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hanging="0"/>
        <w:rPr/>
      </w:pPr>
      <w:r>
        <w:rPr/>
        <w:t>ная теория Декарта и его непосредственных продолжателей была не чем иным как распространением на деятельность мозга механистического детерминизма теории причины как внешнего толчка. Существенно иной является рефлекторная теория, которая отвечает диалектико-материалистическому пониманию детер</w:t>
        <w:softHyphen/>
        <w:t>минации явлений, их всеобщей взаимосвязи, их взаимодействию. И. М.</w:t>
      </w:r>
      <w:r>
        <w:rPr>
          <w:lang w:val="en-US"/>
        </w:rPr>
        <w:t xml:space="preserve"> Ceченов </w:t>
      </w:r>
      <w:r>
        <w:rPr/>
        <w:t>и И. П. Павлов заложили основу для построения такой рефлекторной теории.</w:t>
      </w:r>
    </w:p>
    <w:p>
      <w:pPr>
        <w:pStyle w:val="Normal"/>
        <w:spacing w:lineRule="auto" w:line="240"/>
        <w:ind w:left="80" w:firstLine="280"/>
        <w:rPr/>
      </w:pPr>
      <w:r>
        <w:rPr/>
        <w:t>Анализу рефлекторного понимания психической деятельности и детерминации психических явлений мы предпосылаем здесь исторический очерк, посвященный учению И. М. Сеченова и И. П. Павлова.</w:t>
      </w:r>
    </w:p>
    <w:p>
      <w:pPr>
        <w:pStyle w:val="FR3"/>
        <w:rPr/>
      </w:pPr>
      <w:r>
        <w:rPr/>
        <w:t>* * *</w:t>
      </w:r>
    </w:p>
    <w:p>
      <w:pPr>
        <w:pStyle w:val="Normal"/>
        <w:spacing w:lineRule="auto" w:line="240" w:before="140" w:after="0"/>
        <w:ind w:left="0" w:hanging="0"/>
        <w:rPr/>
      </w:pPr>
      <w:r>
        <w:rPr/>
        <w:t>Ни И. М. Сеченов, ни И. П. Павлов, мировоззрение которых сложилось под влиянием русских революционных демократов, не исходили в своей научной</w:t>
      </w:r>
      <w:r>
        <w:rPr>
          <w:lang w:val="en-US"/>
        </w:rPr>
        <w:t xml:space="preserve"> pa</w:t>
      </w:r>
      <w:r>
        <w:rPr/>
        <w:t>боте из марксистской философии. Однако философский анализ созданной ими рефлекторной теории показывает, что она по своей объективной внутренней ло</w:t>
        <w:softHyphen/>
        <w:t xml:space="preserve">гике </w:t>
      </w:r>
      <w:r>
        <w:rPr>
          <w:i/>
        </w:rPr>
        <w:t>идет по пути</w:t>
      </w:r>
      <w:r>
        <w:rPr/>
        <w:t xml:space="preserve"> конкретной естественнонаучной реализации в учении о мозге и его деятельности основных методологических принципов диалектического ма</w:t>
        <w:softHyphen/>
        <w:t xml:space="preserve">териализма, </w:t>
      </w:r>
      <w:r>
        <w:rPr>
          <w:i/>
        </w:rPr>
        <w:t>приближается к</w:t>
      </w:r>
      <w:r>
        <w:rPr/>
        <w:t xml:space="preserve"> ней.</w:t>
      </w:r>
    </w:p>
    <w:p>
      <w:pPr>
        <w:pStyle w:val="Normal"/>
        <w:spacing w:lineRule="auto" w:line="240"/>
        <w:ind w:left="0" w:firstLine="280"/>
        <w:rPr/>
      </w:pPr>
      <w:r>
        <w:rPr/>
        <w:t>Принцип рефлекса, как известно, был впервые сформулирован Декартом (хо</w:t>
        <w:softHyphen/>
        <w:t>тя самый термин «рефлекс» у него еще отсутствовал). Представление о рефлексе у Декарта носило яркий отпечаток его механистического мировоззрения. В даль</w:t>
        <w:softHyphen/>
        <w:t>нейшем, в</w:t>
      </w:r>
      <w:r>
        <w:rPr>
          <w:lang w:val="en-US"/>
        </w:rPr>
        <w:t xml:space="preserve"> XVIII</w:t>
      </w:r>
      <w:r>
        <w:rPr/>
        <w:t xml:space="preserve"> столетии, по-видимому, впервые у Асперуха Монпелье, появля</w:t>
        <w:softHyphen/>
        <w:t>ется самый термин рефлекс. 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 М. Сеченовым и получи</w:t>
        <w:softHyphen/>
        <w:t>ли дальнейшее развитие и конкретную научную реализацию в учении И. П. Пав</w:t>
        <w:softHyphen/>
        <w:t>лова, как о принципиально новой концепции. И. М. Сеченов и И. П. Павлов со</w:t>
        <w:softHyphen/>
        <w:t>здали новое понятие рефлекса и, что особенно важно, распространили принципы рефлекторной теории на психическую деятельность.</w:t>
      </w:r>
    </w:p>
    <w:p>
      <w:pPr>
        <w:pStyle w:val="Normal"/>
        <w:spacing w:lineRule="auto" w:line="240"/>
        <w:ind w:left="0" w:firstLine="280"/>
        <w:rPr/>
      </w:pPr>
      <w:r>
        <w:rPr/>
        <w:t xml:space="preserve">Характеризуя рефлекторную деятельность вообще, а значит, и деятельность психическую, обычно отмечают то, справедливо подчеркнутое И. М. Сеченовым положение, что источник ее лежит </w:t>
      </w:r>
      <w:r>
        <w:rPr>
          <w:i/>
        </w:rPr>
        <w:t>во вне,</w:t>
      </w:r>
      <w:r>
        <w:rPr/>
        <w:t xml:space="preserve"> что посредством ее осуществляются отношения организма с внешним миром. Однако рефлекторная теория Сечено</w:t>
        <w:softHyphen/>
        <w:t>ва—Павлова по своему методологическому смыслу не есть механистическая тео</w:t>
        <w:softHyphen/>
        <w:t>рия внешнего толчка. Теория причины как внешнего толчка при объяснении явле</w:t>
        <w:softHyphen/>
        <w:t>ний органической жизни терпит явное крушение: одно и то же внешнее воздей</w:t>
        <w:softHyphen/>
        <w:t>ствие вызывает разную ответную реакцию в зависимости-от внутреннего состоя</w:t>
        <w:softHyphen/>
        <w:t>ния организма, на который эти внешние воздействия падают. Внешние причины действуют через посредство внутренних условий. Это диалектико-материалисти-ческое положение является решающей методологической основой для построе</w:t>
        <w:softHyphen/>
        <w:t>ния любой научной теории.</w:t>
      </w:r>
    </w:p>
    <w:p>
      <w:pPr>
        <w:sectPr>
          <w:type w:val="nextPage"/>
          <w:pgSz w:w="11906" w:h="16820"/>
          <w:pgMar w:left="1440" w:right="2880" w:gutter="0" w:header="0" w:top="1440" w:footer="0" w:bottom="720"/>
          <w:pgNumType w:fmt="decimal"/>
          <w:formProt w:val="false"/>
          <w:textDirection w:val="lrTb"/>
          <w:docGrid w:type="default" w:linePitch="360" w:charSpace="0"/>
        </w:sectPr>
        <w:pStyle w:val="Normal"/>
        <w:spacing w:lineRule="auto" w:line="240"/>
        <w:ind w:left="0" w:firstLine="280"/>
        <w:rPr/>
      </w:pPr>
      <w:r>
        <w:rPr/>
        <w:t>Без раскрытия внутренних законов рефлекторной деятельности пришлось бы ограничиваться лишь чисто описательными констатациями того, что за таким-то внешним воздействием последовала в таком-то случае такая-то реакция, соотнося их непосредственно по схеме стимул—реакция. Это путь бихевиоризма, отвечаю</w:t>
        <w:softHyphen/>
        <w:t>щий прагматической, позитивистической методологии, из которой исходят сей</w:t>
        <w:softHyphen/>
        <w:t>час его представители.</w:t>
      </w:r>
    </w:p>
    <w:p>
      <w:pPr>
        <w:pStyle w:val="Normal"/>
        <w:spacing w:lineRule="auto" w:line="240"/>
        <w:ind w:left="0" w:firstLine="260"/>
        <w:rPr/>
      </w:pPr>
      <w:r>
        <w:rPr/>
        <w:t xml:space="preserve">Рефлекторная теория деятельности мозга, строящаяся на методологической основе диалектического материализма, является конкретным выражением того общего положения, что всякое действие есть взаимодействие, что воздействие любой причины зависит не только от нее, но и от того, на что она воздействует, что действие любой внешней причины, любых внешних условий осуществляется через посредство внутренних условий. Отсюда </w:t>
      </w:r>
      <w:r>
        <w:rPr>
          <w:i/>
        </w:rPr>
        <w:t>детерминизм рефлекторной тео</w:t>
        <w:softHyphen/>
        <w:t>рии</w:t>
      </w:r>
      <w:r>
        <w:rPr/>
        <w:t xml:space="preserve"> в его подлинном понимании. Деятельность мозга, в том числе и его психиче</w:t>
        <w:softHyphen/>
        <w:t>ская деятельность, имеет свою причину, в конечном счете, во внешнем воздейст</w:t>
        <w:softHyphen/>
        <w:t>вии. Однако не существует непосредственной механической зависимости между внешним «стимулом» и ответной реакцией. Зависимость ответной реакции от внешнего воздействия опосредствована внутренними условиями. (Сами эти внут</w:t>
        <w:softHyphen/>
        <w:t>ренние условия формируются в результате внешних воздействий. Таким обра</w:t>
        <w:softHyphen/>
        <w:t>зом, детерминизм в диалектическом его понимании выступает, вместе с тем, как историзм означает, что эффект каждого моментального воздействия зависит от того, каким воздействиям подвергался организм до того, от всей истории данного индивида и вида, к которому он принадлежит.) Поэтому для построения рефлек</w:t>
        <w:softHyphen/>
        <w:t xml:space="preserve">торной теории деятельности мозга необходимо раскрытие </w:t>
      </w:r>
      <w:r>
        <w:rPr>
          <w:i/>
        </w:rPr>
        <w:t>внутренних закономер</w:t>
        <w:softHyphen/>
        <w:t>ностей</w:t>
      </w:r>
      <w:r>
        <w:rPr/>
        <w:t xml:space="preserve"> рефлекторной деятельности мозга. Такими внутренними законами и явля</w:t>
        <w:softHyphen/>
        <w:t>ются открытые И. П. Павловым законы иррадиации и концентрации возбуждения и торможения и их взаимной индукции.</w:t>
      </w:r>
    </w:p>
    <w:p>
      <w:pPr>
        <w:pStyle w:val="Normal"/>
        <w:spacing w:lineRule="auto" w:line="240"/>
        <w:ind w:left="0" w:firstLine="260"/>
        <w:rPr/>
      </w:pPr>
      <w:r>
        <w:rPr/>
        <w:t>Все они выражают внутренние взаимоотношения нервных процессов, которы</w:t>
        <w:softHyphen/>
        <w:t>ми опосредствованы осуществляемые мозгом взаимоотношения организма с ус</w:t>
        <w:softHyphen/>
        <w:t>ловиями его жизни</w:t>
      </w:r>
      <w:r>
        <w:rPr>
          <w:lang w:val="en-US"/>
        </w:rPr>
        <w:t xml:space="preserve"> —</w:t>
      </w:r>
      <w:r>
        <w:rPr/>
        <w:t xml:space="preserve"> их воздействие на него и его ответная деятельность в ее за</w:t>
        <w:softHyphen/>
        <w:t>висимости от внешних условий.</w:t>
      </w:r>
    </w:p>
    <w:p>
      <w:pPr>
        <w:pStyle w:val="Normal"/>
        <w:spacing w:lineRule="auto" w:line="240"/>
        <w:ind w:left="0" w:firstLine="260"/>
        <w:rPr/>
      </w:pPr>
      <w:r>
        <w:rPr/>
        <w:t>Опосредствование эффекта внешних воздействий внутренними условиями за</w:t>
        <w:softHyphen/>
        <w:t>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w:t>
        <w:softHyphen/>
        <w:t>вие этого рефлекторный ответ организма, вызванный действующим в данный мо</w:t>
        <w:softHyphen/>
        <w:t>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w:t>
        <w:softHyphen/>
        <w:t>дивида сигнализируют. Детерминизм павловской рефлекторной теории незави</w:t>
        <w:softHyphen/>
        <w:t>симо от его отдельных формулировок, звучащих механистически, есть частное выражение применительно к пониманию деятельности мозга общего философ</w:t>
        <w:softHyphen/>
        <w:t>ского принципа детерминизма в его диалектико-материалистическом понимании.</w:t>
      </w:r>
    </w:p>
    <w:p>
      <w:pPr>
        <w:pStyle w:val="Normal"/>
        <w:spacing w:lineRule="auto" w:line="240"/>
        <w:ind w:left="40" w:firstLine="260"/>
        <w:rPr/>
      </w:pPr>
      <w:r>
        <w:rPr/>
        <w:t>Ядром рефлекторного понимания психической деятельности служит положе</w:t>
        <w:softHyphen/>
        <w:t>ние, что психические явления возникают в процессе осуществляемого посредст</w:t>
        <w:softHyphen/>
        <w:t>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w:t>
        <w:softHyphen/>
        <w:t>ской деятельности, для регуляции которой они служат.</w:t>
      </w:r>
    </w:p>
    <w:p>
      <w:pPr>
        <w:sectPr>
          <w:type w:val="nextPage"/>
          <w:pgSz w:w="11906" w:h="16820"/>
          <w:pgMar w:left="1440" w:right="2880" w:gutter="0" w:header="0" w:top="1440" w:footer="0" w:bottom="720"/>
          <w:pgNumType w:fmt="decimal"/>
          <w:formProt w:val="false"/>
          <w:textDirection w:val="lrTb"/>
          <w:docGrid w:type="default" w:linePitch="360" w:charSpace="0"/>
        </w:sectPr>
        <w:pStyle w:val="Normal"/>
        <w:spacing w:lineRule="auto" w:line="240"/>
        <w:ind w:left="0" w:hanging="0"/>
        <w:rPr/>
      </w:pPr>
      <w:r>
        <w:rPr/>
        <w:t>Психическая деятельность не только отражение действительности, но и опре</w:t>
        <w:softHyphen/>
        <w:t>делитель значения отражаемых явлений для индивида, их отношения к его по-</w:t>
      </w:r>
    </w:p>
    <w:p>
      <w:pPr>
        <w:pStyle w:val="Normal"/>
        <w:spacing w:lineRule="auto" w:line="240"/>
        <w:ind w:left="0" w:hanging="0"/>
        <w:rPr/>
      </w:pPr>
      <w:r>
        <w:rPr/>
        <w:t>требностям, поэтому она и служит для регуляции поведения, практической дея</w:t>
        <w:softHyphen/>
        <w:t>тельности. «Оценка» явлений, отношение к ним связаны с психическим с самого его возникновения, так же как их отражение. Эта оценка, сводящаяся у животных к биологической значимости, приобретает у человека общественное содержание'.</w:t>
      </w:r>
    </w:p>
    <w:p>
      <w:pPr>
        <w:pStyle w:val="Normal"/>
        <w:spacing w:lineRule="auto" w:line="240"/>
        <w:rPr/>
      </w:pPr>
      <w:r>
        <w:rPr/>
        <w:t>Первой исходной своей естественнонаучной предпосылкой рефлекторная тео</w:t>
        <w:softHyphen/>
        <w:t>рия имеет положение о единстве организма и среды, об активном взаимодействии организма с внешним миром</w:t>
      </w:r>
      <w:r>
        <w:rPr>
          <w:vertAlign w:val="superscript"/>
        </w:rPr>
        <w:t>2</w:t>
      </w:r>
      <w:r>
        <w:rPr/>
        <w:t>.</w:t>
      </w:r>
    </w:p>
    <w:p>
      <w:pPr>
        <w:pStyle w:val="Normal"/>
        <w:spacing w:lineRule="auto" w:line="240"/>
        <w:rPr/>
      </w:pPr>
      <w:r>
        <w:rPr/>
        <w:t xml:space="preserve">Уже у Сеченова с полной определенностью выступает положение не только о взаимосвязи, о единственно и об активном </w:t>
      </w:r>
      <w:r>
        <w:rPr>
          <w:i/>
        </w:rPr>
        <w:t>взаимодействии</w:t>
      </w:r>
      <w:r>
        <w:rPr/>
        <w:t xml:space="preserve"> индивида с внешним миром в его специальном биологическом выражении</w:t>
      </w:r>
      <w:r>
        <w:rPr>
          <w:lang w:val="en-US"/>
        </w:rPr>
        <w:t xml:space="preserve"> —</w:t>
      </w:r>
      <w:r>
        <w:rPr/>
        <w:t xml:space="preserve"> применительно к орга</w:t>
        <w:softHyphen/>
        <w:t>низму и среде, к организму и условиям его жизни. Это положение составило пер</w:t>
        <w:softHyphen/>
        <w:t>вую</w:t>
      </w:r>
      <w:r>
        <w:rPr>
          <w:lang w:val="en-US"/>
        </w:rPr>
        <w:t xml:space="preserve"> —</w:t>
      </w:r>
      <w:r>
        <w:rPr/>
        <w:t xml:space="preserve"> общебиологическую предпосылку открытия Сеченовым рефлексов голов</w:t>
        <w:softHyphen/>
        <w:t>ного мозга. Обусловленная внешним воздействием, рефлекторная деятельность мозга</w:t>
      </w:r>
      <w:r>
        <w:rPr>
          <w:lang w:val="en-US"/>
        </w:rPr>
        <w:t xml:space="preserve"> —</w:t>
      </w:r>
      <w:r>
        <w:rPr/>
        <w:t xml:space="preserve"> это тот «механизм», посредством которого осуществляется связь с внеш</w:t>
        <w:softHyphen/>
        <w:t>ним миром организма, обладающего нервной системой.</w:t>
      </w:r>
    </w:p>
    <w:p>
      <w:pPr>
        <w:pStyle w:val="Normal"/>
        <w:spacing w:lineRule="auto" w:line="240"/>
        <w:rPr/>
      </w:pPr>
      <w:r>
        <w:rPr/>
        <w:t>Второй</w:t>
      </w:r>
      <w:r>
        <w:rPr>
          <w:lang w:val="en-US"/>
        </w:rPr>
        <w:t xml:space="preserve"> —</w:t>
      </w:r>
      <w:r>
        <w:rPr/>
        <w:t xml:space="preserve"> физиологической</w:t>
      </w:r>
      <w:r>
        <w:rPr>
          <w:lang w:val="en-US"/>
        </w:rPr>
        <w:t xml:space="preserve"> —</w:t>
      </w:r>
      <w:r>
        <w:rPr/>
        <w:t xml:space="preserve"> предпосылкой рефлекторной теории явилось открытие Сеченовым центрального торможения.</w:t>
      </w:r>
    </w:p>
    <w:p>
      <w:pPr>
        <w:pStyle w:val="Normal"/>
        <w:spacing w:lineRule="auto" w:line="240"/>
        <w:rPr/>
      </w:pPr>
      <w: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w:t>
        <w:softHyphen/>
        <w:t>ского понимания рефлекторной деятельности по схеме стимул</w:t>
      </w:r>
      <w:r>
        <w:rPr>
          <w:lang w:val="en-US"/>
        </w:rPr>
        <w:t xml:space="preserve"> —</w:t>
      </w:r>
      <w:r>
        <w:rPr/>
        <w:t xml:space="preserve"> реакция, соглас</w:t>
        <w:softHyphen/>
        <w:t>но механистической теории причины как внешнего толчка, якобы однозначно определяющего эффект реакции</w:t>
      </w:r>
      <w:r>
        <w:rPr>
          <w:vertAlign w:val="superscript"/>
        </w:rPr>
        <w:t>3</w:t>
      </w:r>
      <w:r>
        <w:rPr/>
        <w:t>.</w:t>
      </w:r>
    </w:p>
    <w:p>
      <w:pPr>
        <w:pStyle w:val="Normal"/>
        <w:spacing w:lineRule="auto" w:line="240"/>
        <w:rPr/>
      </w:pPr>
      <w:r>
        <w:rPr/>
        <w:t>Положение о единстве организма и условий его существования и открытие центрального торможения</w:t>
      </w:r>
      <w:r>
        <w:rPr>
          <w:lang w:val="en-US"/>
        </w:rPr>
        <w:t xml:space="preserve"> —</w:t>
      </w:r>
      <w:r>
        <w:rPr/>
        <w:t xml:space="preserve"> основные шаги на пути к «Рефлексам головного моз</w:t>
        <w:softHyphen/>
        <w:t>га». Они и во времени непосредственно следуют друг за другом: в</w:t>
      </w:r>
      <w:r>
        <w:rPr>
          <w:lang w:val="en-US"/>
        </w:rPr>
        <w:t xml:space="preserve"> 1861</w:t>
      </w:r>
      <w:r>
        <w:rPr/>
        <w:t xml:space="preserve"> г. выходит в свет статья Сеченова о значении растительных актов животного организма,</w:t>
      </w:r>
    </w:p>
    <w:p>
      <w:pPr>
        <w:pStyle w:val="FR4"/>
        <w:spacing w:before="200" w:after="0"/>
        <w:rPr/>
      </w:pPr>
      <w:r>
        <w:rPr>
          <w:lang w:val="en-US"/>
        </w:rPr>
        <w:t>'</w:t>
      </w:r>
      <w:r>
        <w:rPr/>
        <w:t xml:space="preserve"> Поэтому психические явления заключают в себе исходные предпосылки для развития у человека не только познания как общественно-исторического процесса развития научного знания, но и для об</w:t>
        <w:softHyphen/>
        <w:t>щественно вырабатываемых этических норм поведения.</w:t>
      </w:r>
    </w:p>
    <w:p>
      <w:pPr>
        <w:sectPr>
          <w:type w:val="nextPage"/>
          <w:pgSz w:w="11906" w:h="16820"/>
          <w:pgMar w:left="1440" w:right="2780" w:gutter="0" w:header="0" w:top="1440" w:footer="0" w:bottom="720"/>
          <w:pgNumType w:fmt="decimal"/>
          <w:formProt w:val="false"/>
          <w:textDirection w:val="lrTb"/>
          <w:docGrid w:type="default" w:linePitch="360" w:charSpace="0"/>
        </w:sectPr>
        <w:pStyle w:val="FR4"/>
        <w:rPr/>
      </w:pPr>
      <w:r>
        <w:rPr>
          <w:vertAlign w:val="superscript"/>
          <w:lang w:val="en-US"/>
        </w:rPr>
        <w:t>2</w:t>
      </w:r>
      <w:r>
        <w:rPr/>
        <w:t xml:space="preserve"> И. М. Сеченов формулирует это положение</w:t>
      </w:r>
      <w:r>
        <w:rPr>
          <w:lang w:val="en-US"/>
        </w:rPr>
        <w:t xml:space="preserve"> (1861)</w:t>
      </w:r>
      <w:r>
        <w:rPr/>
        <w:t xml:space="preserve"> следующим образом: «Организм без внешней среды, поддерживающей его существование, невозможен; поэтому в научное определение организ</w:t>
        <w:softHyphen/>
        <w:t xml:space="preserve">ма должна входить и среда, влияющая на него» </w:t>
      </w:r>
      <w:r>
        <w:rPr>
          <w:i/>
        </w:rPr>
        <w:t>(Сеченов И. М.</w:t>
      </w:r>
      <w:r>
        <w:rPr/>
        <w:t xml:space="preserve"> Две заключительные лекции о значе</w:t>
        <w:softHyphen/>
        <w:t>нии так называемых растительных актов в животной жизни</w:t>
      </w:r>
      <w:r>
        <w:rPr>
          <w:lang w:val="en-US"/>
        </w:rPr>
        <w:t xml:space="preserve"> //</w:t>
      </w:r>
      <w:r>
        <w:rPr/>
        <w:t xml:space="preserve"> Избр. произв.</w:t>
      </w:r>
      <w:r>
        <w:rPr>
          <w:lang w:val="en-US"/>
        </w:rPr>
        <w:t xml:space="preserve"> —</w:t>
      </w:r>
      <w:r>
        <w:rPr/>
        <w:t xml:space="preserve"> М.: Изд-во АН СССР,</w:t>
      </w:r>
      <w:r>
        <w:rPr>
          <w:lang w:val="en-US"/>
        </w:rPr>
        <w:t xml:space="preserve"> 1952. —</w:t>
      </w:r>
      <w:r>
        <w:rPr/>
        <w:t xml:space="preserve"> Т.</w:t>
      </w:r>
      <w:r>
        <w:rPr>
          <w:lang w:val="en-US"/>
        </w:rPr>
        <w:t xml:space="preserve"> 1. —</w:t>
      </w:r>
      <w:r>
        <w:rPr/>
        <w:t xml:space="preserve"> С.</w:t>
      </w:r>
      <w:r>
        <w:rPr>
          <w:lang w:val="en-US"/>
        </w:rPr>
        <w:t xml:space="preserve"> 533).</w:t>
      </w:r>
      <w:r>
        <w:rPr/>
        <w:t xml:space="preserve"> Позже</w:t>
      </w:r>
      <w:r>
        <w:rPr>
          <w:lang w:val="en-US"/>
        </w:rPr>
        <w:t xml:space="preserve"> (1878)</w:t>
      </w:r>
      <w:r>
        <w:rPr/>
        <w:t xml:space="preserve"> Сеченов пишет о влиянии на организмы той «среды, в которой они живут, или, точнее, условий их существования» </w:t>
      </w:r>
      <w:r>
        <w:rPr>
          <w:i/>
        </w:rPr>
        <w:t>(Сеченов И. М.</w:t>
      </w:r>
      <w:r>
        <w:rPr/>
        <w:t xml:space="preserve"> Элементы мысли</w:t>
      </w:r>
      <w:r>
        <w:rPr>
          <w:lang w:val="en-US"/>
        </w:rPr>
        <w:t xml:space="preserve"> // </w:t>
      </w:r>
      <w:r>
        <w:rPr/>
        <w:t>Избр. филос. и психол. произв.</w:t>
      </w:r>
      <w:r>
        <w:rPr>
          <w:lang w:val="en-US"/>
        </w:rPr>
        <w:t xml:space="preserve"> —</w:t>
      </w:r>
      <w:r>
        <w:rPr/>
        <w:t xml:space="preserve"> М.: Госполитиздат,</w:t>
      </w:r>
      <w:r>
        <w:rPr>
          <w:lang w:val="en-US"/>
        </w:rPr>
        <w:t xml:space="preserve"> 1947. —</w:t>
      </w:r>
      <w:r>
        <w:rPr/>
        <w:t xml:space="preserve"> С.</w:t>
      </w:r>
      <w:r>
        <w:rPr>
          <w:lang w:val="en-US"/>
        </w:rPr>
        <w:t xml:space="preserve"> 412).</w:t>
      </w:r>
      <w:r>
        <w:rPr/>
        <w:t xml:space="preserve">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 Еще пункт</w:t>
      </w:r>
      <w:r>
        <w:rPr>
          <w:lang w:val="en-US"/>
        </w:rPr>
        <w:t xml:space="preserve"> 3</w:t>
      </w:r>
      <w:r>
        <w:rPr/>
        <w:t xml:space="preserve"> «Тез», которые были приложены к диссертации И. М. Сеченова «Материалы для буду</w:t>
        <w:softHyphen/>
        <w:t>щей физиологии опьянения», гласил: «Самый общий характер нормальной деятельности головного мозга (поскольку она выражается движением) есть несоответствие между возбуждением и вызы</w:t>
        <w:softHyphen/>
        <w:t>ваемым им действием</w:t>
      </w:r>
      <w:r>
        <w:rPr>
          <w:lang w:val="en-US"/>
        </w:rPr>
        <w:t xml:space="preserve"> —</w:t>
      </w:r>
      <w:r>
        <w:rPr/>
        <w:t xml:space="preserve"> движением» </w:t>
      </w:r>
      <w:r>
        <w:rPr>
          <w:i/>
        </w:rPr>
        <w:t>(Сеченов И. М.</w:t>
      </w:r>
      <w:r>
        <w:rPr/>
        <w:t xml:space="preserve"> Избр. произв.</w:t>
      </w:r>
      <w:r>
        <w:rPr>
          <w:lang w:val="en-US"/>
        </w:rPr>
        <w:t xml:space="preserve"> —</w:t>
      </w:r>
      <w:r>
        <w:rPr/>
        <w:t xml:space="preserve"> М.: Изд-во АН СССР,</w:t>
      </w:r>
      <w:r>
        <w:rPr>
          <w:lang w:val="en-US"/>
        </w:rPr>
        <w:t xml:space="preserve"> 1956. — </w:t>
      </w:r>
      <w:r>
        <w:rPr/>
        <w:t>Т.</w:t>
      </w:r>
      <w:r>
        <w:rPr>
          <w:lang w:val="en-US"/>
        </w:rPr>
        <w:t xml:space="preserve"> II. —</w:t>
      </w:r>
      <w:r>
        <w:rPr/>
        <w:t xml:space="preserve"> С.</w:t>
      </w:r>
      <w:r>
        <w:rPr>
          <w:lang w:val="en-US"/>
        </w:rPr>
        <w:t xml:space="preserve"> 864.)</w:t>
      </w:r>
      <w:r>
        <w:rPr/>
        <w:t xml:space="preserve">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 Первым объяснением этого несоответствия ответного движения возбуждению, вызванному внеш</w:t>
        <w:softHyphen/>
        <w:t>ним воздействием, и явилось торможение; оно</w:t>
      </w:r>
      <w:r>
        <w:rPr>
          <w:lang w:val="en-US"/>
        </w:rPr>
        <w:t xml:space="preserve"> —</w:t>
      </w:r>
      <w:r>
        <w:rPr/>
        <w:t xml:space="preserve"> внутреннее условие, обусловливающее тот или иной эффект внешнего воздействия.</w:t>
      </w:r>
    </w:p>
    <w:p>
      <w:pPr>
        <w:pStyle w:val="Normal"/>
        <w:spacing w:lineRule="auto" w:line="240"/>
        <w:ind w:left="0" w:hanging="0"/>
        <w:rPr/>
      </w:pPr>
      <w:r>
        <w:rPr/>
        <w:t>в которой он формулирует положение о единстве организма и среды, в</w:t>
      </w:r>
      <w:r>
        <w:rPr>
          <w:lang w:val="en-US"/>
        </w:rPr>
        <w:t xml:space="preserve"> 1862</w:t>
      </w:r>
      <w:r>
        <w:rPr/>
        <w:t xml:space="preserve"> г. ученый осуществляет свои опыты, приведшие к открытию центрального тормо</w:t>
        <w:softHyphen/>
        <w:t>жения. Завершив свои первые капитальные работы по центральному торможе</w:t>
        <w:softHyphen/>
        <w:t xml:space="preserve">нию, Сеченов тотчас же реализует свои замыслы в области психологии: уже в </w:t>
      </w:r>
      <w:r>
        <w:rPr>
          <w:lang w:val="en-US"/>
        </w:rPr>
        <w:t>1863</w:t>
      </w:r>
      <w:r>
        <w:rPr/>
        <w:t xml:space="preserve"> г. он публикует «Рефлексы головного мозга».</w:t>
      </w:r>
    </w:p>
    <w:p>
      <w:pPr>
        <w:pStyle w:val="Normal"/>
        <w:spacing w:lineRule="auto" w:line="240"/>
        <w:ind w:left="80" w:firstLine="260"/>
        <w:rPr/>
      </w:pPr>
      <w:r>
        <w:rPr/>
        <w:t>Можно смело сказать, что Сеченов совершил в своей научной деятельности два великих открытия: центрального торможения</w:t>
      </w:r>
      <w:r>
        <w:rPr>
          <w:lang w:val="en-US"/>
        </w:rPr>
        <w:t xml:space="preserve"> —</w:t>
      </w:r>
      <w:r>
        <w:rPr/>
        <w:t xml:space="preserve"> в области физиологии и реф</w:t>
        <w:softHyphen/>
        <w:t>лекторной природы психического</w:t>
      </w:r>
      <w:r>
        <w:rPr>
          <w:lang w:val="en-US"/>
        </w:rPr>
        <w:t xml:space="preserve"> —</w:t>
      </w:r>
      <w:r>
        <w:rPr/>
        <w:t xml:space="preserve"> в области психологии. Именно последнее принадлежит к числу таких, которые, относясь непосредственно к предмету од</w:t>
        <w:softHyphen/>
        <w:t>ной науки, вместе с тем далеко выходят за ее пределы, приобретая общее миро</w:t>
        <w:softHyphen/>
        <w:t>воззренческое значение.</w:t>
      </w:r>
    </w:p>
    <w:p>
      <w:pPr>
        <w:pStyle w:val="Normal"/>
        <w:spacing w:lineRule="auto" w:line="240"/>
        <w:ind w:left="80" w:firstLine="260"/>
        <w:rPr/>
      </w:pPr>
      <w:r>
        <w:rPr/>
        <w:t>Эти два открытия, как и вообще научная деятельность Сеченова в области психологии и в области физиологии нервной системы, были теснейшим образом связаны между собой. Сеченов сам отметил роль, которую сыграли занятия пси</w:t>
        <w:softHyphen/>
        <w:t>хологией и интерес к проблеме воли в открытии им центрального торможения'.</w:t>
      </w:r>
    </w:p>
    <w:p>
      <w:pPr>
        <w:pStyle w:val="Normal"/>
        <w:spacing w:lineRule="auto" w:line="240"/>
        <w:ind w:left="80" w:firstLine="260"/>
        <w:rPr/>
      </w:pPr>
      <w:r>
        <w:rPr/>
        <w:t>С другой стороны, без открытия последнего Сеченов не мог бы понять психи</w:t>
        <w:softHyphen/>
        <w:t>ческие процессы, лишенные видимого эффекторного, двигательного конца, как процессы рефлекторные</w:t>
      </w:r>
      <w:r>
        <w:rPr>
          <w:vertAlign w:val="superscript"/>
        </w:rPr>
        <w:t>2</w:t>
      </w:r>
      <w:r>
        <w:rPr/>
        <w:t>.</w:t>
      </w:r>
    </w:p>
    <w:p>
      <w:pPr>
        <w:pStyle w:val="Normal"/>
        <w:spacing w:lineRule="auto" w:line="240"/>
        <w:ind w:left="80" w:firstLine="260"/>
        <w:rPr/>
      </w:pPr>
      <w:r>
        <w:rPr/>
        <w:t xml:space="preserve">Распространение рефлекторного принципа на головной мозг никак не могло ограничиться простым переносом того же понятия на </w:t>
      </w:r>
      <w:r>
        <w:rPr>
          <w:i/>
        </w:rPr>
        <w:t>новую</w:t>
      </w:r>
      <w:r>
        <w:rPr/>
        <w:t xml:space="preserve"> сферу</w:t>
      </w:r>
      <w:r>
        <w:rPr>
          <w:lang w:val="en-US"/>
        </w:rPr>
        <w:t xml:space="preserve"> —</w:t>
      </w:r>
      <w:r>
        <w:rPr/>
        <w:t xml:space="preserve"> этот перенос необходимо потребовал существенных изменений в самом понятии рефлекса.</w:t>
      </w:r>
    </w:p>
    <w:p>
      <w:pPr>
        <w:pStyle w:val="Normal"/>
        <w:spacing w:lineRule="auto" w:line="240"/>
        <w:ind w:left="80" w:firstLine="260"/>
        <w:rPr/>
      </w:pPr>
      <w:r>
        <w:rPr/>
        <w:t>Каковы основные, специфические черты рефлексов головного мозга?</w:t>
      </w:r>
    </w:p>
    <w:p>
      <w:pPr>
        <w:pStyle w:val="Normal"/>
        <w:spacing w:lineRule="auto" w:line="240"/>
        <w:ind w:left="80" w:firstLine="260"/>
        <w:rPr/>
      </w:pPr>
      <w:r>
        <w:rPr/>
        <w:t>Рефлекс головного мозга</w:t>
      </w:r>
      <w:r>
        <w:rPr>
          <w:lang w:val="en-US"/>
        </w:rPr>
        <w:t xml:space="preserve"> —</w:t>
      </w:r>
      <w:r>
        <w:rPr/>
        <w:t xml:space="preserve"> это, по Сеченову</w:t>
      </w:r>
      <w:r>
        <w:rPr>
          <w:lang w:val="en-US"/>
        </w:rPr>
        <w:t xml:space="preserve"> —</w:t>
      </w:r>
      <w:r>
        <w:rPr/>
        <w:t xml:space="preserve"> рефлекс заученный, т. 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Павлов скажет, что это </w:t>
      </w:r>
      <w:r>
        <w:rPr>
          <w:i/>
        </w:rPr>
        <w:t>условный</w:t>
      </w:r>
      <w:r>
        <w:rPr/>
        <w:t xml:space="preserve"> реф</w:t>
        <w:softHyphen/>
        <w:t xml:space="preserve">лекс, что это </w:t>
      </w:r>
      <w:r>
        <w:rPr>
          <w:i/>
        </w:rPr>
        <w:t>временная</w:t>
      </w:r>
      <w:r>
        <w:rPr/>
        <w:t xml:space="preserve"> связь.)</w:t>
      </w:r>
    </w:p>
    <w:p>
      <w:pPr>
        <w:pStyle w:val="Normal"/>
        <w:spacing w:lineRule="auto" w:line="240"/>
        <w:ind w:left="80" w:firstLine="260"/>
        <w:rPr/>
      </w:pPr>
      <w: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w:t>
        <w:softHyphen/>
        <w:t>ной остротой выступит в павловском учении об условных рефлексах. Павлов об</w:t>
        <w:softHyphen/>
        <w:t>разно характеризует условный рефлекс, временную связь как временное замыка</w:t>
        <w:softHyphen/>
        <w:t>ние проводниковых цепей между явлениями внешнего мира и реакциями на них животного организма</w:t>
      </w:r>
      <w:r>
        <w:rPr>
          <w:vertAlign w:val="superscript"/>
        </w:rPr>
        <w:t>3</w:t>
      </w:r>
      <w:r>
        <w:rPr/>
        <w:t xml:space="preserve"> Рефлекторная деятельность</w:t>
      </w:r>
      <w:r>
        <w:rPr>
          <w:lang w:val="en-US"/>
        </w:rPr>
        <w:t xml:space="preserve"> —</w:t>
      </w:r>
      <w:r>
        <w:rPr/>
        <w:t xml:space="preserve"> это деятельность, посредст</w:t>
        <w:softHyphen/>
        <w:t>вом которой у организма, обладающего нервной системой, реализуется связь его с условиями жизни, все переменные отношения его с внешним миром. Услов</w:t>
        <w:softHyphen/>
        <w:t>но-рефлекторная деятельность, в качестве деятельности сигнальной, направлена, по Павлову, на то, чтобы отыскивать в беспрестанно изменяющейся среде «основ</w:t>
        <w:softHyphen/>
        <w:t>ные, необходимые для животного условия существования, служащие безуслов</w:t>
        <w:softHyphen/>
        <w:t>ными раздражителями...»</w:t>
      </w:r>
      <w:r>
        <w:rPr>
          <w:vertAlign w:val="superscript"/>
        </w:rPr>
        <w:t>4</w:t>
      </w:r>
      <w:r>
        <w:rPr/>
        <w:t>. В павловской концепции рефлекторной деятельности</w:t>
      </w:r>
    </w:p>
    <w:p>
      <w:pPr>
        <w:pStyle w:val="FR4"/>
        <w:ind w:left="40" w:hanging="0"/>
        <w:jc w:val="left"/>
        <w:rPr/>
      </w:pPr>
      <w:r>
        <w:rPr>
          <w:lang w:val="en-US"/>
        </w:rPr>
        <w:t>'</w:t>
      </w:r>
      <w:r>
        <w:rPr/>
        <w:t xml:space="preserve"> См.: </w:t>
      </w:r>
      <w:r>
        <w:rPr>
          <w:i/>
        </w:rPr>
        <w:t>Сеченов И. М.</w:t>
      </w:r>
      <w:r>
        <w:rPr/>
        <w:t xml:space="preserve"> Автобиографические записки.</w:t>
      </w:r>
      <w:r>
        <w:rPr>
          <w:lang w:val="en-US"/>
        </w:rPr>
        <w:t xml:space="preserve"> -</w:t>
      </w:r>
      <w:r>
        <w:rPr/>
        <w:t xml:space="preserve"> М.: Изд-во АН СССР,</w:t>
      </w:r>
      <w:r>
        <w:rPr>
          <w:lang w:val="en-US"/>
        </w:rPr>
        <w:t xml:space="preserve"> 1952. -</w:t>
      </w:r>
      <w:r>
        <w:rPr/>
        <w:t xml:space="preserve"> С.</w:t>
      </w:r>
      <w:r>
        <w:rPr>
          <w:lang w:val="en-US"/>
        </w:rPr>
        <w:t xml:space="preserve"> 183-186.</w:t>
      </w:r>
    </w:p>
    <w:p>
      <w:pPr>
        <w:pStyle w:val="FR4"/>
        <w:ind w:left="240" w:hanging="120"/>
        <w:jc w:val="left"/>
        <w:rPr/>
      </w:pPr>
      <w:r>
        <w:rPr>
          <w:vertAlign w:val="superscript"/>
          <w:lang w:val="en-US"/>
        </w:rPr>
        <w:t>2</w:t>
      </w:r>
      <w:r>
        <w:rPr/>
        <w:t xml:space="preserve"> Отсюда знаменитое положение «Рефлексов головного мозга»: «Мысль есть первые две трети пси</w:t>
        <w:softHyphen/>
        <w:t xml:space="preserve">хического рефлекса» </w:t>
      </w:r>
      <w:r>
        <w:rPr>
          <w:i/>
        </w:rPr>
        <w:t>(Сеченов И. М.</w:t>
      </w:r>
      <w:r>
        <w:rPr/>
        <w:t xml:space="preserve"> Избр. филос. и психол. произв.</w:t>
      </w:r>
      <w:r>
        <w:rPr>
          <w:lang w:val="en-US"/>
        </w:rPr>
        <w:t xml:space="preserve"> —</w:t>
      </w:r>
      <w:r>
        <w:rPr/>
        <w:t xml:space="preserve"> М.: Госполитиздат,</w:t>
      </w:r>
      <w:r>
        <w:rPr>
          <w:lang w:val="en-US"/>
        </w:rPr>
        <w:t xml:space="preserve"> 1947. — </w:t>
      </w:r>
      <w:r>
        <w:rPr/>
        <w:t>С.</w:t>
      </w:r>
      <w:r>
        <w:rPr>
          <w:lang w:val="en-US"/>
        </w:rPr>
        <w:t xml:space="preserve"> 155).</w:t>
      </w:r>
      <w:r>
        <w:rPr/>
        <w:t xml:space="preserve"> Из «способности задерживать свои движения», по Сеченову, и «вытекает тот громадный ряд явлений, где психическая деятельность остается, как говорится, без внешнего выражения, в форме мысли, намерения, желания и пр.» (Там же.</w:t>
      </w:r>
      <w:r>
        <w:rPr>
          <w:lang w:val="en-US"/>
        </w:rPr>
        <w:t xml:space="preserve"> —</w:t>
      </w:r>
      <w:r>
        <w:rPr/>
        <w:t xml:space="preserve"> С.</w:t>
      </w:r>
      <w:r>
        <w:rPr>
          <w:lang w:val="en-US"/>
        </w:rPr>
        <w:t xml:space="preserve"> 154).</w:t>
      </w:r>
    </w:p>
    <w:p>
      <w:pPr>
        <w:pStyle w:val="FR4"/>
        <w:ind w:left="240" w:hanging="120"/>
        <w:jc w:val="left"/>
        <w:rPr/>
      </w:pPr>
      <w:r>
        <w:rPr>
          <w:vertAlign w:val="superscript"/>
          <w:lang w:val="en-US"/>
        </w:rPr>
        <w:t>3</w:t>
      </w:r>
      <w:r>
        <w:rPr/>
        <w:t xml:space="preserve"> См.: </w:t>
      </w:r>
      <w:r>
        <w:rPr>
          <w:i/>
        </w:rPr>
        <w:t>Павлов И. П.</w:t>
      </w:r>
      <w:r>
        <w:rPr/>
        <w:t xml:space="preserve"> Полн. собр. соч., т.</w:t>
      </w:r>
      <w:r>
        <w:rPr>
          <w:lang w:val="en-US"/>
        </w:rPr>
        <w:t xml:space="preserve"> III,</w:t>
      </w:r>
      <w:r>
        <w:rPr/>
        <w:t xml:space="preserve"> кн.</w:t>
      </w:r>
      <w:r>
        <w:rPr>
          <w:lang w:val="en-US"/>
        </w:rPr>
        <w:t xml:space="preserve"> 1,</w:t>
      </w:r>
      <w:r>
        <w:rPr/>
        <w:t xml:space="preserve"> изд.</w:t>
      </w:r>
      <w:r>
        <w:rPr>
          <w:lang w:val="en-US"/>
        </w:rPr>
        <w:t xml:space="preserve"> 2. —</w:t>
      </w:r>
      <w:r>
        <w:rPr/>
        <w:t xml:space="preserve"> С.</w:t>
      </w:r>
      <w:r>
        <w:rPr>
          <w:lang w:val="en-US"/>
        </w:rPr>
        <w:t xml:space="preserve"> 116.</w:t>
      </w:r>
    </w:p>
    <w:p>
      <w:pPr>
        <w:sectPr>
          <w:type w:val="nextPage"/>
          <w:pgSz w:w="11906" w:h="16820"/>
          <w:pgMar w:left="1440" w:right="2780" w:gutter="0" w:header="0" w:top="1440" w:footer="0" w:bottom="720"/>
          <w:pgNumType w:fmt="decimal"/>
          <w:formProt w:val="false"/>
          <w:textDirection w:val="lrTb"/>
          <w:docGrid w:type="default" w:linePitch="360" w:charSpace="0"/>
        </w:sectPr>
        <w:pStyle w:val="FR4"/>
        <w:ind w:left="240" w:hanging="120"/>
        <w:jc w:val="left"/>
        <w:rPr/>
      </w:pPr>
      <w:r>
        <w:rPr>
          <w:vertAlign w:val="superscript"/>
          <w:lang w:val="en-US"/>
        </w:rPr>
        <w:t>4</w:t>
      </w:r>
      <w:r>
        <w:rPr/>
        <w:t xml:space="preserve"> См. там же, кн.</w:t>
      </w:r>
      <w:r>
        <w:rPr>
          <w:lang w:val="en-US"/>
        </w:rPr>
        <w:t xml:space="preserve"> 2,</w:t>
      </w:r>
      <w:r>
        <w:rPr/>
        <w:t xml:space="preserve"> изд.</w:t>
      </w:r>
      <w:r>
        <w:rPr>
          <w:lang w:val="en-US"/>
        </w:rPr>
        <w:t xml:space="preserve"> 2.</w:t>
      </w:r>
      <w:r>
        <w:rPr/>
        <w:t xml:space="preserve"> С.</w:t>
      </w:r>
      <w:r>
        <w:rPr>
          <w:lang w:val="en-US"/>
        </w:rPr>
        <w:t xml:space="preserve"> 108.</w:t>
      </w:r>
    </w:p>
    <w:p>
      <w:pPr>
        <w:pStyle w:val="Normal"/>
        <w:spacing w:lineRule="auto" w:line="240" w:before="300" w:after="0"/>
        <w:ind w:left="0" w:hanging="0"/>
        <w:rPr/>
      </w:pPr>
      <w:r>
        <w:rPr/>
        <w:t xml:space="preserve">в целом центральное место принадлежит в связи с этим понятию </w:t>
      </w:r>
      <w:r>
        <w:rPr>
          <w:i/>
        </w:rPr>
        <w:t>подкрепления;</w:t>
      </w:r>
    </w:p>
    <w:p>
      <w:pPr>
        <w:pStyle w:val="Normal"/>
        <w:spacing w:lineRule="auto" w:line="240"/>
        <w:ind w:left="0" w:hanging="0"/>
        <w:jc w:val="left"/>
        <w:rPr/>
      </w:pPr>
      <w:r>
        <w:rPr/>
        <w:t>осуществляется та рефлекторная деятельность, которая «подкрепляется».</w:t>
      </w:r>
    </w:p>
    <w:p>
      <w:pPr>
        <w:pStyle w:val="Normal"/>
        <w:spacing w:lineRule="auto" w:line="240"/>
        <w:rPr/>
      </w:pPr>
      <w: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spacing w:lineRule="auto" w:line="240"/>
        <w:rPr/>
      </w:pPr>
      <w:r>
        <w:rPr/>
        <w:t>Эта тенденция получила и свое завершение и полную реализацию лишь у Пав</w:t>
        <w:softHyphen/>
        <w:t>лова. Павловская рефлекторная теория преодолела представление, согласно ко</w:t>
        <w:softHyphen/>
        <w:t>торому рефлекс якобы всецело определяется морфологически фиксированными в строении нервной системы путями, на которые попадает раздражитель. Она по</w:t>
        <w:softHyphen/>
        <w:t>казала, что рефлекторная деятельность мозга (всегда включающая как безуслов</w:t>
        <w:softHyphen/>
        <w:t>ный, так и условный рефлексы)</w:t>
      </w:r>
      <w:r>
        <w:rPr>
          <w:lang w:val="en-US"/>
        </w:rPr>
        <w:t xml:space="preserve"> —</w:t>
      </w:r>
      <w:r>
        <w:rPr/>
        <w:t xml:space="preserve"> продукт приуроченной к мозговым структурам динамики нервных процессов, «выражающей переменные отношения индивида с окружающим миром»</w:t>
      </w:r>
      <w:r>
        <w:rPr>
          <w:vertAlign w:val="superscript"/>
        </w:rPr>
        <w:t>2</w:t>
      </w:r>
      <w:r>
        <w:rPr/>
        <w:t>.</w:t>
      </w:r>
    </w:p>
    <w:p>
      <w:pPr>
        <w:pStyle w:val="Normal"/>
        <w:spacing w:lineRule="auto" w:line="240"/>
        <w:rPr/>
      </w:pPr>
      <w:r>
        <w:rPr/>
        <w:t>Наконец, и это самое главное, рефлекс головного мозга</w:t>
      </w:r>
      <w:r>
        <w:rPr>
          <w:lang w:val="en-US"/>
        </w:rPr>
        <w:t xml:space="preserve"> —</w:t>
      </w:r>
      <w:r>
        <w:rPr/>
        <w:t xml:space="preserve"> это рефлекс с «психи</w:t>
        <w:softHyphen/>
        <w:t>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spacing w:lineRule="auto" w:line="240"/>
        <w:rPr/>
      </w:pPr>
      <w:r>
        <w:rPr/>
        <w:t>Если придерживаться собственных формулировок И. М. Сеченова, то рефлек</w:t>
        <w:softHyphen/>
        <w:t>торное понимание психической деятельности можно выразить в двух положениях.</w:t>
      </w:r>
    </w:p>
    <w:p>
      <w:pPr>
        <w:pStyle w:val="Normal"/>
        <w:spacing w:lineRule="auto" w:line="240"/>
        <w:ind w:left="0" w:firstLine="280"/>
        <w:rPr/>
      </w:pPr>
      <w:r>
        <w:rPr>
          <w:lang w:val="en-US"/>
        </w:rPr>
        <w:t>1.</w:t>
      </w:r>
      <w:r>
        <w:rPr/>
        <w:t xml:space="preserve"> Общая схема психического процесса</w:t>
      </w:r>
      <w:r>
        <w:rPr>
          <w:lang w:val="en-US"/>
        </w:rPr>
        <w:t xml:space="preserve"> —</w:t>
      </w:r>
      <w:r>
        <w:rPr/>
        <w:t xml:space="preserve"> та же, что и любого рефлекторного акта; как всякий рефлекторный акт, психический процесс берет начало во внеш</w:t>
        <w:softHyphen/>
        <w:t>нем воздействии, продолжается центральной нервной деятельностью и заканчи</w:t>
        <w:softHyphen/>
        <w:t>вается ответной деятельностью индивида (движением, поступком, речью).</w:t>
      </w:r>
    </w:p>
    <w:p>
      <w:pPr>
        <w:pStyle w:val="Normal"/>
        <w:spacing w:lineRule="auto" w:line="240" w:before="20" w:after="0"/>
        <w:ind w:left="0" w:firstLine="280"/>
        <w:rPr/>
      </w:pPr>
      <w:r>
        <w:rPr/>
        <w:t>Психические явления возникают в результате «встречи» индивида с внешним миром.</w:t>
      </w:r>
    </w:p>
    <w:p>
      <w:pPr>
        <w:pStyle w:val="Normal"/>
        <w:spacing w:lineRule="auto" w:line="240" w:before="20" w:after="0"/>
        <w:ind w:left="0" w:firstLine="280"/>
        <w:jc w:val="left"/>
        <w:rPr/>
      </w:pPr>
      <w:r>
        <w:rPr>
          <w:lang w:val="en-US"/>
        </w:rPr>
        <w:t>2.</w:t>
      </w:r>
      <w:r>
        <w:rPr/>
        <w:t xml:space="preserve"> Психическая деятельность не может быть отделена от единой рефлекторной деятельности мозга. Она</w:t>
      </w:r>
      <w:r>
        <w:rPr>
          <w:lang w:val="en-US"/>
        </w:rPr>
        <w:t xml:space="preserve"> —</w:t>
      </w:r>
      <w:r>
        <w:rPr/>
        <w:t xml:space="preserve"> «интегральная часть» последней.</w:t>
      </w:r>
    </w:p>
    <w:p>
      <w:pPr>
        <w:pStyle w:val="Normal"/>
        <w:spacing w:lineRule="auto" w:line="240" w:before="20" w:after="0"/>
        <w:ind w:left="0" w:firstLine="260"/>
        <w:rPr/>
      </w:pPr>
      <w:r>
        <w:rPr/>
        <w:t>Таким образом, психические явления не могут быть обособлены ни от объек</w:t>
        <w:softHyphen/>
        <w:t>тивной действительности, ни от рефлекторной деятельности мозга.</w:t>
      </w:r>
    </w:p>
    <w:p>
      <w:pPr>
        <w:pStyle w:val="Normal"/>
        <w:spacing w:lineRule="auto" w:line="240"/>
        <w:ind w:left="0" w:firstLine="260"/>
        <w:rPr/>
      </w:pPr>
      <w:r>
        <w:rPr/>
        <w:t>Если проанализировать общий смысл этих положений, то окажется, что сече</w:t>
        <w:softHyphen/>
        <w:t>новское рефлекторное понимание психической деятельности означает, что:</w:t>
      </w:r>
      <w:r>
        <w:rPr>
          <w:lang w:val="en-US"/>
        </w:rPr>
        <w:t xml:space="preserve"> I)</w:t>
      </w:r>
      <w:r>
        <w:rPr/>
        <w:t xml:space="preserve"> пси-</w:t>
      </w:r>
    </w:p>
    <w:p>
      <w:pPr>
        <w:pStyle w:val="FR4"/>
        <w:spacing w:before="180" w:after="0"/>
        <w:ind w:left="40" w:hanging="0"/>
        <w:rPr/>
      </w:pPr>
      <w:r>
        <w:rPr/>
        <w:t>Характеризуя в предисловии к книге «Физиология нервных центров» суть своей концепции, И. 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 е. поставить на первый план не форму, а деятельность, не топографи</w:t>
        <w:softHyphen/>
        <w:t>ческую обособленность органов, а сочетание центральных процессов в естественные группы»</w:t>
      </w:r>
      <w:r>
        <w:rPr>
          <w:lang w:val="en-US"/>
        </w:rPr>
        <w:t xml:space="preserve"> (</w:t>
      </w:r>
      <w:r>
        <w:rPr/>
        <w:t xml:space="preserve"> </w:t>
      </w:r>
      <w:r>
        <w:rPr>
          <w:i/>
        </w:rPr>
        <w:t>Сече</w:t>
        <w:softHyphen/>
        <w:t>нов И. М.</w:t>
      </w:r>
      <w:r>
        <w:rPr/>
        <w:t xml:space="preserve"> Физиология нервных центров.</w:t>
      </w:r>
      <w:r>
        <w:rPr>
          <w:lang w:val="en-US"/>
        </w:rPr>
        <w:t xml:space="preserve"> -</w:t>
      </w:r>
      <w:r>
        <w:rPr/>
        <w:t xml:space="preserve"> М.: Изд-во АН СССР,</w:t>
      </w:r>
      <w:r>
        <w:rPr>
          <w:lang w:val="en-US"/>
        </w:rPr>
        <w:t xml:space="preserve"> 1952. -</w:t>
      </w:r>
      <w:r>
        <w:rPr/>
        <w:t xml:space="preserve"> С.</w:t>
      </w:r>
      <w:r>
        <w:rPr>
          <w:lang w:val="en-US"/>
        </w:rPr>
        <w:t xml:space="preserve"> 21)</w:t>
      </w:r>
    </w:p>
    <w:p>
      <w:pPr>
        <w:pStyle w:val="FR4"/>
        <w:ind w:left="40" w:hanging="0"/>
        <w:rPr/>
      </w:pPr>
      <w: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w:t>
        <w:softHyphen/>
        <w:t xml:space="preserve">ментах мысли» </w:t>
      </w:r>
      <w:r>
        <w:rPr>
          <w:i/>
        </w:rPr>
        <w:t>(Сеченов М. М.</w:t>
      </w:r>
      <w:r>
        <w:rPr/>
        <w:t xml:space="preserve"> Элементы мысли</w:t>
      </w:r>
      <w:r>
        <w:rPr>
          <w:lang w:val="en-US"/>
        </w:rPr>
        <w:t xml:space="preserve"> //</w:t>
      </w:r>
      <w:r>
        <w:rPr/>
        <w:t xml:space="preserve"> Избр. филос. и психол. произв.</w:t>
      </w:r>
      <w:r>
        <w:rPr>
          <w:lang w:val="en-US"/>
        </w:rPr>
        <w:t xml:space="preserve"> —</w:t>
      </w:r>
      <w:r>
        <w:rPr/>
        <w:t xml:space="preserve"> М</w:t>
      </w:r>
      <w:r>
        <w:rPr>
          <w:lang w:val="en-US"/>
        </w:rPr>
        <w:t xml:space="preserve"> :</w:t>
      </w:r>
      <w:r>
        <w:rPr/>
        <w:t xml:space="preserve"> Госполит</w:t>
        <w:softHyphen/>
        <w:t>издат,</w:t>
      </w:r>
      <w:r>
        <w:rPr>
          <w:lang w:val="en-US"/>
        </w:rPr>
        <w:t xml:space="preserve"> 1947. -</w:t>
      </w:r>
      <w:r>
        <w:rPr/>
        <w:t xml:space="preserve"> С.</w:t>
      </w:r>
      <w:r>
        <w:rPr>
          <w:lang w:val="en-US"/>
        </w:rPr>
        <w:t>443-444).</w:t>
      </w:r>
    </w:p>
    <w:p>
      <w:pPr>
        <w:pStyle w:val="FR4"/>
        <w:ind w:left="40" w:hanging="0"/>
        <w:rPr/>
      </w:pPr>
      <w:r>
        <w:rPr/>
        <w:t>Именно эту черту павловской рефлекторной теории отметил как решающую К. М. Быков в своем докладе на</w:t>
      </w:r>
      <w:r>
        <w:rPr>
          <w:lang w:val="en-US"/>
        </w:rPr>
        <w:t xml:space="preserve"> XVIII</w:t>
      </w:r>
      <w:r>
        <w:rPr/>
        <w:t xml:space="preserve"> Международном конгрессе физиологов в Копенгагене</w:t>
      </w:r>
      <w:r>
        <w:rPr>
          <w:lang w:val="en-US"/>
        </w:rPr>
        <w:t xml:space="preserve"> 15-18</w:t>
      </w:r>
      <w:r>
        <w:rPr/>
        <w:t xml:space="preserve"> августа</w:t>
      </w:r>
      <w:r>
        <w:rPr>
          <w:lang w:val="en-US"/>
        </w:rPr>
        <w:t xml:space="preserve"> 1950</w:t>
      </w:r>
      <w:r>
        <w:rPr/>
        <w:t xml:space="preserve"> г. См.:</w:t>
      </w:r>
    </w:p>
    <w:p>
      <w:pPr>
        <w:sectPr>
          <w:type w:val="nextPage"/>
          <w:pgSz w:w="11906" w:h="16820"/>
          <w:pgMar w:left="1440" w:right="2820" w:gutter="0" w:header="0" w:top="1440" w:footer="0" w:bottom="720"/>
          <w:pgNumType w:fmt="decimal"/>
          <w:formProt w:val="false"/>
          <w:textDirection w:val="lrTb"/>
          <w:docGrid w:type="default" w:linePitch="360" w:charSpace="0"/>
        </w:sectPr>
        <w:pStyle w:val="FR4"/>
        <w:ind w:left="40" w:hanging="0"/>
        <w:rPr/>
      </w:pPr>
      <w:r>
        <w:rPr>
          <w:i/>
        </w:rPr>
        <w:t>Быков К. М.</w:t>
      </w:r>
      <w:r>
        <w:rPr/>
        <w:t xml:space="preserve"> Учение об условных рефлексах и рефлекторная теория</w:t>
      </w:r>
      <w:r>
        <w:rPr>
          <w:lang w:val="en-US"/>
        </w:rPr>
        <w:t xml:space="preserve"> //</w:t>
      </w:r>
      <w:r>
        <w:rPr/>
        <w:t xml:space="preserve"> Вести. Ленингр. ун-та.</w:t>
      </w:r>
      <w:r>
        <w:rPr>
          <w:lang w:val="en-US"/>
        </w:rPr>
        <w:t xml:space="preserve"> -</w:t>
      </w:r>
      <w:r>
        <w:rPr/>
        <w:t>1Уэи.</w:t>
      </w:r>
      <w:r>
        <w:rPr>
          <w:lang w:val="en-US"/>
        </w:rPr>
        <w:t xml:space="preserve"> —</w:t>
      </w:r>
      <w:r>
        <w:rPr>
          <w:lang w:val="en-US"/>
        </w:rPr>
        <w:t xml:space="preserve"> </w:t>
      </w:r>
      <w:r>
        <w:rPr>
          <w:i/>
          <w:lang w:val="en-US"/>
        </w:rPr>
        <w:t>tvs</w:t>
      </w:r>
      <w:r>
        <w:rPr>
          <w:i/>
        </w:rPr>
        <w:t xml:space="preserve"> у.</w:t>
      </w:r>
      <w:r>
        <w:rPr>
          <w:lang w:val="en-US"/>
        </w:rPr>
        <w:t xml:space="preserve"> —</w:t>
      </w:r>
      <w:r>
        <w:rPr/>
        <w:t xml:space="preserve"> С. 8~16.</w:t>
      </w:r>
    </w:p>
    <w:p>
      <w:pPr>
        <w:pStyle w:val="Normal"/>
        <w:spacing w:lineRule="auto" w:line="240"/>
        <w:ind w:left="0" w:hanging="0"/>
        <w:rPr/>
      </w:pPr>
      <w:r>
        <w:rPr/>
        <w:t>хические явления возникают в процессе взаимодействия индивида с окружаю</w:t>
        <w:softHyphen/>
        <w:t>щим миром,</w:t>
      </w:r>
      <w:r>
        <w:rPr>
          <w:lang w:val="en-US"/>
        </w:rPr>
        <w:t xml:space="preserve"> 2)</w:t>
      </w:r>
      <w:r>
        <w:rPr/>
        <w:t xml:space="preserve"> они неотделимы от материальной нервной деятельности мозга, благодаря которой осуществляется это взаимодействие.</w:t>
      </w:r>
    </w:p>
    <w:p>
      <w:pPr>
        <w:pStyle w:val="Normal"/>
        <w:spacing w:lineRule="auto" w:line="240"/>
        <w:ind w:left="0" w:firstLine="300"/>
        <w:rPr/>
      </w:pPr>
      <w:r>
        <w:rPr/>
        <w:t>В этих двух положениях рефлекторная теория психического непосредственно смыкается с положениями диалектического материализма.</w:t>
      </w:r>
    </w:p>
    <w:p>
      <w:pPr>
        <w:pStyle w:val="Normal"/>
        <w:spacing w:lineRule="auto" w:line="240"/>
        <w:ind w:left="0" w:firstLine="300"/>
        <w:rPr/>
      </w:pPr>
      <w:r>
        <w:rPr/>
        <w:t>Понимая психическую деятельность как «встречу» субъекта с объективной ре</w:t>
        <w:softHyphen/>
        <w:t>альностью, И. М. Сеченов преодолевает «обособление» психического не только от материального, физиологического субстрата, но и от объекта;рефлекторное по</w:t>
        <w:softHyphen/>
        <w:t>нимание психической деятельности этой своей стороной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spacing w:lineRule="auto" w:line="240"/>
        <w:ind w:left="0" w:firstLine="300"/>
        <w:rPr/>
      </w:pPr>
      <w:r>
        <w:rPr/>
        <w:t>И. М. Сеченов подчеркивает реальное жизненное значение психического. Пер</w:t>
        <w:softHyphen/>
        <w:t>вую часть рефлекторного акта, начинающуюся с восприятия, с чувственного воз</w:t>
        <w:softHyphen/>
        <w:t>буждения, Сеченов характеризует как сигнальную'. При этом чувственные сигна</w:t>
        <w:softHyphen/>
        <w:t>лы высших органов чувств «предуведомляют» о происходящем в окружающей среде. В соответствии с поступающими в центральную нервную систему сигнала</w:t>
        <w:softHyphen/>
        <w:t>ми, вторая часть нервного регулятора осуществляет движение. Сеченов подчер</w:t>
        <w:softHyphen/>
        <w:t>кивает роль «чувствования» в регуляции движения. Чувственные образы</w:t>
      </w:r>
      <w:r>
        <w:rPr>
          <w:lang w:val="en-US"/>
        </w:rPr>
        <w:t xml:space="preserve"> —</w:t>
      </w:r>
      <w:r>
        <w:rPr/>
        <w:t xml:space="preserve"> вид волка для овцы или овцы для волка, пользуясь сеченовскими примерами, влекут за собой перестройку всех жизненных функций волка и овцы и вызывают у каж</w:t>
        <w:softHyphen/>
        <w:t>дого животного двигательные реакции противоположного смысла. В этой актив</w:t>
        <w:softHyphen/>
        <w:t>ной роли чувствования Сеченов видит его «жизненное значение»</w:t>
      </w:r>
      <w:r>
        <w:rPr>
          <w:vertAlign w:val="superscript"/>
        </w:rPr>
        <w:t>2</w:t>
      </w:r>
      <w:r>
        <w:rPr/>
        <w:t>, его «смысл». В способности служить для «различения условий действия» и открывать таким образом возможность для действий, «соответственных этим условиям», Сеченов находит «два общих значения», которые характеризуют чувствование</w:t>
      </w:r>
      <w:r>
        <w:rPr>
          <w:vertAlign w:val="superscript"/>
        </w:rPr>
        <w:t>3</w:t>
      </w:r>
      <w:r>
        <w:rPr/>
        <w:t>.</w:t>
      </w:r>
    </w:p>
    <w:p>
      <w:pPr>
        <w:pStyle w:val="Normal"/>
        <w:spacing w:lineRule="auto" w:line="240"/>
        <w:ind w:left="0" w:firstLine="300"/>
        <w:rPr/>
      </w:pPr>
      <w:r>
        <w:rPr/>
        <w:t>В сеченовском понятии сигнального значения чувствования и его «предуведомительной» роли лежат истоки павловского понимания ощущений как сигналов действительности.</w:t>
      </w:r>
    </w:p>
    <w:p>
      <w:pPr>
        <w:pStyle w:val="Normal"/>
        <w:spacing w:lineRule="auto" w:line="240"/>
        <w:ind w:left="0" w:firstLine="300"/>
        <w:rPr/>
      </w:pPr>
      <w:r>
        <w:rPr/>
        <w:t>Раскрывая смысл рефлекторного понимания психического, Сеченов отказы</w:t>
        <w:softHyphen/>
        <w:t>вался от всяких попыток вывести содержание психического из природы мозга. Защищая в полемике с Кавелиным рефлекторную теорию, Сеченов отвергал, как основанное на непонимании, утверждение Кавелина будто бы он, Сеченов, пытает</w:t>
        <w:softHyphen/>
        <w:t>ся вывести существо психического, его содержание из «устройства нервных цент</w:t>
        <w:softHyphen/>
        <w:t>ров»</w:t>
      </w:r>
      <w:r>
        <w:rPr>
          <w:vertAlign w:val="superscript"/>
        </w:rPr>
        <w:t>4</w:t>
      </w:r>
      <w:r>
        <w:rPr/>
        <w:t>. Это означает не некое ограничение рефлекторной теории, а как раз непре</w:t>
        <w:softHyphen/>
        <w:t>клонное последовательное ее проведение. Пытаться вывести содержание психиче</w:t>
        <w:softHyphen/>
        <w:t>ского из устройства мозга значило бы, говоря современным языком, стать на пози</w:t>
        <w:softHyphen/>
        <w:t>ции психо-морфологизма и неизбежно скатиться к физиологическому идеализму.</w:t>
      </w:r>
    </w:p>
    <w:p>
      <w:pPr>
        <w:pStyle w:val="Normal"/>
        <w:spacing w:lineRule="auto" w:line="240"/>
        <w:ind w:left="0" w:firstLine="300"/>
        <w:rPr/>
      </w:pPr>
      <w:r>
        <w:rPr/>
        <w:t>Признание того, что содержание психической деятельности как деятельности рефлекторной не выводимо из «природы нервных центров», что оно детермини-</w:t>
      </w:r>
    </w:p>
    <w:p>
      <w:pPr>
        <w:pStyle w:val="FR4"/>
        <w:spacing w:lineRule="auto" w:line="259" w:before="180" w:after="0"/>
        <w:ind w:left="160" w:hanging="120"/>
        <w:rPr/>
      </w:pPr>
      <w:r>
        <w:rPr>
          <w:lang w:val="en-US"/>
        </w:rPr>
        <w:t>'</w:t>
      </w:r>
      <w:r>
        <w:rPr/>
        <w:t xml:space="preserve"> «Чувствование повсюду играет в сущности одну и ту же сигнальную роль» </w:t>
      </w:r>
      <w:r>
        <w:rPr>
          <w:i/>
        </w:rPr>
        <w:t>(Сеченов И. М.</w:t>
      </w:r>
      <w:r>
        <w:rPr/>
        <w:t xml:space="preserve"> Физиоло</w:t>
        <w:softHyphen/>
        <w:t>гия нервных центров.</w:t>
      </w:r>
      <w:r>
        <w:rPr>
          <w:lang w:val="en-US"/>
        </w:rPr>
        <w:t xml:space="preserve"> -</w:t>
      </w:r>
      <w:r>
        <w:rPr/>
        <w:t xml:space="preserve"> М.: Изд-во АН СССР,</w:t>
      </w:r>
      <w:r>
        <w:rPr>
          <w:lang w:val="en-US"/>
        </w:rPr>
        <w:t xml:space="preserve"> 1952. -</w:t>
      </w:r>
      <w:r>
        <w:rPr/>
        <w:t xml:space="preserve"> С.</w:t>
      </w:r>
      <w:r>
        <w:rPr>
          <w:lang w:val="en-US"/>
        </w:rPr>
        <w:t xml:space="preserve"> 27).</w:t>
      </w:r>
    </w:p>
    <w:p>
      <w:pPr>
        <w:pStyle w:val="FR4"/>
        <w:spacing w:lineRule="auto" w:line="259"/>
        <w:ind w:left="160" w:hanging="140"/>
        <w:jc w:val="left"/>
        <w:rPr/>
      </w:pPr>
      <w:r>
        <w:rPr>
          <w:vertAlign w:val="superscript"/>
          <w:lang w:val="en-US"/>
        </w:rPr>
        <w:t>2</w:t>
      </w:r>
      <w:r>
        <w:rPr/>
        <w:t xml:space="preserve"> </w:t>
      </w:r>
      <w:r>
        <w:rPr>
          <w:i/>
        </w:rPr>
        <w:t>Сеченов И. М.</w:t>
      </w:r>
      <w:r>
        <w:rPr/>
        <w:t xml:space="preserve"> Первая лекция в Московском университете</w:t>
      </w:r>
      <w:r>
        <w:rPr>
          <w:lang w:val="en-US"/>
        </w:rPr>
        <w:t xml:space="preserve"> //</w:t>
      </w:r>
      <w:r>
        <w:rPr/>
        <w:t xml:space="preserve"> Избр. произв.</w:t>
      </w:r>
      <w:r>
        <w:rPr>
          <w:lang w:val="en-US"/>
        </w:rPr>
        <w:t xml:space="preserve"> —</w:t>
      </w:r>
      <w:r>
        <w:rPr/>
        <w:t xml:space="preserve"> М.: Изд-во АН СССР, </w:t>
      </w:r>
      <w:r>
        <w:rPr>
          <w:lang w:val="en-US"/>
        </w:rPr>
        <w:t>1952. -</w:t>
      </w:r>
      <w:r>
        <w:rPr/>
        <w:t xml:space="preserve"> Т.</w:t>
      </w:r>
      <w:r>
        <w:rPr>
          <w:lang w:val="en-US"/>
        </w:rPr>
        <w:t xml:space="preserve"> I. -</w:t>
      </w:r>
      <w:r>
        <w:rPr/>
        <w:t xml:space="preserve"> С.</w:t>
      </w:r>
      <w:r>
        <w:rPr>
          <w:lang w:val="en-US"/>
        </w:rPr>
        <w:t xml:space="preserve"> 582.</w:t>
      </w:r>
    </w:p>
    <w:p>
      <w:pPr>
        <w:pStyle w:val="FR4"/>
        <w:spacing w:lineRule="auto" w:line="259"/>
        <w:ind w:left="160" w:hanging="140"/>
        <w:jc w:val="left"/>
        <w:rPr/>
      </w:pPr>
      <w:r>
        <w:rPr>
          <w:vertAlign w:val="superscript"/>
          <w:lang w:val="en-US"/>
        </w:rPr>
        <w:t>3</w:t>
      </w:r>
      <w:r>
        <w:rPr/>
        <w:t xml:space="preserve"> </w:t>
      </w:r>
      <w:r>
        <w:rPr>
          <w:i/>
        </w:rPr>
        <w:t>Сеченов И. М.</w:t>
      </w:r>
      <w:r>
        <w:rPr/>
        <w:t xml:space="preserve"> Элементы мысли</w:t>
      </w:r>
      <w:r>
        <w:rPr>
          <w:lang w:val="en-US"/>
        </w:rPr>
        <w:t xml:space="preserve"> //</w:t>
      </w:r>
      <w:r>
        <w:rPr/>
        <w:t xml:space="preserve"> Избр. филос. и психол. произв.</w:t>
      </w:r>
      <w:r>
        <w:rPr>
          <w:lang w:val="en-US"/>
        </w:rPr>
        <w:t xml:space="preserve"> —</w:t>
      </w:r>
      <w:r>
        <w:rPr/>
        <w:t xml:space="preserve"> М.: Госполитиздат,</w:t>
      </w:r>
      <w:r>
        <w:rPr>
          <w:lang w:val="en-US"/>
        </w:rPr>
        <w:t xml:space="preserve"> 1947. — </w:t>
      </w:r>
      <w:r>
        <w:rPr/>
        <w:t>С.</w:t>
      </w:r>
      <w:r>
        <w:rPr>
          <w:lang w:val="en-US"/>
        </w:rPr>
        <w:t xml:space="preserve"> 416.</w:t>
      </w:r>
    </w:p>
    <w:p>
      <w:pPr>
        <w:sectPr>
          <w:type w:val="nextPage"/>
          <w:pgSz w:w="11906" w:h="16820"/>
          <w:pgMar w:left="1440" w:right="2820" w:gutter="0" w:header="0" w:top="1440" w:footer="0" w:bottom="720"/>
          <w:pgNumType w:fmt="decimal"/>
          <w:formProt w:val="false"/>
          <w:textDirection w:val="lrTb"/>
          <w:docGrid w:type="default" w:linePitch="360" w:charSpace="0"/>
        </w:sectPr>
        <w:pStyle w:val="FR4"/>
        <w:spacing w:lineRule="auto" w:line="259"/>
        <w:ind w:left="160" w:hanging="140"/>
        <w:jc w:val="left"/>
        <w:rPr/>
      </w:pPr>
      <w:r>
        <w:rPr>
          <w:vertAlign w:val="superscript"/>
          <w:lang w:val="en-US"/>
        </w:rPr>
        <w:t>4</w:t>
      </w:r>
      <w:r>
        <w:rPr/>
        <w:t xml:space="preserve"> См.: </w:t>
      </w:r>
      <w:r>
        <w:rPr>
          <w:i/>
        </w:rPr>
        <w:t>Сеченов И. М.</w:t>
      </w:r>
      <w:r>
        <w:rPr/>
        <w:t xml:space="preserve"> Замечания на книгу г. Кавелина «Задачи психологии»</w:t>
      </w:r>
      <w:r>
        <w:rPr>
          <w:lang w:val="en-US"/>
        </w:rPr>
        <w:t xml:space="preserve"> //</w:t>
      </w:r>
      <w:r>
        <w:rPr/>
        <w:t xml:space="preserve"> Избр. филос.</w:t>
      </w:r>
      <w:r>
        <w:rPr>
          <w:b/>
        </w:rPr>
        <w:t xml:space="preserve"> и психол. </w:t>
      </w:r>
      <w:r>
        <w:rPr/>
        <w:t>произв.</w:t>
      </w:r>
      <w:r>
        <w:rPr>
          <w:lang w:val="en-US"/>
        </w:rPr>
        <w:t xml:space="preserve"> —</w:t>
      </w:r>
      <w:r>
        <w:rPr/>
        <w:t xml:space="preserve"> С.</w:t>
      </w:r>
      <w:r>
        <w:rPr>
          <w:lang w:val="en-US"/>
        </w:rPr>
        <w:t xml:space="preserve"> 192.</w:t>
      </w:r>
    </w:p>
    <w:p>
      <w:pPr>
        <w:pStyle w:val="Normal"/>
        <w:spacing w:lineRule="auto" w:line="240"/>
        <w:ind w:left="0" w:hanging="0"/>
        <w:rPr/>
      </w:pPr>
      <w:r>
        <w:rPr/>
        <w:t>руется объективным бытием и является его образом,</w:t>
      </w:r>
      <w:r>
        <w:rPr>
          <w:lang w:val="en-US"/>
        </w:rPr>
        <w:t xml:space="preserve"> —</w:t>
      </w:r>
      <w:r>
        <w:rPr/>
        <w:t xml:space="preserve"> таково кардинальное по</w:t>
        <w:softHyphen/>
        <w:t>ложение сеченовского рефлекторного понимания психического. Утверждение рефлекторного характера психического закономерно связано с признанием пси</w:t>
        <w:softHyphen/>
        <w:t>хического отражением бытия'.</w:t>
      </w:r>
    </w:p>
    <w:p>
      <w:pPr>
        <w:pStyle w:val="Normal"/>
        <w:spacing w:lineRule="auto" w:line="240"/>
        <w:rPr/>
      </w:pPr>
      <w:r>
        <w:rPr/>
        <w:t>Таким образом, в каком бы направлении мы ни прослеживали выводы рефлек</w:t>
        <w:softHyphen/>
        <w:t>торной теории психического, мы неизменно приходим к выводам, ведущим к тео</w:t>
        <w:softHyphen/>
        <w:t>рии отражения диалектического материализма. Так обстоит дело с философским смыслом рефлекторного понимания психического</w:t>
      </w:r>
      <w:r>
        <w:rPr>
          <w:vertAlign w:val="superscript"/>
        </w:rPr>
        <w:t>2</w:t>
      </w:r>
      <w:r>
        <w:rPr/>
        <w:t>.</w:t>
      </w:r>
    </w:p>
    <w:p>
      <w:pPr>
        <w:pStyle w:val="Normal"/>
        <w:spacing w:lineRule="auto" w:line="240"/>
        <w:rPr/>
      </w:pPr>
      <w:r>
        <w:rPr/>
        <w:t xml:space="preserve">Сеченов раскрывает </w:t>
      </w:r>
      <w:r>
        <w:rPr>
          <w:i/>
        </w:rPr>
        <w:t>психологическое содержание</w:t>
      </w:r>
      <w:r>
        <w:rPr/>
        <w:t xml:space="preserve"> рефлекторной теории прежде всего применительно к процессу познания. Это психологическое содержание за</w:t>
        <w:softHyphen/>
        <w:t>ключается, коротко говоря, в том, что психическая деятельность</w:t>
      </w:r>
      <w:r>
        <w:rPr>
          <w:lang w:val="en-US"/>
        </w:rPr>
        <w:t xml:space="preserve"> —</w:t>
      </w:r>
      <w:r>
        <w:rPr/>
        <w:t xml:space="preserve"> это в основном деятельность </w:t>
      </w:r>
      <w:r>
        <w:rPr>
          <w:i/>
        </w:rPr>
        <w:t>анализа, синтеза</w:t>
      </w:r>
      <w:r>
        <w:rPr/>
        <w:t xml:space="preserve"> и </w:t>
      </w:r>
      <w:r>
        <w:rPr>
          <w:i/>
        </w:rPr>
        <w:t>обобщения.</w:t>
      </w:r>
      <w:r>
        <w:rPr/>
        <w:t xml:space="preserve"> Выдвигая и отстаивая рефлекторное понимание психической деятельности, Сеченов далек от того, чтобы сводить пси</w:t>
        <w:softHyphen/>
        <w:t>хическую деятельность к физиологической. Речь идет для него о другом</w:t>
      </w:r>
      <w:r>
        <w:rPr>
          <w:lang w:val="en-US"/>
        </w:rPr>
        <w:t xml:space="preserve"> —</w:t>
      </w:r>
      <w:r>
        <w:rPr/>
        <w:t xml:space="preserve"> о том, чтобы распространить принципы рефлекторной теории и на изучение психиче</w:t>
        <w:softHyphen/>
        <w:t>ской деятельности.</w:t>
      </w:r>
    </w:p>
    <w:p>
      <w:pPr>
        <w:pStyle w:val="Normal"/>
        <w:spacing w:lineRule="auto" w:line="240"/>
        <w:rPr/>
      </w:pPr>
      <w:r>
        <w:rPr/>
        <w:t xml:space="preserve">Собственно </w:t>
      </w:r>
      <w:r>
        <w:rPr>
          <w:i/>
        </w:rPr>
        <w:t>физиологические</w:t>
      </w:r>
      <w:r>
        <w:rPr/>
        <w:t xml:space="preserve"> закономерности центральной корковой деятель</w:t>
        <w:softHyphen/>
        <w:t>ности в целом И. М. Сеченову еще были неизвестны. Он считал, что их откры</w:t>
        <w:softHyphen/>
        <w:t>тие</w:t>
      </w:r>
      <w:r>
        <w:rPr>
          <w:lang w:val="en-US"/>
        </w:rPr>
        <w:t xml:space="preserve"> —</w:t>
      </w:r>
      <w:r>
        <w:rPr/>
        <w:t xml:space="preserve"> дело отдаленного будущего. Эти законы открыл И. П. Павлов, подняв тем самым рефлекторную теорию на качественно </w:t>
      </w:r>
      <w:r>
        <w:rPr>
          <w:i/>
        </w:rPr>
        <w:t>новый, высший</w:t>
      </w:r>
      <w:r>
        <w:rPr/>
        <w:t xml:space="preserve"> уровень. Развитая и обогащенная Павловым рефлекторная концепция деятельности головного мозга впервые превратилась в строго научное физиологическое учение. В связи с этим на передний план в работах Павлова необходимо и закономерно выступает фи</w:t>
        <w:softHyphen/>
        <w:t>зиологический аспект рефлекторной теории. Павлов при этом с полной опреде</w:t>
        <w:softHyphen/>
        <w:t>ленностью и предельной четкостью заявляет, что центральное понятие всего его учения о высшей нервной деятельности</w:t>
      </w:r>
      <w:r>
        <w:rPr>
          <w:lang w:val="en-US"/>
        </w:rPr>
        <w:t xml:space="preserve"> —</w:t>
      </w:r>
      <w:r>
        <w:rPr/>
        <w:t xml:space="preserve"> условный рефлекс</w:t>
      </w:r>
      <w:r>
        <w:rPr>
          <w:lang w:val="en-US"/>
        </w:rPr>
        <w:t xml:space="preserve"> —</w:t>
      </w:r>
      <w:r>
        <w:rPr/>
        <w:t xml:space="preserve"> есть явление од</w:t>
        <w:softHyphen/>
        <w:t>новременно и физиологическое и психическое. Сам он концентрировал свое вни</w:t>
        <w:softHyphen/>
        <w:t>мание на физиологическом анализе рефлекторной деятельности и</w:t>
      </w:r>
      <w:r>
        <w:rPr>
          <w:lang w:val="en-US"/>
        </w:rPr>
        <w:t xml:space="preserve"> —</w:t>
      </w:r>
      <w:r>
        <w:rPr/>
        <w:t xml:space="preserve"> хотя очень веско</w:t>
      </w:r>
      <w:r>
        <w:rPr>
          <w:lang w:val="en-US"/>
        </w:rPr>
        <w:t xml:space="preserve"> —</w:t>
      </w:r>
      <w:r>
        <w:rPr/>
        <w:t xml:space="preserve"> но все же лишь попутно касался в опубликованных им трудах психологи</w:t>
        <w:softHyphen/>
        <w:t>ческого аспекта рефлекторной концепции.</w:t>
      </w:r>
    </w:p>
    <w:p>
      <w:pPr>
        <w:pStyle w:val="Normal"/>
        <w:spacing w:lineRule="auto" w:line="240"/>
        <w:rPr/>
      </w:pPr>
      <w:r>
        <w:rPr/>
        <w:t>Вероятно, в связи с этим некоторые представители учения о высшей нервной деятельности, особенно в последние годы, стремились вовсе выключать всякое психологическое содержание из павловской рефлекторной концепции, невзирая на то, что Павлов прямо характеризовал основной объект своего изучения</w:t>
      </w:r>
      <w:r>
        <w:rPr>
          <w:lang w:val="en-US"/>
        </w:rPr>
        <w:t xml:space="preserve"> —</w:t>
      </w:r>
    </w:p>
    <w:p>
      <w:pPr>
        <w:sectPr>
          <w:type w:val="nextPage"/>
          <w:pgSz w:w="11906" w:h="16820"/>
          <w:pgMar w:left="1440" w:right="2680" w:gutter="0" w:header="0" w:top="1440" w:footer="0" w:bottom="720"/>
          <w:pgNumType w:fmt="decimal"/>
          <w:formProt w:val="false"/>
          <w:textDirection w:val="lrTb"/>
          <w:docGrid w:type="default" w:linePitch="360" w:charSpace="0"/>
        </w:sectPr>
        <w:pStyle w:val="FR4"/>
        <w:spacing w:before="200" w:after="0"/>
        <w:ind w:left="40" w:hanging="40"/>
        <w:rPr/>
      </w:pPr>
      <w:r>
        <w:rPr>
          <w:lang w:val="en-US"/>
        </w:rPr>
        <w:t>'</w:t>
      </w:r>
      <w:r>
        <w:rPr/>
        <w:t xml:space="preserve"> В своей критической части полемика Сеченова с Кавелиным, защищавшим мысль об изучении соз</w:t>
        <w:softHyphen/>
        <w:t>нания по продуктам духовной деятельности, была борьбой против линии «объективного идеализ</w:t>
        <w:softHyphen/>
        <w:t>ма», против того пути, которым пошла немецкая психология от Вундта до Дильтея и Шпраигера. Изучение продуктов духовной деятельности в отрыве от процесса вело к смешению индивидуаль</w:t>
        <w:softHyphen/>
        <w:t>ного и общественного сознания и означало отрыв психологического от его материального субстра</w:t>
        <w:softHyphen/>
        <w:t>та, от физиологической, нервной деятельности. Для характеристики философского смысла рефлекторной концепции Сеченова очень поучителен, в частности, тот факт, что логика его рефлекторной концепции привела его к критике механистиче</w:t>
        <w:softHyphen/>
        <w:t>ского понимания причины как внешнего толчка и утверждению, что всякое действие есть взаимо</w:t>
        <w:softHyphen/>
        <w:t xml:space="preserve">действие. В статье «Предметная мысль и действительность» Сеченов отмечает, что «в природе нет действия без противодействия», показывает на ряде примеров, что эффект внешнего воздействия зависит не только от того тела, которое оказывает воздействие на другое, но и от этого последнего, и приходит к выводу о взаимодействии явлений, выводу, приближающему его к диалектико-материа-листическому пониманию взаимозависимости явлений. (См.: </w:t>
      </w:r>
      <w:r>
        <w:rPr>
          <w:i/>
        </w:rPr>
        <w:t>Сеченов И. М.</w:t>
      </w:r>
      <w:r>
        <w:rPr/>
        <w:t xml:space="preserve"> Предметная мысль и действительность</w:t>
      </w:r>
      <w:r>
        <w:rPr>
          <w:lang w:val="en-US"/>
        </w:rPr>
        <w:t xml:space="preserve"> //</w:t>
      </w:r>
      <w:r>
        <w:rPr/>
        <w:t xml:space="preserve"> Избр. произв.</w:t>
      </w:r>
      <w:r>
        <w:rPr>
          <w:lang w:val="en-US"/>
        </w:rPr>
        <w:t xml:space="preserve"> —</w:t>
      </w:r>
      <w:r>
        <w:rPr/>
        <w:t xml:space="preserve"> Т.</w:t>
      </w:r>
      <w:r>
        <w:rPr>
          <w:lang w:val="en-US"/>
        </w:rPr>
        <w:t xml:space="preserve"> I. —</w:t>
      </w:r>
      <w:r>
        <w:rPr/>
        <w:t xml:space="preserve"> С.</w:t>
      </w:r>
      <w:r>
        <w:rPr>
          <w:lang w:val="en-US"/>
        </w:rPr>
        <w:t xml:space="preserve"> 482-484).</w:t>
      </w:r>
    </w:p>
    <w:p>
      <w:pPr>
        <w:pStyle w:val="Normal"/>
        <w:spacing w:lineRule="auto" w:line="240"/>
        <w:ind w:left="0" w:hanging="0"/>
        <w:rPr/>
      </w:pPr>
      <w:r>
        <w:rPr/>
        <w:t>условный рефлекс</w:t>
      </w:r>
      <w:r>
        <w:rPr>
          <w:lang w:val="en-US"/>
        </w:rPr>
        <w:t xml:space="preserve"> —</w:t>
      </w:r>
      <w:r>
        <w:rPr/>
        <w:t xml:space="preserve"> как явление не только физиологическое, но и психическое</w:t>
      </w:r>
      <w:r>
        <w:rPr>
          <w:b/>
        </w:rPr>
        <w:t xml:space="preserve">'. </w:t>
      </w:r>
      <w:r>
        <w:rPr/>
        <w:t>Такая трактовка совершенно отрывает павловское учение о высшей нервной дея</w:t>
        <w:softHyphen/>
        <w:t>тельности от линии, намеченной Сеченовым; она по существу противопоставляет павловскую концепцию рефлекторной деятельности головного мозга сеченовской. На самом деле никаких оснований для такого противопоставления нет. Павлов заявлял о невозможности отделить уже «в безусловных сложнейших рефлексах (инстинктах) физиологическое, соматическое от психического, т е. от пережива</w:t>
        <w:softHyphen/>
        <w:t>ний могучих эмоций голода, полового влечения, гнева и т. д.»</w:t>
      </w:r>
      <w:r>
        <w:rPr>
          <w:vertAlign w:val="superscript"/>
        </w:rPr>
        <w:t>2</w:t>
      </w:r>
      <w:r>
        <w:rPr/>
        <w:t>. Он прямо называл ощущения, восприятия и представления «первыми сигналами действительности», делил человеческие типы на художественные и мыслительные и т. д.</w:t>
      </w:r>
    </w:p>
    <w:p>
      <w:pPr>
        <w:pStyle w:val="Normal"/>
        <w:spacing w:lineRule="auto" w:line="240"/>
        <w:ind w:left="40" w:firstLine="260"/>
        <w:rPr/>
      </w:pPr>
      <w:r>
        <w:rPr/>
        <w:t>В своих исследованиях И. П. Павлов фактически учитывал и психический ас</w:t>
        <w:softHyphen/>
        <w:t>пект высшей нервной деятельности.</w:t>
      </w:r>
    </w:p>
    <w:p>
      <w:pPr>
        <w:pStyle w:val="Normal"/>
        <w:spacing w:lineRule="auto" w:line="240"/>
        <w:ind w:left="40" w:firstLine="260"/>
        <w:rPr/>
      </w:pPr>
      <w:r>
        <w:rPr/>
        <w:t>Для того чтобы убедиться в этом, надо сопоставить, например, павловскую трактовку метода проб и ошибок с бихевиористической, торндайковской. По Торндайку, когда животное, посаженное в клетку, решает задачу (достать пищу, нахо</w:t>
        <w:softHyphen/>
        <w:t>дящуюся за решеткой), все сводится к тому, что животное производит различные хаотические движения до тех пор, пока, случайно открыв клетку, не завладеет пи</w:t>
        <w:softHyphen/>
        <w:t>щей. Весь процесс решения животным задачи состоит, таким образом, из движе</w:t>
        <w:softHyphen/>
        <w:t>ний и не заключает в себе ничего кроме двигательных реакций.</w:t>
      </w:r>
    </w:p>
    <w:p>
      <w:pPr>
        <w:pStyle w:val="Normal"/>
        <w:spacing w:lineRule="auto" w:line="240"/>
        <w:ind w:left="40" w:firstLine="260"/>
        <w:rPr/>
      </w:pPr>
      <w:r>
        <w:rPr/>
        <w:t>Совсем иначе анализирует этот процесс Павлов. Когда обезьяна, в процессе предшествующих проб, отдифференцировав палку как предмет определенной фор</w:t>
        <w:softHyphen/>
        <w:t>мы, так что эта форма стала сигнальным признаком для доставания пищи, плода, пытается недостаточно длинной палкой достать далеко расположенный плод, происходящее при этом не сводится, по Павлову, только к движению, не дости</w:t>
        <w:softHyphen/>
        <w:t>гающему определенной точки, а заключает также дифференцировку расстояния плода от животного и величины палки; новые признаки при этом дифференциру</w:t>
        <w:softHyphen/>
        <w:t>ются, т. е. выступают в ощущении (или восприятии) и приобретают сигнальное значение. В этом суть. Поэтому Павлов и говорит об элементарном или конкрет</w:t>
        <w:softHyphen/>
        <w:t>ном мышлении животных. В процессе действия у них совершается «познание» действительности, отражение ее в ощущениях и восприятиях. Процесс чувствен</w:t>
        <w:softHyphen/>
        <w:t>ного отражения действительности включен во все поведение животных. Без этого невозможно поведение животных, их приспособление к условиям жизни, и тем</w:t>
      </w:r>
    </w:p>
    <w:p>
      <w:pPr>
        <w:pStyle w:val="FR4"/>
        <w:ind w:left="200" w:hanging="120"/>
        <w:rPr/>
      </w:pPr>
      <w:r>
        <w:rPr>
          <w:lang w:val="en-US"/>
        </w:rPr>
        <w:t>*</w:t>
      </w:r>
      <w:r>
        <w:rPr/>
        <w:t xml:space="preserve"> Так, в последние годы можно было услышать заявления, вовсе отгораживающие «строго объектив</w:t>
        <w:softHyphen/>
        <w:t xml:space="preserve">ный павловский метод» от всякого соприкосновения с субъективными психическими явлениями, как-то:ощущениями (см.: </w:t>
      </w:r>
      <w:r>
        <w:rPr>
          <w:i/>
        </w:rPr>
        <w:t>Иванов-Смоленский А. Г.</w:t>
      </w:r>
      <w:r>
        <w:rPr/>
        <w:t xml:space="preserve"> Некоторые вопросы в изучении совместной дея</w:t>
        <w:softHyphen/>
        <w:t>тельности первой и второй сигнальных систем</w:t>
      </w:r>
      <w:r>
        <w:rPr>
          <w:lang w:val="en-US"/>
        </w:rPr>
        <w:t xml:space="preserve"> //</w:t>
      </w:r>
      <w:r>
        <w:rPr/>
        <w:t xml:space="preserve"> Журнал высшей нервной деятельности.</w:t>
      </w:r>
      <w:r>
        <w:rPr>
          <w:lang w:val="en-US"/>
        </w:rPr>
        <w:t xml:space="preserve"> —</w:t>
      </w:r>
      <w:r>
        <w:rPr/>
        <w:t xml:space="preserve"> М.:</w:t>
      </w:r>
    </w:p>
    <w:p>
      <w:pPr>
        <w:pStyle w:val="FR4"/>
        <w:ind w:left="160" w:hanging="0"/>
        <w:rPr/>
      </w:pPr>
      <w:r>
        <w:rPr/>
        <w:t>Изд-во АН СССР,</w:t>
      </w:r>
      <w:r>
        <w:rPr>
          <w:lang w:val="en-US"/>
        </w:rPr>
        <w:t xml:space="preserve"> 1952. -</w:t>
      </w:r>
      <w:r>
        <w:rPr/>
        <w:t xml:space="preserve"> Т.</w:t>
      </w:r>
      <w:r>
        <w:rPr>
          <w:lang w:val="en-US"/>
        </w:rPr>
        <w:t xml:space="preserve"> II,</w:t>
      </w:r>
      <w:r>
        <w:rPr/>
        <w:t xml:space="preserve"> вып.</w:t>
      </w:r>
      <w:r>
        <w:rPr>
          <w:lang w:val="en-US"/>
        </w:rPr>
        <w:t xml:space="preserve"> 6. -</w:t>
      </w:r>
      <w:r>
        <w:rPr/>
        <w:t xml:space="preserve"> С.</w:t>
      </w:r>
      <w:r>
        <w:rPr>
          <w:lang w:val="en-US"/>
        </w:rPr>
        <w:t xml:space="preserve"> 862-867).</w:t>
      </w:r>
      <w:r>
        <w:rPr/>
        <w:t xml:space="preserve"> В работе «Интерорецепторы и учение о выс</w:t>
        <w:softHyphen/>
        <w:t>шей нервной деятельности» (Изд-во АН СССР,</w:t>
      </w:r>
      <w:r>
        <w:rPr>
          <w:lang w:val="en-US"/>
        </w:rPr>
        <w:t xml:space="preserve"> 1952)</w:t>
      </w:r>
      <w:r>
        <w:rPr/>
        <w:t xml:space="preserve"> Э. Ш. Айрапетьянц, по существу, предлагает исключить понятие чувствительности из учения о высшей нервной деятельности, заменив его поня</w:t>
        <w:softHyphen/>
        <w:t>тием сигнализации. Небезынтересно, что тот же автор в сообщениях, посвященных тем же исследо</w:t>
        <w:softHyphen/>
        <w:t>ваниям, которые он подытоживает в вышеуказанной книге, прежде говорил об интерорецептивных ощущениях, более или менее отчетливо регистрируемых сознанием (см., например, его статью «Высшая нервная деятельность и интерорецепция»</w:t>
      </w:r>
      <w:r>
        <w:rPr>
          <w:lang w:val="en-US"/>
        </w:rPr>
        <w:t xml:space="preserve"> //</w:t>
      </w:r>
      <w:r>
        <w:rPr/>
        <w:t xml:space="preserve"> Вестник Ленингр. ун-та.</w:t>
      </w:r>
      <w:r>
        <w:rPr>
          <w:lang w:val="en-US"/>
        </w:rPr>
        <w:t xml:space="preserve"> — 1946. — № 4-5). </w:t>
      </w:r>
      <w:r>
        <w:rPr/>
        <w:t>Основной смысл и, так сказать, «пафос» своих исследований он видел в том, что они открывают пу</w:t>
        <w:softHyphen/>
        <w:t xml:space="preserve">ти «к пониманию психологии подсознательного» (см.: </w:t>
      </w:r>
      <w:r>
        <w:rPr>
          <w:i/>
        </w:rPr>
        <w:t>Быков К. М., Айрапетьянц Э. Ш.</w:t>
      </w:r>
      <w:r>
        <w:rPr/>
        <w:t xml:space="preserve"> Проба при</w:t>
        <w:softHyphen/>
        <w:t>ложения учения об интерорецепции к пониманию психологии подсознательного: Доклад на сове</w:t>
        <w:softHyphen/>
        <w:t>щании физиологов в Ленинграде, посвященном пятилетию со дня смерти И. П. Павлова</w:t>
      </w:r>
      <w:r>
        <w:rPr>
          <w:lang w:val="en-US"/>
        </w:rPr>
        <w:t xml:space="preserve"> //</w:t>
      </w:r>
      <w:r>
        <w:rPr/>
        <w:t xml:space="preserve"> Тезисы докладов.</w:t>
      </w:r>
      <w:r>
        <w:rPr>
          <w:lang w:val="en-US"/>
        </w:rPr>
        <w:t xml:space="preserve"> —</w:t>
      </w:r>
      <w:r>
        <w:rPr/>
        <w:t xml:space="preserve"> С.</w:t>
      </w:r>
      <w:r>
        <w:rPr>
          <w:lang w:val="en-US"/>
        </w:rPr>
        <w:t xml:space="preserve"> 3-4).</w:t>
      </w:r>
    </w:p>
    <w:p>
      <w:pPr>
        <w:sectPr>
          <w:type w:val="nextPage"/>
          <w:pgSz w:w="11906" w:h="16820"/>
          <w:pgMar w:left="1440" w:right="2680" w:gutter="0" w:header="0" w:top="1440" w:footer="0" w:bottom="720"/>
          <w:pgNumType w:fmt="decimal"/>
          <w:formProt w:val="false"/>
          <w:textDirection w:val="lrTb"/>
          <w:docGrid w:type="default" w:linePitch="360" w:charSpace="0"/>
        </w:sectPr>
        <w:pStyle w:val="FR4"/>
        <w:ind w:left="200" w:hanging="120"/>
        <w:rPr/>
      </w:pPr>
      <w:r>
        <w:rPr>
          <w:lang w:val="en-US"/>
        </w:rPr>
        <w:t>*</w:t>
      </w:r>
      <w:r>
        <w:rPr/>
        <w:t xml:space="preserve"> </w:t>
      </w:r>
      <w:r>
        <w:rPr>
          <w:i/>
        </w:rPr>
        <w:t>Павлов И. П.</w:t>
      </w:r>
      <w:r>
        <w:rPr/>
        <w:t xml:space="preserve"> Полн. собр. соч., т.</w:t>
      </w:r>
      <w:r>
        <w:rPr>
          <w:lang w:val="en-US"/>
        </w:rPr>
        <w:t xml:space="preserve"> III.</w:t>
      </w:r>
      <w:r>
        <w:rPr/>
        <w:t xml:space="preserve"> кн.</w:t>
      </w:r>
      <w:r>
        <w:rPr>
          <w:lang w:val="en-US"/>
        </w:rPr>
        <w:t xml:space="preserve"> 2. -</w:t>
      </w:r>
      <w:r>
        <w:rPr/>
        <w:t xml:space="preserve"> М.; Л.: Изд-во АН СССР,</w:t>
      </w:r>
      <w:r>
        <w:rPr>
          <w:lang w:val="en-US"/>
        </w:rPr>
        <w:t xml:space="preserve"> 1951. -</w:t>
      </w:r>
      <w:r>
        <w:rPr/>
        <w:t xml:space="preserve"> С.</w:t>
      </w:r>
      <w:r>
        <w:rPr>
          <w:lang w:val="en-US"/>
        </w:rPr>
        <w:t xml:space="preserve"> 335.</w:t>
      </w:r>
    </w:p>
    <w:p>
      <w:pPr>
        <w:pStyle w:val="Normal"/>
        <w:spacing w:lineRule="auto" w:line="240"/>
        <w:ind w:left="40" w:hanging="0"/>
        <w:rPr/>
      </w:pPr>
      <w:r>
        <w:rPr/>
        <w:t>более невозможно поведение человека, его деятельность. Выключить роль чувст</w:t>
        <w:softHyphen/>
        <w:t>венного отражения действительности, как это пытаются сделать некоторые тол</w:t>
        <w:softHyphen/>
        <w:t>кователи Павлова, слишком ревностные блюстители девственной чистоты его учения, стремящиеся оградить его от греховного соприкосновения с чем-либо психическим,</w:t>
      </w:r>
      <w:r>
        <w:rPr>
          <w:lang w:val="en-US"/>
        </w:rPr>
        <w:t xml:space="preserve"> —</w:t>
      </w:r>
      <w:r>
        <w:rPr/>
        <w:t xml:space="preserve"> значит, грубо искажая Павлова, свести его позицию к позиции Торндайка.</w:t>
      </w:r>
    </w:p>
    <w:p>
      <w:pPr>
        <w:pStyle w:val="Normal"/>
        <w:spacing w:lineRule="auto" w:line="240"/>
        <w:ind w:left="0" w:firstLine="280"/>
        <w:rPr/>
      </w:pPr>
      <w:r>
        <w:rPr/>
        <w:t>Вышеупомянутые толкователи Павлова, конечно, не отрицают наличия ощу</w:t>
        <w:softHyphen/>
        <w:t>щения не только у людей, но и у животных. Но ощущения, восприятия и т. д. представляются им субъективно переживаемыми явлениями, которые могут слу</w:t>
        <w:softHyphen/>
        <w:t>жить лишь индикаторами неких объективных физиологических процессов. В на</w:t>
        <w:softHyphen/>
        <w:t>учном познании последние якобы подставляются на место первых, которые после этого теряют всякое значение. Так, по-видимому, понимается ими павловское «наложение» психического на физиологическое и слитие их. Отношение этих толкователей к подлинному учению Павлова объективно таково же, как отноше</w:t>
        <w:softHyphen/>
        <w:t>ние некоторых неодарвинистов к Дарвину, которые укладывают теорию своего учителя в прокрустово ложе догматически принятой схемы, вытравляя из нее как раз то, что находится на стыке различных областей и таит в себе наибольшие воз</w:t>
        <w:softHyphen/>
        <w:t>можности дальнейшего роста науки.</w:t>
      </w:r>
    </w:p>
    <w:p>
      <w:pPr>
        <w:pStyle w:val="Normal"/>
        <w:spacing w:lineRule="auto" w:line="240"/>
        <w:ind w:left="80" w:firstLine="220"/>
        <w:rPr/>
      </w:pPr>
      <w:r>
        <w:rPr/>
        <w:t>Такое сопоставление с неодарвинизмом</w:t>
      </w:r>
      <w:r>
        <w:rPr>
          <w:lang w:val="en-US"/>
        </w:rPr>
        <w:t xml:space="preserve"> —</w:t>
      </w:r>
      <w:r>
        <w:rPr/>
        <w:t xml:space="preserve"> не только внешняя аналогия. Оно касается и самого существа дела. Если не признавать отражения объективных ус</w:t>
        <w:softHyphen/>
        <w:t>ловий в образах, в ощущениях и восприятиях, то приспособленность ответных действий к условиям придется свести к «естественному отбору» адекватных реак</w:t>
        <w:softHyphen/>
        <w:t>ций из числа случайно возникающих, отбору, осуществляемому посредством тор</w:t>
        <w:softHyphen/>
        <w:t>можения реакций, не подкрепляемых действительностью, подобно тому как нео</w:t>
        <w:softHyphen/>
        <w:t xml:space="preserve">дарвинизм и отчасти дарвинизм вообще сводит объяснение приспособленности организма к среде к естественному отбору организмов. Неодарвинизм все сводит к </w:t>
      </w:r>
      <w:r>
        <w:rPr>
          <w:i/>
        </w:rPr>
        <w:t>отбору</w:t>
      </w:r>
      <w:r>
        <w:rPr/>
        <w:t xml:space="preserve"> организмов, будучи не в состоянии объяснить их формирование усло</w:t>
        <w:softHyphen/>
        <w:t>виями жизни. В результате он вынужден рассматривать этот процесс как находя</w:t>
        <w:softHyphen/>
        <w:t>щийся целиком во власти случайности</w:t>
      </w:r>
      <w:r>
        <w:rPr>
          <w:lang w:val="en-US"/>
        </w:rPr>
        <w:t xml:space="preserve"> —</w:t>
      </w:r>
      <w:r>
        <w:rPr/>
        <w:t xml:space="preserve"> случайных изменений (мутаций). По</w:t>
        <w:softHyphen/>
        <w:t>добно этому, в теории, которая отрывает действие от отражения действительности, безраздельной власти случайности неизбежно отдается процесс формирования действия, приспособленного к объективным условиям. Доказательство</w:t>
      </w:r>
      <w:r>
        <w:rPr>
          <w:lang w:val="en-US"/>
        </w:rPr>
        <w:t xml:space="preserve"> —</w:t>
      </w:r>
      <w:r>
        <w:rPr/>
        <w:t xml:space="preserve"> теория Торндайка, согласно которой действие, отвечающее условиям, отбирается из числа совершенно случайных реакций, так как нет никакого «механизма», способного в процессе самого формирования действия закономерно приводить его в соответст</w:t>
        <w:softHyphen/>
        <w:t>вие с объективными условиями. Эта теория</w:t>
      </w:r>
      <w:r>
        <w:rPr>
          <w:lang w:val="en-US"/>
        </w:rPr>
        <w:t xml:space="preserve"> —</w:t>
      </w:r>
      <w:r>
        <w:rPr/>
        <w:t xml:space="preserve"> точный аналог теории, объясняю</w:t>
        <w:softHyphen/>
        <w:t>щей приспособленность организмов к условиям их жизни исключительно естест</w:t>
        <w:softHyphen/>
        <w:t>венным отбором без всякого учета процессов обмена веществ между организмами и условиями их жизни, обусловливающими их формирование.</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ind w:left="80" w:firstLine="220"/>
        <w:rPr/>
      </w:pPr>
      <w:r>
        <w:rPr/>
        <w:t xml:space="preserve">Павлов наметил другой путь, принципиально отличный от торндайковского. По Павлову, самый процесс формирования действия, отвечающего объективным условиям, по методу «проб и ошибок» выступает не как слепая игра </w:t>
      </w:r>
      <w:r>
        <w:rPr>
          <w:i/>
        </w:rPr>
        <w:t>случайно</w:t>
        <w:softHyphen/>
        <w:t>стей,</w:t>
      </w:r>
      <w:r>
        <w:rPr/>
        <w:t xml:space="preserve"> а как </w:t>
      </w:r>
      <w:r>
        <w:rPr>
          <w:i/>
        </w:rPr>
        <w:t>закономерный</w:t>
      </w:r>
      <w:r>
        <w:rPr/>
        <w:t xml:space="preserve"> процесс. Достигает этого Павлов как раз тем, что пока</w:t>
        <w:softHyphen/>
        <w:t>зывает, как в ходе действий животного совершается анализ и синтез, дифференцировка и генерализация раздражителей, отражаемых в ощущении, в конкретном «мышлении» животных.</w:t>
      </w:r>
    </w:p>
    <w:p>
      <w:pPr>
        <w:pStyle w:val="Normal"/>
        <w:spacing w:lineRule="auto" w:line="240"/>
        <w:ind w:left="0" w:firstLine="260"/>
        <w:rPr/>
      </w:pPr>
      <w:r>
        <w:rPr/>
        <w:t>Если, сосредоточившись на столь блистательно разрешенной задаче физиологи</w:t>
        <w:softHyphen/>
        <w:t>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w:t>
        <w:softHyphen/>
        <w:t>ность последнему он игнорировал или даже отвергал роль образного отражения действительности в рефлекторной деятельности коры головного мозга. Фунда</w:t>
        <w:softHyphen/>
        <w:t>ментальное для павловской концепции положение о том, что ощущение, воспри</w:t>
        <w:softHyphen/>
        <w:t>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spacing w:lineRule="auto" w:line="240"/>
        <w:ind w:left="0" w:firstLine="260"/>
        <w:rPr/>
      </w:pPr>
      <w:r>
        <w:rPr/>
        <w:t>Принципиальные установки И. М. Сеченова и И. П. Павлова по вопросу о мес</w:t>
        <w:softHyphen/>
        <w:t xml:space="preserve">те психического отражения в деятельности мозга </w:t>
      </w:r>
      <w:r>
        <w:rPr>
          <w:i/>
        </w:rPr>
        <w:t>одни и те же,</w:t>
      </w:r>
      <w:r>
        <w:rPr/>
        <w:t xml:space="preserve"> линия в этом во</w:t>
        <w:softHyphen/>
        <w:t xml:space="preserve">просе у них </w:t>
      </w:r>
      <w:r>
        <w:rPr>
          <w:i/>
        </w:rPr>
        <w:t>общая.</w:t>
      </w:r>
    </w:p>
    <w:p>
      <w:pPr>
        <w:pStyle w:val="Normal"/>
        <w:spacing w:lineRule="auto" w:line="240"/>
        <w:ind w:left="0" w:firstLine="260"/>
        <w:rPr/>
      </w:pPr>
      <w:r>
        <w:rPr/>
        <w:t>В это общее дело И. П. Павлов внес вклад, который трудно переоценить;он от</w:t>
        <w:softHyphen/>
        <w:t>крыл законы рефлекторной деятельности коры</w:t>
      </w:r>
      <w:r>
        <w:rPr>
          <w:lang w:val="en-US"/>
        </w:rPr>
        <w:t xml:space="preserve"> —</w:t>
      </w:r>
      <w:r>
        <w:rPr/>
        <w:t xml:space="preserve"> создал учение о высшей нерв</w:t>
        <w:softHyphen/>
        <w:t>ной деятельности.</w:t>
      </w:r>
    </w:p>
    <w:p>
      <w:pPr>
        <w:pStyle w:val="Normal"/>
        <w:spacing w:lineRule="auto" w:line="240"/>
        <w:ind w:left="0" w:firstLine="260"/>
        <w:rPr/>
      </w:pPr>
      <w:r>
        <w:rPr/>
        <w:t>Учение о высшей нервной деятельности</w:t>
      </w:r>
      <w:r>
        <w:rPr>
          <w:lang w:val="en-US"/>
        </w:rPr>
        <w:t xml:space="preserve"> —</w:t>
      </w:r>
      <w:r>
        <w:rPr/>
        <w:t xml:space="preserve"> это дисциплина, пограничная между физиологией и психологией; будучи физиологической дисциплиной по своему ме</w:t>
        <w:softHyphen/>
        <w:t>тоду, она вместе с тем по своим задачам относится к области психологии. Посколь</w:t>
        <w:softHyphen/>
        <w:t>ку ее конечная задача</w:t>
      </w:r>
      <w:r>
        <w:rPr>
          <w:lang w:val="en-US"/>
        </w:rPr>
        <w:t xml:space="preserve"> —</w:t>
      </w:r>
      <w:r>
        <w:rPr/>
        <w:t xml:space="preserve"> </w:t>
      </w:r>
      <w:r>
        <w:rPr>
          <w:i/>
        </w:rPr>
        <w:t>объяснение психических явлений</w:t>
      </w:r>
      <w:r>
        <w:rPr/>
        <w:t xml:space="preserve"> (возникновение ощуще</w:t>
        <w:softHyphen/>
        <w:t>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w:t>
        <w:softHyphen/>
        <w:t>ходит в область психологии, но никак не исчерпывает ее. Отношение учения о высшей нервной деятельности к психологии может быть сравнено с отношением биохимии (а не химии) к биологии. Павловское учение о высшей нервной дея</w:t>
        <w:softHyphen/>
        <w:t>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w:t>
        <w:softHyphen/>
        <w:t>альных физиологических процессов к психическим, между которыми дуалисти</w:t>
        <w:softHyphen/>
        <w:t>ческое мировоззрение создает разрыв, пропасть.</w:t>
      </w:r>
    </w:p>
    <w:p>
      <w:pPr>
        <w:pStyle w:val="Normal"/>
        <w:spacing w:lineRule="auto" w:line="240"/>
        <w:ind w:left="0" w:firstLine="260"/>
        <w:rPr/>
      </w:pPr>
      <w:r>
        <w:rPr/>
        <w:t>Свое учение о высшей нервной деятельности, разработанное на животных, И. П. Павлов существенно расширил применительно к человеку своей мыслью о второй сигнальной системе действительности, взаимодействующей с первой и действующей по тем же физиологическим законам, что и она.</w:t>
      </w:r>
    </w:p>
    <w:p>
      <w:pPr>
        <w:pStyle w:val="Normal"/>
        <w:spacing w:lineRule="auto" w:line="240"/>
        <w:ind w:left="40" w:firstLine="260"/>
        <w:rPr/>
      </w:pPr>
      <w:r>
        <w:rPr/>
        <w:t xml:space="preserve">Введение в учение о высшей нервной деятельности второй сигнальной системы имеет существенное, можно сказать, принципиальное значение, потому что оно намечает программу </w:t>
      </w:r>
      <w:r>
        <w:rPr>
          <w:i/>
        </w:rPr>
        <w:t>физиологического</w:t>
      </w:r>
      <w:r>
        <w:rPr/>
        <w:t xml:space="preserve"> объяснения сознания человека как продук</w:t>
        <w:softHyphen/>
        <w:t xml:space="preserve">та </w:t>
      </w:r>
      <w:r>
        <w:rPr>
          <w:i/>
        </w:rPr>
        <w:t>общественной</w:t>
      </w:r>
      <w:r>
        <w:rPr/>
        <w:t xml:space="preserve"> жизни в его специфических особенностях.</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ind w:left="40" w:firstLine="260"/>
        <w:rPr/>
      </w:pPr>
      <w:r>
        <w:rPr/>
        <w:t>Для второй сигнальной системы решающим является то, что раздражителем в ней является слово</w:t>
      </w:r>
      <w:r>
        <w:rPr>
          <w:lang w:val="en-US"/>
        </w:rPr>
        <w:t xml:space="preserve"> —</w:t>
      </w:r>
      <w:r>
        <w:rPr/>
        <w:t xml:space="preserve"> средство общения, носитель абстракции и обобщения, ре</w:t>
        <w:softHyphen/>
        <w:t>альность мысли. Вместе с тем вторая сигнальная система, как и первая,</w:t>
      </w:r>
      <w:r>
        <w:rPr>
          <w:lang w:val="en-US"/>
        </w:rPr>
        <w:t xml:space="preserve"> —</w:t>
      </w:r>
      <w:r>
        <w:rPr/>
        <w:t xml:space="preserve"> </w:t>
      </w:r>
      <w:r>
        <w:rPr>
          <w:i/>
        </w:rPr>
        <w:t>это не система внешних явлений, служащих раздражителями, а система рефлекторных связей</w:t>
      </w:r>
      <w:r>
        <w:rPr/>
        <w:t xml:space="preserve"> в их </w:t>
      </w:r>
      <w:r>
        <w:rPr>
          <w:i/>
        </w:rPr>
        <w:t>физиологическом</w:t>
      </w:r>
      <w:r>
        <w:rPr/>
        <w:t xml:space="preserve"> выражении; вторая сигнальная система</w:t>
      </w:r>
      <w:r>
        <w:rPr>
          <w:lang w:val="en-US"/>
        </w:rPr>
        <w:t xml:space="preserve"> —</w:t>
      </w:r>
      <w:r>
        <w:rPr/>
        <w:t xml:space="preserve"> это не язык, не речь и не мышление, а принцип корковой деятельности, образующий физио</w:t>
        <w:softHyphen/>
        <w:t>логическую основу для их объяснения. Вторая сигнальная система</w:t>
      </w:r>
      <w:r>
        <w:rPr>
          <w:lang w:val="en-US"/>
        </w:rPr>
        <w:t xml:space="preserve"> —</w:t>
      </w:r>
      <w:r>
        <w:rPr/>
        <w:t xml:space="preserve"> это не язык,</w:t>
      </w:r>
    </w:p>
    <w:p>
      <w:pPr>
        <w:pStyle w:val="Normal"/>
        <w:spacing w:lineRule="auto" w:line="240"/>
        <w:ind w:left="200" w:hanging="0"/>
        <w:rPr/>
      </w:pPr>
      <w:r>
        <w:rPr/>
        <w:t>не слово как таковое, как единица языка, а та система связей и реакций, которые образуются на слово как раздражитель. Конкретное фактическое содержание по</w:t>
        <w:softHyphen/>
        <w:t>нятия о второй сигнальной системе заключается прежде всего в эксперименталь</w:t>
        <w:softHyphen/>
        <w:t>ном доказательстве того, что слово, как произносимое человеком, так и воздейст</w:t>
        <w:softHyphen/>
        <w:t>вующее на него и им воспринимаемое,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w:t>
        <w:softHyphen/>
        <w:t>занные со всей деятельностью коры. Слово</w:t>
      </w:r>
      <w:r>
        <w:rPr>
          <w:lang w:val="en-US"/>
        </w:rPr>
        <w:t xml:space="preserve"> —</w:t>
      </w:r>
      <w:r>
        <w:rPr/>
        <w:t xml:space="preserve"> видимое и слышимое, восприни</w:t>
        <w:softHyphen/>
        <w:t>маемое человеком</w:t>
      </w:r>
      <w:r>
        <w:rPr>
          <w:lang w:val="en-US"/>
        </w:rPr>
        <w:t xml:space="preserve"> —</w:t>
      </w:r>
      <w:r>
        <w:rPr/>
        <w:t xml:space="preserve">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физиологическим исследованием, имеет фундамен</w:t>
        <w:softHyphen/>
        <w:t>тальное значение для понимания всей психологии человека'.</w:t>
      </w:r>
    </w:p>
    <w:p>
      <w:pPr>
        <w:pStyle w:val="Normal"/>
        <w:spacing w:lineRule="auto" w:line="240"/>
        <w:ind w:left="200" w:hanging="0"/>
        <w:jc w:val="right"/>
        <w:rPr/>
      </w:pPr>
      <w:r>
        <w:rPr/>
        <w:t xml:space="preserve">Три взаимосвязанные </w:t>
      </w:r>
      <w:r>
        <w:rPr>
          <w:i/>
        </w:rPr>
        <w:t>черты</w:t>
      </w:r>
      <w:r>
        <w:rPr/>
        <w:t xml:space="preserve"> характеризуют павловскую физиологию голов</w:t>
        <w:softHyphen/>
        <w:t>ного мозга.</w:t>
      </w:r>
    </w:p>
    <w:p>
      <w:pPr>
        <w:pStyle w:val="Normal"/>
        <w:spacing w:lineRule="auto" w:line="240"/>
        <w:ind w:left="160" w:firstLine="300"/>
        <w:rPr/>
      </w:pPr>
      <w:r>
        <w:rPr>
          <w:lang w:val="en-US"/>
        </w:rPr>
        <w:t>1.</w:t>
      </w:r>
      <w:r>
        <w:rPr/>
        <w:t xml:space="preserve"> Павлов впервые создал </w:t>
      </w:r>
      <w:r>
        <w:rPr>
          <w:i/>
        </w:rPr>
        <w:t>физиологию головного</w:t>
      </w:r>
      <w:r>
        <w:rPr/>
        <w:t xml:space="preserve"> мозга, его высшего отдел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w:t>
        <w:softHyphen/>
        <w:t xml:space="preserve">логия была </w:t>
      </w:r>
      <w:r>
        <w:rPr>
          <w:i/>
        </w:rPr>
        <w:t>физиологией органов чувств</w:t>
      </w:r>
      <w:r>
        <w:rPr/>
        <w:t xml:space="preserve"> как </w:t>
      </w:r>
      <w:r>
        <w:rPr>
          <w:i/>
        </w:rPr>
        <w:t>периферических</w:t>
      </w:r>
      <w:r>
        <w:rPr/>
        <w:t xml:space="preserve"> приборов</w:t>
      </w:r>
      <w:r>
        <w:rPr>
          <w:lang w:val="en-US"/>
        </w:rPr>
        <w:t xml:space="preserve"> —</w:t>
      </w:r>
      <w:r>
        <w:rPr/>
        <w:t xml:space="preserve"> рецепто</w:t>
        <w:softHyphen/>
        <w:t>ров. Для Павлова сама кора представляет собой грандиозный орган чувствитель</w:t>
        <w:softHyphen/>
        <w:t>ности, состоящий из центральных корковых концов анализатора.</w:t>
      </w:r>
    </w:p>
    <w:p>
      <w:pPr>
        <w:pStyle w:val="Normal"/>
        <w:spacing w:lineRule="auto" w:line="240"/>
        <w:ind w:left="0" w:firstLine="280"/>
        <w:rPr/>
      </w:pPr>
      <w:r>
        <w:rPr/>
        <w:t>Как известно, Павлов рассматривает и так называемую двигательную зону ко</w:t>
        <w:softHyphen/>
        <w:t>ры как двигательный анализатор, т. е. тоже как орган чувствительности, анализи</w:t>
        <w:softHyphen/>
        <w:t>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 деятельность коры рефлекторна, конечным звеном ее явля</w:t>
        <w:softHyphen/>
        <w:t>ются двигательные эффекторные реакции. Это положение с необходимостью вы</w:t>
        <w:softHyphen/>
        <w:t>текает из всех работ Павлова и его школы, показывающих, что деятельность коры имеет рефлекторный характер. Представление о коре как органе чувствительно</w:t>
        <w:softHyphen/>
        <w:t>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Гельмгольца и создает предпосылки к ликвидации разрыва между ощущением, с одной сторо</w:t>
        <w:softHyphen/>
        <w:t>ны, и восприятием и мышлением</w:t>
      </w:r>
      <w:r>
        <w:rPr>
          <w:lang w:val="en-US"/>
        </w:rPr>
        <w:t xml:space="preserve"> —</w:t>
      </w:r>
      <w:r>
        <w:rPr/>
        <w:t xml:space="preserve"> с другой. Это же положение преодолевает не только обособление периферического рецептора от центральных корковых при</w:t>
        <w:softHyphen/>
        <w:t>боров, но и обособление центральных корковых приборов коры мозга от воздей</w:t>
        <w:softHyphen/>
        <w:t>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w:t>
        <w:softHyphen/>
        <w:t>ление о якобы чисто «спонтанной» деятельности мозга.</w:t>
      </w:r>
    </w:p>
    <w:p>
      <w:pPr>
        <w:pStyle w:val="Normal"/>
        <w:spacing w:lineRule="auto" w:line="240"/>
        <w:ind w:left="0" w:hanging="0"/>
        <w:rPr>
          <w:i/>
          <w:i/>
        </w:rPr>
      </w:pPr>
      <w:r>
        <w:rPr>
          <w:i/>
        </w:rPr>
        <w:t>Концепция коры, исходящая из учения об анализаторах, является необходи</w:t>
        <w:softHyphen/>
        <w:t>мой предпосылкой для реализации рефлекторного принципа во всей деятельности</w:t>
      </w:r>
    </w:p>
    <w:p>
      <w:pPr>
        <w:sectPr>
          <w:type w:val="nextPage"/>
          <w:pgSz w:w="11906" w:h="16820"/>
          <w:pgMar w:left="1440" w:right="2640" w:gutter="0" w:header="0" w:top="1440" w:footer="0" w:bottom="720"/>
          <w:pgNumType w:fmt="decimal"/>
          <w:formProt w:val="false"/>
          <w:textDirection w:val="lrTb"/>
          <w:docGrid w:type="default" w:linePitch="360" w:charSpace="0"/>
        </w:sectPr>
        <w:pStyle w:val="FR4"/>
        <w:spacing w:before="200" w:after="0"/>
        <w:ind w:left="200" w:hanging="0"/>
        <w:rPr/>
      </w:pPr>
      <w:r>
        <w:rPr/>
        <w:t>Так, опыты К. М. Быкова и А. Т. Пшоника показали, что, если, например, прикладывать к руке теп</w:t>
        <w:softHyphen/>
        <w:t>ловой раздражитель</w:t>
      </w:r>
      <w:r>
        <w:rPr>
          <w:lang w:val="en-US"/>
        </w:rPr>
        <w:t xml:space="preserve"> —</w:t>
      </w:r>
      <w:r>
        <w:rPr/>
        <w:t xml:space="preserve"> нагретую пластинку</w:t>
      </w:r>
      <w:r>
        <w:rPr>
          <w:lang w:val="en-US"/>
        </w:rPr>
        <w:t xml:space="preserve"> —</w:t>
      </w:r>
      <w:r>
        <w:rPr/>
        <w:t xml:space="preserve"> и говорить испытуемому «холод», то, при упрочив</w:t>
        <w:softHyphen/>
        <w:t>шейся системе соответствующих условных связей, сосудистые реакции испытуемого будут следо</w:t>
        <w:softHyphen/>
        <w:t xml:space="preserve">вать за словесным раздражителем вопреки непосредственному раздражителю. См.: </w:t>
      </w:r>
      <w:r>
        <w:rPr>
          <w:i/>
        </w:rPr>
        <w:t>Быков К. М., Пшоник А. Т. О</w:t>
      </w:r>
      <w:r>
        <w:rPr/>
        <w:t xml:space="preserve"> природе условного рефлекса</w:t>
      </w:r>
      <w:r>
        <w:rPr>
          <w:lang w:val="en-US"/>
        </w:rPr>
        <w:t xml:space="preserve"> //</w:t>
      </w:r>
      <w:r>
        <w:rPr/>
        <w:t xml:space="preserve"> Физиологический журнал СССР.</w:t>
      </w:r>
      <w:r>
        <w:rPr>
          <w:lang w:val="en-US"/>
        </w:rPr>
        <w:t xml:space="preserve"> — 1949. — </w:t>
      </w:r>
      <w:r>
        <w:rPr/>
        <w:t>Т.</w:t>
      </w:r>
      <w:r>
        <w:rPr>
          <w:lang w:val="en-US"/>
        </w:rPr>
        <w:t xml:space="preserve"> XXXV — № 5. —</w:t>
      </w:r>
      <w:r>
        <w:rPr/>
        <w:t xml:space="preserve"> С.</w:t>
      </w:r>
      <w:r>
        <w:rPr>
          <w:lang w:val="en-US"/>
        </w:rPr>
        <w:t xml:space="preserve"> 509-523.</w:t>
      </w:r>
      <w:r>
        <w:rPr/>
        <w:t xml:space="preserve"> См. также </w:t>
      </w:r>
      <w:r>
        <w:rPr>
          <w:i/>
        </w:rPr>
        <w:t>Пшоник А. Т.</w:t>
      </w:r>
      <w:r>
        <w:rPr/>
        <w:t xml:space="preserve"> Кора головного мозга и рецепторная функ</w:t>
        <w:softHyphen/>
        <w:t>ция организма.</w:t>
      </w:r>
      <w:r>
        <w:rPr>
          <w:lang w:val="en-US"/>
        </w:rPr>
        <w:t xml:space="preserve"> -</w:t>
      </w:r>
      <w:r>
        <w:rPr/>
        <w:t xml:space="preserve"> М.,</w:t>
      </w:r>
      <w:r>
        <w:rPr>
          <w:lang w:val="en-US"/>
        </w:rPr>
        <w:t xml:space="preserve"> 1952.</w:t>
      </w:r>
    </w:p>
    <w:p>
      <w:pPr>
        <w:pStyle w:val="Normal"/>
        <w:spacing w:lineRule="auto" w:line="240"/>
        <w:ind w:left="0" w:hanging="0"/>
        <w:rPr/>
      </w:pPr>
      <w:r>
        <w:rPr/>
        <w:t>мозга. Легко таким образом понять все принципиальное значение такой концеп</w:t>
        <w:softHyphen/>
        <w:t>ции коры.</w:t>
      </w:r>
    </w:p>
    <w:p>
      <w:pPr>
        <w:pStyle w:val="Normal"/>
        <w:spacing w:lineRule="auto" w:line="240"/>
        <w:ind w:left="0" w:firstLine="260"/>
        <w:rPr/>
      </w:pPr>
      <w:r>
        <w:rPr/>
        <w:t xml:space="preserve">Различие концепций </w:t>
      </w:r>
      <w:r>
        <w:rPr>
          <w:i/>
        </w:rPr>
        <w:t>физиологии мозга</w:t>
      </w:r>
      <w:r>
        <w:rPr/>
        <w:t xml:space="preserve"> и периферической </w:t>
      </w:r>
      <w:r>
        <w:rPr>
          <w:i/>
        </w:rPr>
        <w:t>физиологии органов чувств</w:t>
      </w:r>
      <w:r>
        <w:rPr/>
        <w:t xml:space="preserve"> принципиальное.</w:t>
      </w:r>
    </w:p>
    <w:p>
      <w:pPr>
        <w:pStyle w:val="Normal"/>
        <w:spacing w:lineRule="auto" w:line="240"/>
        <w:ind w:left="0" w:firstLine="260"/>
        <w:rPr/>
      </w:pPr>
      <w:r>
        <w:rPr/>
        <w:t>«физиология органов чувств», ограничивающая свою компетенцию элемен</w:t>
        <w:softHyphen/>
        <w:t>тарными формами чувствительности, оставляла полную возможность идеалисти</w:t>
        <w:softHyphen/>
        <w:t>ческого истолкования всех «высших» психических процессов. «Физиология моз</w:t>
        <w:softHyphen/>
        <w:t>га» эту возможность исключает.</w:t>
      </w:r>
    </w:p>
    <w:p>
      <w:pPr>
        <w:pStyle w:val="Normal"/>
        <w:spacing w:lineRule="auto" w:line="240"/>
        <w:ind w:left="0" w:firstLine="260"/>
        <w:rPr/>
      </w:pPr>
      <w:r>
        <w:rPr/>
        <w:t>Недаром американские бихевиористы, выступающие против учения Павлова открыто (как, например, Газри) или маскируясь, причисляя себя к «неопавлов</w:t>
        <w:softHyphen/>
        <w:t>ской» школе (например, Халл и его последователи), направляют свои усилия именно на то, чтобы самые павловские понятия возбуждения, торможения, ирра</w:t>
        <w:softHyphen/>
        <w:t xml:space="preserve">диации и т. д., означающие у И. П. Павлова центральные и корковые процессы, представить как явления </w:t>
      </w:r>
      <w:r>
        <w:rPr>
          <w:i/>
        </w:rPr>
        <w:t>периферические.</w:t>
      </w:r>
      <w:r>
        <w:rPr/>
        <w:t xml:space="preserve"> Они используют ту же перифериче</w:t>
        <w:softHyphen/>
        <w:t>скую концепцию, которую Мюллер и Гельмгольц проводили в учении о рецепторных функциях органов чувств. Подставляемое на место павловского учения пе</w:t>
        <w:softHyphen/>
        <w:t>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 п.</w:t>
      </w:r>
    </w:p>
    <w:p>
      <w:pPr>
        <w:pStyle w:val="Normal"/>
        <w:spacing w:lineRule="auto" w:line="240"/>
        <w:rPr/>
      </w:pPr>
      <w:r>
        <w:rPr>
          <w:lang w:val="en-US"/>
        </w:rPr>
        <w:t>2.</w:t>
      </w:r>
      <w:r>
        <w:rPr/>
        <w:t xml:space="preserve"> Физиология мозга отличается от периферической физиологии рецепторов и эффекторов не только тем, </w:t>
      </w:r>
      <w:r>
        <w:rPr>
          <w:i/>
        </w:rPr>
        <w:t>где,</w:t>
      </w:r>
      <w:r>
        <w:rPr/>
        <w:t xml:space="preserve"> согласно одной и другой теории, </w:t>
      </w:r>
      <w:r>
        <w:rPr>
          <w:i/>
        </w:rPr>
        <w:t xml:space="preserve">осуществляется </w:t>
      </w:r>
      <w:r>
        <w:rPr/>
        <w:t xml:space="preserve">основная деятельность нервного прибора, но и тем, </w:t>
      </w:r>
      <w:r>
        <w:rPr>
          <w:i/>
        </w:rPr>
        <w:t>в чем</w:t>
      </w:r>
      <w:r>
        <w:rPr/>
        <w:t xml:space="preserve"> она </w:t>
      </w:r>
      <w:r>
        <w:rPr>
          <w:i/>
        </w:rPr>
        <w:t>заключается.</w:t>
      </w:r>
      <w:r>
        <w:rPr/>
        <w:t xml:space="preserve">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w:t>
        <w:softHyphen/>
        <w:t>ские же приборы</w:t>
      </w:r>
      <w:r>
        <w:rPr>
          <w:lang w:val="en-US"/>
        </w:rPr>
        <w:t xml:space="preserve"> —</w:t>
      </w:r>
      <w:r>
        <w:rPr/>
        <w:t xml:space="preserve"> рецепторы и эффекторы,</w:t>
      </w:r>
      <w:r>
        <w:rPr>
          <w:lang w:val="en-US"/>
        </w:rPr>
        <w:t xml:space="preserve"> —</w:t>
      </w:r>
      <w:r>
        <w:rPr/>
        <w:t xml:space="preserve"> совершенно очевидно, не могут выполнять функции, которые, по Павлову, выполняет мозг, кора.</w:t>
      </w:r>
    </w:p>
    <w:p>
      <w:pPr>
        <w:pStyle w:val="Normal"/>
        <w:spacing w:lineRule="auto" w:line="240"/>
        <w:rPr/>
      </w:pPr>
      <w:r>
        <w:rPr/>
        <w:t>Исследования Павлова и его школы показали, что мозг производит сложный анализ и синтез, дифференцировку и генерализацию раздражителей. Именно в этом</w:t>
      </w:r>
      <w:r>
        <w:rPr>
          <w:lang w:val="en-US"/>
        </w:rPr>
        <w:t xml:space="preserve"> —</w:t>
      </w:r>
      <w:r>
        <w:rPr/>
        <w:t xml:space="preserve"> анализе и синтезе, дифференциации и генерализации</w:t>
      </w:r>
      <w:r>
        <w:rPr>
          <w:lang w:val="en-US"/>
        </w:rPr>
        <w:t xml:space="preserve"> —</w:t>
      </w:r>
      <w:r>
        <w:rPr/>
        <w:t xml:space="preserve"> и состоит </w:t>
      </w:r>
      <w:r>
        <w:rPr>
          <w:i/>
        </w:rPr>
        <w:t xml:space="preserve">высшая </w:t>
      </w:r>
      <w:r>
        <w:rPr/>
        <w:t xml:space="preserve">нервная, или </w:t>
      </w:r>
      <w:r>
        <w:rPr>
          <w:i/>
        </w:rPr>
        <w:t>психическая, деятельность мозга.</w:t>
      </w:r>
      <w:r>
        <w:rPr/>
        <w:t xml:space="preserve"> Посредством анализа, синтеза и т. д. и осуществляются взаимоотношения организма, индивида с окружающим миром. При этом анализ (высший), осуществляемый корой, это анализ раздражителей не только по их составу, но и по их значению для организма. Именно поэтому пав</w:t>
        <w:softHyphen/>
        <w:t>ловская физиология</w:t>
      </w:r>
      <w:r>
        <w:rPr>
          <w:lang w:val="en-US"/>
        </w:rPr>
        <w:t xml:space="preserve"> —</w:t>
      </w:r>
      <w:r>
        <w:rPr/>
        <w:t xml:space="preserve"> это </w:t>
      </w:r>
      <w:r>
        <w:rPr>
          <w:i/>
        </w:rPr>
        <w:t>физиология поведения</w:t>
      </w:r>
      <w:r>
        <w:rPr>
          <w:i/>
          <w:lang w:val="en-US"/>
        </w:rPr>
        <w:t xml:space="preserve"> —</w:t>
      </w:r>
      <w:r>
        <w:rPr/>
        <w:t xml:space="preserve"> деятельности, посредством которой осуществляются взаимоотношения индивида, организма с окружающей средой, а не только реакция отдельного органа</w:t>
      </w:r>
      <w:r>
        <w:rPr>
          <w:lang w:val="en-US"/>
        </w:rPr>
        <w:t xml:space="preserve"> —</w:t>
      </w:r>
      <w:r>
        <w:rPr/>
        <w:t xml:space="preserve"> эффектора (как у американских представителей учения об обусловливании).</w:t>
      </w:r>
    </w:p>
    <w:p>
      <w:pPr>
        <w:pStyle w:val="Normal"/>
        <w:spacing w:lineRule="auto" w:line="240"/>
        <w:ind w:left="40" w:firstLine="260"/>
        <w:rPr/>
      </w:pPr>
      <w:r>
        <w:rPr>
          <w:lang w:val="en-US"/>
        </w:rPr>
        <w:t>3.</w:t>
      </w:r>
      <w:r>
        <w:rPr/>
        <w:t xml:space="preserve"> Объектом изучения Павлова была единая целостная деятельность коры</w:t>
      </w:r>
      <w:r>
        <w:rPr>
          <w:lang w:val="en-US"/>
        </w:rPr>
        <w:t xml:space="preserve"> — </w:t>
      </w:r>
      <w:r>
        <w:rPr/>
        <w:t>высшего отдела головного мозга, высшая нервная деятельность, одновременно и физиологическая и психическая. Эту единую высшую нервную деятельность И. П. Павлов подвергает последовательно физиологическому исследованию*. За</w:t>
        <w:softHyphen/>
        <w:t>дача его исследований</w:t>
      </w:r>
      <w:r>
        <w:rPr>
          <w:lang w:val="en-US"/>
        </w:rPr>
        <w:t xml:space="preserve"> —</w:t>
      </w:r>
      <w:r>
        <w:rPr/>
        <w:t xml:space="preserve"> дать этой высшей нервной, т. е. материалистически</w:t>
      </w:r>
    </w:p>
    <w:p>
      <w:pPr>
        <w:sectPr>
          <w:type w:val="nextPage"/>
          <w:pgSz w:w="11906" w:h="16820"/>
          <w:pgMar w:left="1440" w:right="2640" w:gutter="0" w:header="0" w:top="1440" w:footer="0" w:bottom="720"/>
          <w:pgNumType w:fmt="decimal"/>
          <w:formProt w:val="false"/>
          <w:textDirection w:val="lrTb"/>
          <w:docGrid w:type="default" w:linePitch="360" w:charSpace="0"/>
        </w:sectPr>
        <w:pStyle w:val="FR4"/>
        <w:rPr/>
      </w:pPr>
      <w:r>
        <w:rPr>
          <w:lang w:val="en-US"/>
        </w:rPr>
        <w:t>*</w:t>
      </w:r>
      <w:r>
        <w:rPr/>
        <w:t xml:space="preserve"> «Мы... выйдя из физиологии, все время строго придерживаемся физиологической точки зрения и весь предмет исследуем и систематизируем только физиологически» </w:t>
      </w:r>
      <w:r>
        <w:rPr>
          <w:i/>
        </w:rPr>
        <w:t>(Павлов И. П.</w:t>
      </w:r>
      <w:r>
        <w:rPr/>
        <w:t xml:space="preserve"> Поли. собр. соч. </w:t>
      </w:r>
      <w:r>
        <w:rPr>
          <w:lang w:val="en-US"/>
        </w:rPr>
        <w:t>1951. -</w:t>
      </w:r>
      <w:r>
        <w:rPr/>
        <w:t xml:space="preserve"> Т.</w:t>
      </w:r>
      <w:r>
        <w:rPr>
          <w:lang w:val="en-US"/>
        </w:rPr>
        <w:t xml:space="preserve"> IV. -</w:t>
      </w:r>
      <w:r>
        <w:rPr/>
        <w:t xml:space="preserve"> С.</w:t>
      </w:r>
      <w:r>
        <w:rPr>
          <w:lang w:val="en-US"/>
        </w:rPr>
        <w:t xml:space="preserve"> 22).</w:t>
      </w:r>
    </w:p>
    <w:p>
      <w:pPr>
        <w:pStyle w:val="Normal"/>
        <w:spacing w:lineRule="auto" w:line="240"/>
        <w:ind w:left="80" w:hanging="0"/>
        <w:rPr/>
      </w:pPr>
      <w:r>
        <w:rPr/>
        <w:t>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w:t>
      </w:r>
      <w:r>
        <w:rPr>
          <w:lang w:val="en-US"/>
        </w:rPr>
        <w:t xml:space="preserve"> —</w:t>
      </w:r>
      <w:r>
        <w:rPr/>
        <w:t xml:space="preserve"> анализ, синтез, дифференцировка и генерализация раздражителей</w:t>
      </w:r>
      <w:r>
        <w:rPr>
          <w:lang w:val="en-US"/>
        </w:rPr>
        <w:t xml:space="preserve"> —</w:t>
      </w:r>
      <w:r>
        <w:rPr/>
        <w:t xml:space="preserve"> и строит свою «настоящую» (как сам он ее квалифицирует) физиологию высшего отдела головного мозга.</w:t>
      </w:r>
    </w:p>
    <w:p>
      <w:pPr>
        <w:pStyle w:val="Normal"/>
        <w:spacing w:lineRule="auto" w:line="240"/>
        <w:rPr/>
      </w:pPr>
      <w:r>
        <w:rPr/>
        <w:t>Возбуждение и торможение</w:t>
      </w:r>
      <w:r>
        <w:rPr>
          <w:lang w:val="en-US"/>
        </w:rPr>
        <w:t xml:space="preserve"> —</w:t>
      </w:r>
      <w:r>
        <w:rPr/>
        <w:t xml:space="preserve"> их иррадиация, концентрация и взаимная ин</w:t>
        <w:softHyphen/>
        <w:t>дукция</w:t>
      </w:r>
      <w:r>
        <w:rPr>
          <w:lang w:val="en-US"/>
        </w:rPr>
        <w:t xml:space="preserve"> —</w:t>
      </w:r>
      <w:r>
        <w:rPr/>
        <w:t xml:space="preserve"> это те </w:t>
      </w:r>
      <w:r>
        <w:rPr>
          <w:i/>
        </w:rPr>
        <w:t>физиологические процессы,</w:t>
      </w:r>
      <w:r>
        <w:rPr/>
        <w:t xml:space="preserve"> посредством которых осуществляется анализ, синтез и т. д. Функция, которую эти процессы выполняют, отражается в са</w:t>
        <w:softHyphen/>
        <w:t>мой физиологической характеристике корковых процессов и их динамики. Смена основных процессов</w:t>
      </w:r>
      <w:r>
        <w:rPr>
          <w:lang w:val="en-US"/>
        </w:rPr>
        <w:t xml:space="preserve"> —</w:t>
      </w:r>
      <w:r>
        <w:rPr/>
        <w:t xml:space="preserve"> возбуждения и торможения</w:t>
      </w:r>
      <w:r>
        <w:rPr>
          <w:lang w:val="en-US"/>
        </w:rPr>
        <w:t xml:space="preserve"> —</w:t>
      </w:r>
      <w:r>
        <w:rPr/>
        <w:t xml:space="preserve"> подчинена задаче, в разре</w:t>
        <w:softHyphen/>
        <w:t>шение которой они включены,</w:t>
      </w:r>
      <w:r>
        <w:rPr>
          <w:lang w:val="en-US"/>
        </w:rPr>
        <w:t xml:space="preserve"> —</w:t>
      </w:r>
      <w:r>
        <w:rPr/>
        <w:t xml:space="preserve"> осуществлять взаимоотношения индивида с ус</w:t>
        <w:softHyphen/>
        <w:t>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spacing w:lineRule="auto" w:line="240"/>
        <w:ind w:left="0" w:firstLine="280"/>
        <w:rPr/>
      </w:pPr>
      <w:r>
        <w:rPr/>
        <w:t xml:space="preserve">Вместе с тем все павловские законы нервных процессов суть </w:t>
      </w:r>
      <w:r>
        <w:rPr>
          <w:i/>
        </w:rPr>
        <w:t>внутренние,</w:t>
      </w:r>
      <w:r>
        <w:rPr/>
        <w:t xml:space="preserve"> т. е. </w:t>
      </w:r>
      <w:r>
        <w:rPr>
          <w:i/>
        </w:rPr>
        <w:t>специфические</w:t>
      </w:r>
      <w:r>
        <w:rPr/>
        <w:t xml:space="preserve"> физиологические законы. Законы иррадиации, концентрации и взаимной продукции определяют внутренние взаимоотношения нервных процес</w:t>
        <w:softHyphen/>
        <w:t>сов друг к другу. Этими внутренними соотношениями нервных процессов друг к другу и внутренними законами, их выражающими, опосредствованы все ответы индивида на внешние воздействия. Именно благодаря открытию этих внутрен</w:t>
        <w:softHyphen/>
        <w:t>них законов деятельности мозга, опосредствующих эффект всех внешних воздей</w:t>
        <w:softHyphen/>
        <w:t>ствий, детерминизм павловской рефлекторной теории приобретает не механисти</w:t>
        <w:softHyphen/>
        <w:t>ческий, а диалектико-материалистический характер. Не будь таких внутренних законов, определяющих внутренние взаимоотношения нервных корковых про</w:t>
        <w:softHyphen/>
        <w:t>цессов друг к другу, не было бы и физиологии головного мозга как науки.</w:t>
      </w:r>
    </w:p>
    <w:p>
      <w:pPr>
        <w:pStyle w:val="Normal"/>
        <w:spacing w:lineRule="auto" w:line="240"/>
        <w:ind w:left="0" w:firstLine="280"/>
        <w:rPr/>
      </w:pPr>
      <w:r>
        <w:rPr/>
        <w:t>Анализ учения И. П. Павлова о высшей нервной деятельности позволяет, как и анализ работ И. М. Сеченова, вычленить из их специального естественнонаучно</w:t>
        <w:softHyphen/>
        <w:t>го содержания общепринципиальный философский остов рефлекторной теории. Наиболее общее и принципиальное содержание рефлекторной теории, вычленя</w:t>
        <w:softHyphen/>
        <w:t>ющееся из работ И. М. Сеченова и И. П. Павлова, может быть кратко сформули</w:t>
        <w:softHyphen/>
        <w:t>ровано в следующих положениях.</w:t>
      </w:r>
    </w:p>
    <w:p>
      <w:pPr>
        <w:pStyle w:val="Normal"/>
        <w:spacing w:lineRule="auto" w:line="240" w:before="20" w:after="0"/>
        <w:ind w:left="240" w:hanging="260"/>
        <w:jc w:val="left"/>
        <w:rPr/>
      </w:pPr>
      <w:r>
        <w:rPr>
          <w:lang w:val="en-US"/>
        </w:rPr>
        <w:t>1.</w:t>
      </w:r>
      <w:r>
        <w:rPr/>
        <w:t xml:space="preserve"> Психические явления возникают в процессе взаимодействия индивида с внеш</w:t>
        <w:softHyphen/>
        <w:t>ним миром.</w:t>
      </w:r>
    </w:p>
    <w:p>
      <w:pPr>
        <w:pStyle w:val="Normal"/>
        <w:spacing w:lineRule="auto" w:line="240"/>
        <w:ind w:left="240" w:hanging="260"/>
        <w:jc w:val="left"/>
        <w:rPr/>
      </w:pPr>
      <w:r>
        <w:rPr>
          <w:lang w:val="en-US"/>
        </w:rPr>
        <w:t>2.</w:t>
      </w:r>
      <w:r>
        <w:rPr/>
        <w:t xml:space="preserve"> Психическая деятельность, в процессе которой возникают </w:t>
      </w:r>
      <w:r>
        <w:rPr>
          <w:i/>
        </w:rPr>
        <w:t>психические явле</w:t>
        <w:softHyphen/>
        <w:t>ния,</w:t>
      </w:r>
      <w:r>
        <w:rPr/>
        <w:t xml:space="preserve"> это рефлекторная деятельность нервной системы, мозга. Рефлекторная теория Сеченова—Павлова касается не только </w:t>
      </w:r>
      <w:r>
        <w:rPr>
          <w:i/>
        </w:rPr>
        <w:t>физиологических основ</w:t>
      </w:r>
      <w:r>
        <w:rPr/>
        <w:t xml:space="preserve"> психиче</w:t>
        <w:softHyphen/>
        <w:t>ской деятельности, но и ее самой.</w:t>
      </w:r>
    </w:p>
    <w:p>
      <w:pPr>
        <w:pStyle w:val="Normal"/>
        <w:spacing w:lineRule="auto" w:line="240"/>
        <w:ind w:left="200" w:hanging="0"/>
        <w:jc w:val="left"/>
        <w:rPr/>
      </w:pPr>
      <w:r>
        <w:rPr/>
        <w:t>Психическая деятельность как рефлекторная, отражательная есть деятельность аналитико-синтетическа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left="240" w:hanging="260"/>
        <w:jc w:val="left"/>
        <w:rPr/>
      </w:pPr>
      <w:r>
        <w:rPr>
          <w:lang w:val="en-US"/>
        </w:rPr>
        <w:t>3.</w:t>
      </w:r>
      <w:r>
        <w:rPr/>
        <w:t xml:space="preserve"> В силу рефлекторного характера психической деятельности, психические яв</w:t>
        <w:softHyphen/>
        <w:t>ления</w:t>
      </w:r>
      <w:r>
        <w:rPr>
          <w:lang w:val="en-US"/>
        </w:rPr>
        <w:t xml:space="preserve"> —</w:t>
      </w:r>
      <w:r>
        <w:rPr/>
        <w:t xml:space="preserve"> это отражение воздействующей на мозг реальной действительности.</w:t>
      </w:r>
    </w:p>
    <w:p>
      <w:pPr>
        <w:pStyle w:val="Normal"/>
        <w:spacing w:lineRule="auto" w:line="240"/>
        <w:ind w:left="240" w:hanging="260"/>
        <w:rPr/>
      </w:pPr>
      <w:r>
        <w:rPr>
          <w:lang w:val="en-US"/>
        </w:rPr>
        <w:t>4.</w:t>
      </w:r>
      <w:r>
        <w:rPr/>
        <w:t xml:space="preserve"> Отражательная деятельность мозга детерминируется внешними условиями, действующими через посредство внутренних.</w:t>
      </w:r>
    </w:p>
    <w:p>
      <w:pPr>
        <w:pStyle w:val="Normal"/>
        <w:spacing w:lineRule="auto" w:line="240"/>
        <w:ind w:left="0" w:firstLine="260"/>
        <w:rPr/>
      </w:pPr>
      <w:r>
        <w:rPr/>
        <w:t>Таким образом, из конкретного естественнонаучного содержания рефлектор</w:t>
        <w:softHyphen/>
        <w:t>ной теории вычленяется общее теоретическое ядро, которое по своей внутренней логике, по своему объективному методологическому смыслу (независимо от лич</w:t>
        <w:softHyphen/>
        <w:t>ных взглядов И. М. Сеченова и И. П. Павлова в их исторической обусловлен</w:t>
        <w:softHyphen/>
        <w:t>ности) закономерно ведет к теории отражения и детерминизму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w:t>
        <w:softHyphen/>
        <w:t>нии учения о деятельности мозга, приобрела такое фундаментальное значение для советской психологии. Надо, однако, все же различать специальную форму проявления общих философских принципов, в которой они выступают в рефлек</w:t>
        <w:softHyphen/>
        <w:t>торной теории деятельности мозга как физиологическом учении о высшей нерв</w:t>
        <w:softHyphen/>
        <w:t>ной деятельности, и самые эти философские принципы. Иначе создается воз</w:t>
        <w:softHyphen/>
        <w:t>можность подстановки частной формы проявления философских положений на место этих последних. Таким образом, на рефлекторную теорию деятельности мозга как теорию естественнонаучную переносится то, что является содержанием собственно философской теории, и роль этой последней маскируется. Так и полу</w:t>
        <w:softHyphen/>
        <w:t>чается, что принцип детерминизма сейчас сплошь и рядом выступает для психо</w:t>
        <w:softHyphen/>
        <w:t>логов как одно из положений рефлекторной теории в учении о высшей нервной деятельности, между тем как в действительности сама рефлекторная теория есть частное выражение принципа детерминизма диалектического материализма.</w:t>
      </w:r>
    </w:p>
    <w:p>
      <w:pPr>
        <w:pStyle w:val="Normal"/>
        <w:spacing w:lineRule="auto" w:line="240"/>
        <w:rPr/>
      </w:pPr>
      <w:r>
        <w:rPr/>
        <w:t>Опасность и вред такой подстановки на место общего философского принципа специальной формы его проявления в той или иной частной науке, в данном слу</w:t>
        <w:softHyphen/>
        <w:t>чае в учении о высшей нервной деятельности, заключается в том ложном положе</w:t>
        <w:softHyphen/>
        <w:t>нии, которое такая подстановка создает для других, смежных наук</w:t>
      </w:r>
      <w:r>
        <w:rPr>
          <w:lang w:val="en-US"/>
        </w:rPr>
        <w:t xml:space="preserve"> —</w:t>
      </w:r>
      <w:r>
        <w:rPr/>
        <w:t xml:space="preserve"> в данном случае для психологии. Эта последняя ставится перед ложной альтернативой: ли</w:t>
        <w:softHyphen/>
        <w:t>бо вовсе не реализовать данного принципа, либо принять его в той специальной форме его проявления, которая специфична для другой науки; между тем как подлинная задача каждой науки, и психологии в том числе, состоит в том, чтобы найти для исходных философских принципов, общих для ряда наук, специфиче</w:t>
        <w:softHyphen/>
        <w:t>скую для данной науки форму их проявления. Общность принципов, которые, та</w:t>
        <w:softHyphen/>
        <w:t>ким образом, по-своему выступили бы в учении о высшей нервной деятельности и психологии, 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w:t>
      </w:r>
    </w:p>
    <w:p>
      <w:pPr>
        <w:pStyle w:val="Normal"/>
        <w:spacing w:lineRule="auto" w:line="240"/>
        <w:rPr/>
      </w:pPr>
      <w:r>
        <w:rPr/>
        <w:t>Подводя итоги, надо отдать себе ясный отчет в следующем.</w:t>
      </w:r>
    </w:p>
    <w:p>
      <w:pPr>
        <w:pStyle w:val="Normal"/>
        <w:spacing w:lineRule="auto" w:line="240"/>
        <w:ind w:left="40" w:firstLine="280"/>
        <w:rPr/>
      </w:pPr>
      <w:r>
        <w:rPr>
          <w:lang w:val="en-US"/>
        </w:rPr>
        <w:t>1.</w:t>
      </w:r>
      <w:r>
        <w:rPr/>
        <w:t xml:space="preserve"> В реальном построении своего учения о высшей нервной деятельности И. П. Павлов, открыв внутренние физиологические законы нейродинамики, сде</w:t>
        <w:softHyphen/>
        <w:t>лал величайшего значения шаг, фактически ведущий к реализации диалектико-материалистического положения, согласно которому внешние причины дейст</w:t>
        <w:softHyphen/>
        <w:t>вуют через внутренние услови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left="40" w:firstLine="280"/>
        <w:rPr/>
      </w:pPr>
      <w:r>
        <w:rPr>
          <w:lang w:val="en-US"/>
        </w:rPr>
        <w:t>2.</w:t>
      </w:r>
      <w:r>
        <w:rPr/>
        <w:t xml:space="preserve"> Эта общая методологическая сторона вопроса неразрывно связана с кон</w:t>
        <w:softHyphen/>
        <w:t>кретной, фактической. Нельзя думать, что «механизмы», открытые И. П. Павло</w:t>
        <w:softHyphen/>
        <w:t>вым и его школой, полностью, безостаточно объясняют деятельность человече</w:t>
        <w:softHyphen/>
        <w:t>ского сознания не только в общих, по и в специфических ее чертах. Думать так</w:t>
      </w:r>
      <w:r>
        <w:rPr>
          <w:lang w:val="en-US"/>
        </w:rPr>
        <w:t xml:space="preserve"> —</w:t>
      </w:r>
    </w:p>
    <w:p>
      <w:pPr>
        <w:pStyle w:val="Normal"/>
        <w:spacing w:lineRule="auto" w:line="240"/>
        <w:ind w:left="120" w:hanging="0"/>
        <w:rPr/>
      </w:pPr>
      <w:r>
        <w:rPr/>
        <w:t>значит методологически стоять на механистических позициях, сводить специфи</w:t>
        <w:softHyphen/>
        <w:t>ческое к общему. Нередко в последнее время встречавшиеся попытки объяснения всех явлений посредством все одних и тех же схем, без всякого их развития, кон</w:t>
        <w:softHyphen/>
        <w:t>кретизации, изменения грозят придать оперированию павловским учением или, точнее, павловскими терминами и схемами налет вербальности и формализма. Когда вербализм или формализм бездумно штампует одними и теми же формула</w:t>
        <w:softHyphen/>
        <w:t>ми различные явления, не считаясь с их спецификой, он перестает быть только недомыслием или личной беспомощностью того или иного исследователя. Когда он связан с тенденцией абсолютизировать уже достигнутое в науке и превращать ее понятия в универсальные отмычки, он становится симптомом неблагополучия в науке и угрозой ее дальнейшему развитию. Как бы ни было велико уже достиг</w:t>
        <w:softHyphen/>
        <w:t>нутое, оно не должно закрывать пути дальнейшему исследованию, открытию все новых «механизмов» для объяснения новых явлений в их специфических особен</w:t>
        <w:softHyphen/>
        <w:t>ностях, в частности специфических особенностей все более высоких форм психи</w:t>
        <w:softHyphen/>
        <w:t>ческой деятельности. Менее всего при этом речь идет о недооценке общих поло</w:t>
        <w:softHyphen/>
        <w:t>жений рефлекторной теории; как раз здесь нами обобщение принципа рефлекторности было доведено до своего предела</w:t>
      </w:r>
      <w:r>
        <w:rPr>
          <w:lang w:val="en-US"/>
        </w:rPr>
        <w:t xml:space="preserve"> —</w:t>
      </w:r>
      <w:r>
        <w:rPr/>
        <w:t xml:space="preserve"> до его совпадения с общим принципом детерминизма; в этой общей форме он универсален и распространяется на все яв</w:t>
        <w:softHyphen/>
        <w:t>ления. Речь идет и не об отрицании или умалении значения принципов павлов</w:t>
        <w:softHyphen/>
        <w:t>ской рефлекторной теории, а о том, чтобы формальным использованием резуль</w:t>
        <w:softHyphen/>
        <w:t>татов, относящихся к исследованным и действительно объясненным явлениям, не закрывать путей для дальнейшего исследования и подлинного, а не вербального объяснения специфических особенностей еще не изученных высших форм. Фети</w:t>
        <w:softHyphen/>
        <w:t>шизация уже достигнутого и застой в науке неразлучны.</w:t>
      </w:r>
    </w:p>
    <w:p>
      <w:pPr>
        <w:pStyle w:val="Normal"/>
        <w:spacing w:lineRule="auto" w:line="240"/>
        <w:ind w:left="0" w:firstLine="280"/>
        <w:rPr/>
      </w:pPr>
      <w:r>
        <w:rPr/>
        <w:t>Подлинная наука не стоит на месте; она, как мысль человека, находится в по</w:t>
        <w:softHyphen/>
        <w:t>стоянном движении. Она знает лишь временные стоянки. Она всегда в пути. Все уже сделанное</w:t>
      </w:r>
      <w:r>
        <w:rPr>
          <w:lang w:val="en-US"/>
        </w:rPr>
        <w:t xml:space="preserve"> —</w:t>
      </w:r>
      <w:r>
        <w:rPr/>
        <w:t xml:space="preserve"> этап на этом пути, только ступенька для дальнейшего углубле</w:t>
        <w:softHyphen/>
        <w:t>ния в сущность явлений и восхождения на новые вершины знания.</w:t>
      </w:r>
    </w:p>
    <w:p>
      <w:pPr>
        <w:pStyle w:val="FR2"/>
        <w:rPr/>
      </w:pPr>
      <w:r>
        <w:rPr>
          <w:lang w:val="en-US"/>
        </w:rPr>
        <w:t>2.</w:t>
      </w:r>
      <w:r>
        <w:rPr/>
        <w:t xml:space="preserve"> Психическая деятельность как рефлекторная деятельность мозга</w:t>
      </w:r>
    </w:p>
    <w:p>
      <w:pPr>
        <w:pStyle w:val="Normal"/>
        <w:spacing w:lineRule="auto" w:line="240" w:before="20" w:after="0"/>
        <w:ind w:left="0" w:hanging="0"/>
        <w:rPr/>
      </w:pPr>
      <w:r>
        <w:rPr/>
        <w:t>Рефлекторное понимание психической деятельности мозга необходимо влечет за собой новый подход к вопросу о «локализации» психических функций и новое понимание соотношения функции и структуры мозга. Рефлекторная теория выяв</w:t>
        <w:softHyphen/>
        <w:t>ляет неотделимость психической деятельности от мозга. Вместе с тем рефлектор-</w:t>
      </w:r>
      <w:r>
        <w:rPr>
          <w:lang w:val="en-US"/>
        </w:rPr>
        <w:t xml:space="preserve"> . </w:t>
      </w:r>
      <w:r>
        <w:rPr/>
        <w:t>ное понимание психической деятельности мозга исключает необходимость или даже возможность искать в мозгу «седалище» души, искать источник психиче</w:t>
        <w:softHyphen/>
        <w:t>ской деятельности внутри мозга, в его клеточном строении, отрывая, таким обра</w:t>
        <w:softHyphen/>
        <w:t>зом, психику от внешнего мира.</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ind w:left="0" w:firstLine="280"/>
        <w:rPr/>
      </w:pPr>
      <w:r>
        <w:rPr/>
        <w:t>До Павлова безраздельно господствовало учение о локализации функций в ко</w:t>
        <w:softHyphen/>
        <w:t>ре, сложившееся в физиологической науке в 70-х гг. прошлого столетия. Основ</w:t>
        <w:softHyphen/>
        <w:t>ной недостаток допавловского учения о локализации психических функций в мозгу заключался в том, что оно соотносило психическую деятельность, лишен</w:t>
        <w:softHyphen/>
        <w:t>ную какой бы то ни было материальной физиологической характеристики, с ана</w:t>
        <w:softHyphen/>
        <w:t>томической структурой, точно так же лишенной какой бы то ни было физиологи</w:t>
        <w:softHyphen/>
        <w:t>ческой характеристики того, что в ней происходит.</w:t>
      </w:r>
    </w:p>
    <w:p>
      <w:pPr>
        <w:pStyle w:val="Normal"/>
        <w:spacing w:lineRule="auto" w:line="240"/>
        <w:ind w:left="0" w:firstLine="260"/>
        <w:rPr/>
      </w:pPr>
      <w:r>
        <w:rPr/>
        <w:t>Эта общая установка объединяла все допавловские учения о соотнесении пси</w:t>
        <w:softHyphen/>
        <w:t>хических функций и мозга, независимо от того, более узко или более широко ре</w:t>
        <w:softHyphen/>
        <w:t>шали они собственно локализационную проблему. Все расхождения между раз</w:t>
        <w:softHyphen/>
        <w:t>личными локализационными теориями допавловского периода</w:t>
      </w:r>
      <w:r>
        <w:rPr>
          <w:lang w:val="en-US"/>
        </w:rPr>
        <w:t xml:space="preserve"> —</w:t>
      </w:r>
      <w:r>
        <w:rPr/>
        <w:t xml:space="preserve"> между Мари и его предшественниками, между Хэдом и предыдущими теориями</w:t>
      </w:r>
      <w:r>
        <w:rPr>
          <w:lang w:val="en-US"/>
        </w:rPr>
        <w:t xml:space="preserve"> —</w:t>
      </w:r>
      <w:r>
        <w:rPr/>
        <w:t xml:space="preserve"> были второ- или третьестепенными расхождениями </w:t>
      </w:r>
      <w:r>
        <w:rPr>
          <w:i/>
        </w:rPr>
        <w:t>внутри</w:t>
      </w:r>
      <w:r>
        <w:rPr/>
        <w:t xml:space="preserve"> одной общей концепции, которой противостоит сейчас концепция павловская.</w:t>
      </w:r>
    </w:p>
    <w:p>
      <w:pPr>
        <w:pStyle w:val="Normal"/>
        <w:spacing w:lineRule="auto" w:line="240"/>
        <w:rPr/>
      </w:pPr>
      <w:r>
        <w:rPr/>
        <w:t>Хотя это учение и связывало психику с мозгом, оно было пронизано дуализ</w:t>
        <w:softHyphen/>
        <w:t>мом, поскольку для него существовала, с одной стороны, материальная анатоми</w:t>
        <w:softHyphen/>
        <w:t>ческая структура мозга, с другой</w:t>
      </w:r>
      <w:r>
        <w:rPr>
          <w:lang w:val="en-US"/>
        </w:rPr>
        <w:t xml:space="preserve"> —</w:t>
      </w:r>
      <w:r>
        <w:rPr/>
        <w:t xml:space="preserve"> лишенная всякого материального субстрата и физиологической характеристики, значит, чисто духовная, психическая деятель</w:t>
        <w:softHyphen/>
        <w:t>ность мозга. Дуализм</w:t>
      </w:r>
      <w:r>
        <w:rPr>
          <w:lang w:val="en-US"/>
        </w:rPr>
        <w:t xml:space="preserve"> —</w:t>
      </w:r>
      <w:r>
        <w:rPr/>
        <w:t xml:space="preserve"> такова основная черта и основной порок этой концепции.</w:t>
      </w:r>
    </w:p>
    <w:p>
      <w:pPr>
        <w:pStyle w:val="Normal"/>
        <w:spacing w:lineRule="auto" w:line="240"/>
        <w:rPr/>
      </w:pPr>
      <w:r>
        <w:rPr/>
        <w:t>Непосредственное соотнесение психических процессов с мозговыми структу</w:t>
        <w:softHyphen/>
        <w:t>рами безотносительно к динамике совершающихся в них нервных процессов, по существу, исключало всякую возможность вскрыть материальный мозговой суб</w:t>
        <w:softHyphen/>
        <w:t xml:space="preserve">страт какого бы то ни было </w:t>
      </w:r>
      <w:r>
        <w:rPr>
          <w:i/>
        </w:rPr>
        <w:t>конкретного</w:t>
      </w:r>
      <w:r>
        <w:rPr/>
        <w:t xml:space="preserve"> процесса, в характерных для каждого случая особенностях его протекания. С анатомическими структурами как таковы</w:t>
        <w:softHyphen/>
        <w:t>ми, безотносительно к совершающимся в них материальным физиологическим процессам, может связываться не определенный, конкретный процесс восприятия, а лишь восприятие вообще, общее понятие, категория или функция восприятия.</w:t>
      </w:r>
    </w:p>
    <w:p>
      <w:pPr>
        <w:pStyle w:val="Normal"/>
        <w:spacing w:lineRule="auto" w:line="240"/>
        <w:rPr/>
      </w:pPr>
      <w:r>
        <w:rPr/>
        <w:t>Каждый конкретный психический процесс связан с конкретным физиологиче</w:t>
        <w:softHyphen/>
        <w:t>ским процессом, с конкретной деятельностью или состоянием мозга. В силу этого объяснение психических процессов их зависимостью от структуры или зоны моз</w:t>
        <w:softHyphen/>
        <w:t>га как механизма не может быть продвинуто на реальные психические процессы (восприятия, мышления и т. д.). Эти последние, взятые в своей конкретности, вы</w:t>
        <w:softHyphen/>
        <w:t>ступали все же вне конкретной связи с деятельностью мозга, значит, как чисто ду</w:t>
        <w:softHyphen/>
        <w:t>ховная деятельность, для которой не может быть указано материальной основы.</w:t>
      </w:r>
    </w:p>
    <w:p>
      <w:pPr>
        <w:pStyle w:val="Normal"/>
        <w:spacing w:lineRule="auto" w:line="240"/>
        <w:rPr/>
      </w:pPr>
      <w:r>
        <w:rPr/>
        <w:t>Психика как функция мозга выступает в этой концепции, с одной стороны, как абстрактное, формальное образование, не как реальный процесс, а с другой сторо</w:t>
        <w:softHyphen/>
        <w:t>ны, трактуется очень примитивно</w:t>
      </w:r>
      <w:r>
        <w:rPr>
          <w:lang w:val="en-US"/>
        </w:rPr>
        <w:t xml:space="preserve"> —</w:t>
      </w:r>
      <w:r>
        <w:rPr/>
        <w:t xml:space="preserve"> не как деятельность, всегда извне обуслов</w:t>
        <w:softHyphen/>
        <w:t xml:space="preserve">ленная, а лишь как </w:t>
      </w:r>
      <w:r>
        <w:rPr>
          <w:i/>
        </w:rPr>
        <w:t>отправление</w:t>
      </w:r>
      <w:r>
        <w:rPr/>
        <w:t xml:space="preserve"> определенной ткани.</w:t>
      </w:r>
    </w:p>
    <w:p>
      <w:pPr>
        <w:pStyle w:val="Normal"/>
        <w:spacing w:lineRule="auto" w:line="240"/>
        <w:rPr/>
      </w:pPr>
      <w:r>
        <w:rPr/>
        <w:t xml:space="preserve">В силу того, далее, что психоморфологическая концепция соотносила психику с анатомическим строением мозга </w:t>
      </w:r>
      <w:r>
        <w:rPr>
          <w:i/>
        </w:rPr>
        <w:t>безотносительно к динамике его нервной дея</w:t>
        <w:softHyphen/>
        <w:t>тельности,</w:t>
      </w:r>
      <w:r>
        <w:rPr/>
        <w:t xml:space="preserve"> психика неизбежно представлялась как детерминированная изнутри свойствами самого мозга, вне его отношения к внешнему миру. Психика человека отрывалась, таким образом, от условий его существования. Условия жизни могли выступить по отношению к психике разве лишь в качестве внешнего фактора. В таком случае психика представлялась якобы детерминированной, с одной сто</w:t>
        <w:softHyphen/>
        <w:t>роны, мозгом, с другой стороны</w:t>
      </w:r>
      <w:r>
        <w:rPr>
          <w:lang w:val="en-US"/>
        </w:rPr>
        <w:t xml:space="preserve"> —</w:t>
      </w:r>
      <w:r>
        <w:rPr/>
        <w:t xml:space="preserve"> объективным миром; с одной</w:t>
      </w:r>
      <w:r>
        <w:rPr>
          <w:lang w:val="en-US"/>
        </w:rPr>
        <w:t xml:space="preserve"> —</w:t>
      </w:r>
      <w:r>
        <w:rPr/>
        <w:t xml:space="preserve"> природными свойствами мозга, с другой</w:t>
      </w:r>
      <w:r>
        <w:rPr>
          <w:lang w:val="en-US"/>
        </w:rPr>
        <w:t xml:space="preserve"> —</w:t>
      </w:r>
      <w:r>
        <w:rPr/>
        <w:t xml:space="preserve"> условиями общественной жизни. Проблема детер</w:t>
        <w:softHyphen/>
        <w:t>минации психического заводилась в тупик.</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rPr/>
      </w:pPr>
      <w:r>
        <w:rPr/>
        <w:t>Это учение давало основание для того, чтобы, исходя из фактической неизмен</w:t>
        <w:softHyphen/>
        <w:t>ности строения мозга человека в ходе исторического развития человечества, умо</w:t>
        <w:softHyphen/>
        <w:t>заключать о неизменности сознания людей и, отрывая таким образом сознание от изменяющихся материальных условий общественной жизни людей, рассматри</w:t>
        <w:softHyphen/>
        <w:t>вать сознание как нечто косное, неизменное, внеисторическое. Вместе с тем уче</w:t>
        <w:softHyphen/>
        <w:t>ние о локализации таило в себе опасность грубого биологизаторства и открывало</w:t>
      </w:r>
    </w:p>
    <w:p>
      <w:pPr>
        <w:pStyle w:val="Normal"/>
        <w:spacing w:lineRule="auto" w:line="240"/>
        <w:ind w:left="80" w:hanging="0"/>
        <w:rPr/>
      </w:pPr>
      <w:r>
        <w:rPr/>
        <w:t>путь расизму. Оно неизбежно толкало на то, чтобы объяснять различие сознания людей, стоящих на разных ступенях исторического развития, различием в строе</w:t>
        <w:softHyphen/>
        <w:t>нии их мозга и сводить его к органическому различию мозга людей разных наро</w:t>
        <w:softHyphen/>
        <w:t>дов, рас.</w:t>
      </w:r>
    </w:p>
    <w:p>
      <w:pPr>
        <w:pStyle w:val="Normal"/>
        <w:spacing w:lineRule="auto" w:line="240"/>
        <w:ind w:left="40" w:firstLine="280"/>
        <w:rPr/>
      </w:pPr>
      <w:r>
        <w:rPr/>
        <w:t xml:space="preserve">Если допустить, что результаты исторического развития речи и мышления, являющиеся, конечно, деятельностями мозга, откладываются в самих </w:t>
      </w:r>
      <w:r>
        <w:rPr>
          <w:i/>
        </w:rPr>
        <w:t>анатомиче</w:t>
        <w:softHyphen/>
        <w:t>ских</w:t>
      </w:r>
      <w:r>
        <w:rPr/>
        <w:t xml:space="preserve"> структурах, то это неизбежно приводит к выводу, что народы, не прошедшие этого пути исторического развития мышления и речи, </w:t>
      </w:r>
      <w:r>
        <w:rPr>
          <w:i/>
        </w:rPr>
        <w:t>органически</w:t>
      </w:r>
      <w:r>
        <w:rPr/>
        <w:t xml:space="preserve"> не способны овладеть соответствующими категориями, продуктами более позднего историче</w:t>
        <w:softHyphen/>
        <w:t>ского развития.</w:t>
      </w:r>
    </w:p>
    <w:p>
      <w:pPr>
        <w:pStyle w:val="Normal"/>
        <w:spacing w:lineRule="auto" w:line="240"/>
        <w:ind w:left="40" w:firstLine="280"/>
        <w:rPr/>
      </w:pPr>
      <w:r>
        <w:rPr/>
        <w:t xml:space="preserve">Попытка фиксировать историю человечества в </w:t>
      </w:r>
      <w:r>
        <w:rPr>
          <w:i/>
        </w:rPr>
        <w:t>структуре</w:t>
      </w:r>
      <w:r>
        <w:rPr/>
        <w:t xml:space="preserve"> мозга означает, соб</w:t>
        <w:softHyphen/>
        <w:t xml:space="preserve">ственно, не столько «историзацию» учения о мозге, сколько </w:t>
      </w:r>
      <w:r>
        <w:rPr>
          <w:i/>
        </w:rPr>
        <w:t>биологизацию</w:t>
      </w:r>
      <w:r>
        <w:rPr/>
        <w:t xml:space="preserve"> трак</w:t>
        <w:softHyphen/>
        <w:t>товки исторического развития. Вступив на этот путь, нетрудно докатиться и до расистских выводов.</w:t>
      </w:r>
    </w:p>
    <w:p>
      <w:pPr>
        <w:pStyle w:val="Normal"/>
        <w:spacing w:lineRule="auto" w:line="240"/>
        <w:ind w:left="40" w:firstLine="280"/>
        <w:rPr/>
      </w:pPr>
      <w:r>
        <w:rPr/>
        <w:t>Таким образом, недостаточно формально принять положение, что психика</w:t>
      </w:r>
      <w:r>
        <w:rPr>
          <w:lang w:val="en-US"/>
        </w:rPr>
        <w:t xml:space="preserve"> — </w:t>
      </w:r>
      <w:r>
        <w:rPr/>
        <w:t>функция мозга. Важно, как раскрывается это положение, какое конкретное содер</w:t>
        <w:softHyphen/>
        <w:t>жание в него вкладывается.</w:t>
      </w:r>
    </w:p>
    <w:p>
      <w:pPr>
        <w:pStyle w:val="Normal"/>
        <w:spacing w:lineRule="auto" w:line="240"/>
        <w:ind w:left="0" w:firstLine="280"/>
        <w:rPr/>
      </w:pPr>
      <w:r>
        <w:rPr/>
        <w:t>Психоморфологизм локализует психическую деятельность, лишенную какой бы то ни было физиологической характеристики, в морфологической структуре («зоне») без приурочения к ней какой-либо функциональной нервной деятельно</w:t>
        <w:softHyphen/>
        <w:t>сти. В действительности, сама психическая деятельность как высшая нервная деятельность имеет и свою физиологическую, нейродинамическую характеристи</w:t>
        <w:softHyphen/>
        <w:t>ку. Такую характеристику имеет вместе с тем в каждый данный момент и всякая морфологическая структура мозга, поскольку мозг</w:t>
      </w:r>
      <w:r>
        <w:rPr>
          <w:lang w:val="en-US"/>
        </w:rPr>
        <w:t xml:space="preserve"> —</w:t>
      </w:r>
      <w:r>
        <w:rPr/>
        <w:t xml:space="preserve"> не мертвая вещь, кусок не</w:t>
        <w:softHyphen/>
        <w:t>живой природы, а функционирующий, работающий орган. В этой нейродинами-ческой характеристике морфологическая структура и физиологическая функция мозга и смыкаются, сливаются, совпадают, так что не приходится внешне их соот</w:t>
        <w:softHyphen/>
        <w:t>носить. Происходит в известном смысле «слитие», объединение физиологии и морфологии; функция и структура объединяются в «конструкции». Это объеди</w:t>
        <w:softHyphen/>
        <w:t>нение основывается не только на зависимости функции от структуры, но и на том, что образующиеся в процессе функционирования связи откладываются в струк</w:t>
        <w:softHyphen/>
        <w:t>туре, что формирование структуры само обусловлено функцией.</w:t>
      </w:r>
    </w:p>
    <w:p>
      <w:pPr>
        <w:pStyle w:val="Normal"/>
        <w:spacing w:lineRule="auto" w:line="240"/>
        <w:ind w:left="0" w:firstLine="280"/>
        <w:rPr/>
      </w:pPr>
      <w:r>
        <w:rPr/>
        <w:t>Конструкция</w:t>
      </w:r>
      <w:r>
        <w:rPr>
          <w:lang w:val="en-US"/>
        </w:rPr>
        <w:t xml:space="preserve"> —</w:t>
      </w:r>
      <w:r>
        <w:rPr/>
        <w:t xml:space="preserve"> это структура в действии, не просто форма вещи, а структура органа, выполняющего определенные функции. Характеристика функциональ</w:t>
        <w:softHyphen/>
        <w:t>ной динамики «конструкции»</w:t>
      </w:r>
      <w:r>
        <w:rPr>
          <w:lang w:val="en-US"/>
        </w:rPr>
        <w:t xml:space="preserve"> —</w:t>
      </w:r>
      <w:r>
        <w:rPr/>
        <w:t xml:space="preserve"> это и есть локализация в ней определенной функци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0" w:firstLine="280"/>
        <w:rPr/>
      </w:pPr>
      <w:r>
        <w:rPr/>
        <w:t>Нет нужды специально останавливаться на павловском учении о локализации в более специальном смысле. Здесь можно совершенно отвлечься от специаль</w:t>
        <w:softHyphen/>
        <w:t>ного содержания павловских локализационных представлений. Должна ли быть принята более широкая или более узкая локализация функций в мозгу, надо ли относить к «периферическим» частям анализатора в коре человека наиболее эле</w:t>
        <w:softHyphen/>
        <w:t>ментарные, низшие или высшие функции и существуют ли вообще в коре человека эти периферические части анализатора</w:t>
      </w:r>
      <w:r>
        <w:rPr>
          <w:lang w:val="en-US"/>
        </w:rPr>
        <w:t xml:space="preserve"> —</w:t>
      </w:r>
      <w:r>
        <w:rPr/>
        <w:t xml:space="preserve"> это вопросы не принципа, а факта. Во</w:t>
        <w:softHyphen/>
        <w:t>прос о более широкой или более узкой локализации решается, и притом по-разно</w:t>
        <w:softHyphen/>
        <w:t>му, для разных ступеней эволюции в зависимости от фактических данных. Прин</w:t>
        <w:softHyphen/>
        <w:t>ципиальное значение функциональной динамической локализации заключается в следующем: для объяснения любого конкретного психического процесса в каче</w:t>
        <w:softHyphen/>
      </w:r>
    </w:p>
    <w:p>
      <w:pPr>
        <w:pStyle w:val="Normal"/>
        <w:spacing w:lineRule="auto" w:line="240"/>
        <w:ind w:left="0" w:hanging="0"/>
        <w:rPr/>
      </w:pPr>
      <w:r>
        <w:rPr/>
        <w:t>стве его материального (мозгового) «субстрата» должна заодно со структурой быть взята и приуроченная к ней функциональная физиологическая динамика</w:t>
      </w:r>
      <w:r>
        <w:rPr>
          <w:lang w:val="en-US"/>
        </w:rPr>
        <w:t xml:space="preserve"> —</w:t>
      </w:r>
      <w:r>
        <w:rPr/>
        <w:t xml:space="preserve"> «кон</w:t>
        <w:softHyphen/>
        <w:t>струкция», по выражению И. П. Павлова, а не клеточная структура сама по себе, обособленная от физиологических процессов, в ней происходящих.</w:t>
      </w:r>
    </w:p>
    <w:p>
      <w:pPr>
        <w:pStyle w:val="Normal"/>
        <w:spacing w:lineRule="auto" w:line="240"/>
        <w:ind w:left="40" w:firstLine="260"/>
        <w:rPr/>
      </w:pPr>
      <w:r>
        <w:rPr/>
        <w:t>Если ряд установленных наукой фактов говорит против некоторых морфологи</w:t>
        <w:softHyphen/>
        <w:t>ческих предположений И. П. Павлова, во всяком случае против их распростране</w:t>
        <w:softHyphen/>
        <w:t>ния на мозг человека, то не только теоретические соображения, но и все извест</w:t>
        <w:softHyphen/>
        <w:t>ные нам факты говорят в пользу вышеприведенного принципиального положения.</w:t>
      </w:r>
    </w:p>
    <w:p>
      <w:pPr>
        <w:pStyle w:val="Normal"/>
        <w:spacing w:lineRule="auto" w:line="240"/>
        <w:ind w:left="40" w:firstLine="260"/>
        <w:rPr/>
      </w:pPr>
      <w:r>
        <w:rPr/>
        <w:t>В связи с этим определенным образом конкретизируется и само понимание психического как функции мозга.</w:t>
      </w:r>
    </w:p>
    <w:p>
      <w:pPr>
        <w:pStyle w:val="Normal"/>
        <w:spacing w:lineRule="auto" w:line="240"/>
        <w:ind w:left="40" w:firstLine="260"/>
        <w:rPr/>
      </w:pPr>
      <w:r>
        <w:rPr/>
        <w:t xml:space="preserve">В психоморфологической концепции </w:t>
      </w:r>
      <w:r>
        <w:rPr>
          <w:i/>
        </w:rPr>
        <w:t>функция</w:t>
      </w:r>
      <w:r>
        <w:rPr/>
        <w:t xml:space="preserve"> означает, собственно, </w:t>
      </w:r>
      <w:r>
        <w:rPr>
          <w:i/>
        </w:rPr>
        <w:t>отправ</w:t>
        <w:softHyphen/>
        <w:t>ление</w:t>
      </w:r>
      <w:r>
        <w:rPr/>
        <w:t xml:space="preserve"> клеточной ткани определенной структуры, целиком детерминированное ею </w:t>
      </w:r>
      <w:r>
        <w:rPr>
          <w:i/>
        </w:rPr>
        <w:t>изнутри.</w:t>
      </w:r>
      <w:r>
        <w:rPr/>
        <w:t xml:space="preserve"> В динамической концепции функция, естественно, выступает как </w:t>
      </w:r>
      <w:r>
        <w:rPr>
          <w:i/>
        </w:rPr>
        <w:t>деятельность</w:t>
      </w:r>
      <w:r>
        <w:rPr/>
        <w:t xml:space="preserve"> мозга, обусловленная воздействием </w:t>
      </w:r>
      <w:r>
        <w:rPr>
          <w:i/>
        </w:rPr>
        <w:t>извне.</w:t>
      </w:r>
      <w:r>
        <w:rPr/>
        <w:t xml:space="preserve"> Психоморфологическая концепция, рассматривающая психическую деятельность как </w:t>
      </w:r>
      <w:r>
        <w:rPr>
          <w:i/>
        </w:rPr>
        <w:t>отправление</w:t>
      </w:r>
      <w:r>
        <w:rPr/>
        <w:t xml:space="preserve"> мозга, в принципе совпадает с концепцией Мюллера—Гельмгольца, рассматривающей ощущение как отправление рецептора. Так же как в этой последней, и в психо</w:t>
        <w:softHyphen/>
        <w:t>морфологической концепции вульгарно-механистическое представление о пси</w:t>
        <w:softHyphen/>
        <w:t>хическом как отправлении органа оборачивается другой своей стороной как фи</w:t>
        <w:softHyphen/>
        <w:t>зиологический идеализм.</w:t>
      </w:r>
    </w:p>
    <w:p>
      <w:pPr>
        <w:pStyle w:val="Normal"/>
        <w:spacing w:lineRule="auto" w:line="240"/>
        <w:ind w:left="40" w:firstLine="260"/>
        <w:rPr/>
      </w:pPr>
      <w:r>
        <w:rPr/>
        <w:t>Таким образом, мозг, служащий для осуществления взаимодействия человека с миром, характеризуется как работающий орган, орган психической деятельно</w:t>
        <w:softHyphen/>
        <w:t>сти, структура которого связана с его функциями. Психическое как функция моз</w:t>
        <w:softHyphen/>
        <w:t>га не сводится к отправлению его клеточного аппарата, а выступает как внешне обусловленная деятельность мозга. То положение, что речь идет о деятельности мозга, обусловленной внешними воздействиями, а не об отправлении клеточной структуры, обусловленной лишь изнутри, никак, конечно, не исключает призна</w:t>
        <w:softHyphen/>
        <w:t>ния специфических особенностей строения мозга, сложившихся под влиянием внешних воздействий в ходе развития, и их роли как условия осуществляемой мозгом деятельност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40" w:firstLine="260"/>
        <w:rPr/>
      </w:pPr>
      <w:r>
        <w:rPr/>
        <w:t>Из динамической концепции о локализации функций в мозгу вытекает необ</w:t>
        <w:softHyphen/>
        <w:t>ходимость коренного изменения и общего понимания психических функций или процессов. С морфологическими структурами или анатомическими зонами как таковыми, безотносительно к физиологическим процессам, в них совершающим</w:t>
        <w:softHyphen/>
        <w:t>ся, можно связать не определенный конкретный процесс, скажем, восприятие та</w:t>
        <w:softHyphen/>
        <w:t>ким-то человеком в данных условиях такого-то предмета, а в лучшем случае лишь восприятие «вообще»</w:t>
      </w:r>
      <w:r>
        <w:rPr>
          <w:lang w:val="en-US"/>
        </w:rPr>
        <w:t xml:space="preserve"> —</w:t>
      </w:r>
      <w:r>
        <w:rPr/>
        <w:t xml:space="preserve"> категорию или «функцию» восприятия. Понятие функ</w:t>
        <w:softHyphen/>
        <w:t>ции как абстрактной формальной категории, сложившееся в конце прошлого сто</w:t>
        <w:softHyphen/>
        <w:t>летия в «функциональной психологии»,</w:t>
      </w:r>
      <w:r>
        <w:rPr>
          <w:lang w:val="en-US"/>
        </w:rPr>
        <w:t xml:space="preserve"> —</w:t>
      </w:r>
      <w:r>
        <w:rPr/>
        <w:t xml:space="preserve"> это естественное дополнение к устано</w:t>
        <w:softHyphen/>
        <w:t>вившемуся в 70-х гг. прошлого столетия в физиологической науке представле</w:t>
        <w:softHyphen/>
        <w:t>нию об анатомической зоне или морфологической структуре, взятой обособленно от ее функционально-динамического состояния как непосредственном «механиз</w:t>
        <w:softHyphen/>
        <w:t xml:space="preserve">ме» психических процессов. </w:t>
      </w:r>
      <w:r>
        <w:rPr>
          <w:i/>
        </w:rPr>
        <w:t>Психоморфологическое учение о локализации функций в мозгу и идеалистическая функциональная психология</w:t>
      </w:r>
      <w:r>
        <w:rPr>
          <w:i/>
          <w:lang w:val="en-US"/>
        </w:rPr>
        <w:t xml:space="preserve"> —</w:t>
      </w:r>
      <w:r>
        <w:rPr>
          <w:i/>
        </w:rPr>
        <w:t xml:space="preserve"> это две взаимосвязанные части единой концепции.</w:t>
      </w:r>
      <w:r>
        <w:rPr/>
        <w:t xml:space="preserve"> Динамическая локализация связана с представлением о психических процессах как рефлекторной деятельности мозга.</w:t>
      </w:r>
    </w:p>
    <w:p>
      <w:pPr>
        <w:pStyle w:val="FR1"/>
        <w:rPr/>
      </w:pPr>
      <w:r>
        <w:rPr/>
        <w:t>***</w:t>
      </w:r>
    </w:p>
    <w:p>
      <w:pPr>
        <w:pStyle w:val="Normal"/>
        <w:spacing w:lineRule="auto" w:line="240"/>
        <w:rPr/>
      </w:pPr>
      <w:r>
        <w:rPr/>
        <w:t>Рефлекторная теория деятельности мозга</w:t>
      </w:r>
      <w:r>
        <w:rPr>
          <w:lang w:val="en-US"/>
        </w:rPr>
        <w:t xml:space="preserve"> —</w:t>
      </w:r>
      <w:r>
        <w:rPr/>
        <w:t xml:space="preserve"> это учение о тех нервных процессах или актах, посредством которых осуществляется взаимодействие организма, ин</w:t>
        <w:softHyphen/>
        <w:t>дивида с окружающим миром. Рефлекс</w:t>
      </w:r>
      <w:r>
        <w:rPr>
          <w:lang w:val="en-US"/>
        </w:rPr>
        <w:t xml:space="preserve"> —</w:t>
      </w:r>
      <w:r>
        <w:rPr/>
        <w:t xml:space="preserve"> это осуществляемый нервной системой закономерный ответ организма на внешнее воздействие. Процесс, начинающийся с рецепции внешнего раздражения, продолжающийся нервными процессами цен</w:t>
        <w:softHyphen/>
        <w:t>трального аппарата, т. е. коры больших полушарий головного мозга, и заканчи</w:t>
        <w:softHyphen/>
        <w:t>вающийся ответной деятельностью индивида,</w:t>
      </w:r>
      <w:r>
        <w:rPr>
          <w:lang w:val="en-US"/>
        </w:rPr>
        <w:t xml:space="preserve"> —</w:t>
      </w:r>
      <w:r>
        <w:rPr/>
        <w:t xml:space="preserve"> и есть рефлекторный процесс. Нервный путь, идущий от рецептора к рабочему органу, составляет, как известно, рефлекторную дугу. Она включает рецептор, нервные пути, идущие от него к моз</w:t>
        <w:softHyphen/>
        <w:t>гу (так называемые афферентные нервные пути), самый мозг, нервные пути, веду</w:t>
        <w:softHyphen/>
        <w:t>щие от него к рабочим органам (эффекторные пути), и самые эти органы, посред</w:t>
        <w:softHyphen/>
        <w:t>ством которых осуществляется ответ (эффекторы</w:t>
      </w:r>
      <w:r>
        <w:rPr>
          <w:lang w:val="en-US"/>
        </w:rPr>
        <w:t xml:space="preserve"> —</w:t>
      </w:r>
      <w:r>
        <w:rPr/>
        <w:t xml:space="preserve"> мышцы, железы). Если под ответной деятельностью разуметь акт поведения, более или менее сложное дейст</w:t>
        <w:softHyphen/>
        <w:t>вие человека, то связь его с исходным воздействием представляет собой сложную ассоциацию рефлекторных дуг. Осуществляется эта связь в результате не одного рефлекса а системы рефлекторных актов.</w:t>
      </w:r>
    </w:p>
    <w:p>
      <w:pPr>
        <w:pStyle w:val="Normal"/>
        <w:spacing w:lineRule="auto" w:line="240"/>
        <w:rPr/>
      </w:pPr>
      <w:r>
        <w:rPr/>
        <w:t>Весь процесс взаимодействия начинается с воздействия внешнего раздражи</w:t>
        <w:softHyphen/>
        <w:t xml:space="preserve">теля на рецептор (орган чувств). </w:t>
      </w:r>
      <w:r>
        <w:rPr>
          <w:i/>
        </w:rPr>
        <w:t>Уже рецепция раздражителя</w:t>
      </w:r>
      <w:r>
        <w:rPr>
          <w:i/>
          <w:lang w:val="en-US"/>
        </w:rPr>
        <w:t xml:space="preserve"> —</w:t>
      </w:r>
      <w:r>
        <w:rPr/>
        <w:t xml:space="preserve"> исходное усло</w:t>
        <w:softHyphen/>
        <w:t>вие адекватной реакции организма</w:t>
      </w:r>
      <w:r>
        <w:rPr>
          <w:lang w:val="en-US"/>
        </w:rPr>
        <w:t xml:space="preserve"> —</w:t>
      </w:r>
      <w:r>
        <w:rPr/>
        <w:t xml:space="preserve"> </w:t>
      </w:r>
      <w:r>
        <w:rPr>
          <w:i/>
        </w:rPr>
        <w:t>сама является рефлекторным процессом,</w:t>
      </w:r>
      <w:r>
        <w:rPr/>
        <w:t xml:space="preserve"> в котором рецепторы выполняют и функции эффекторов. (Современные исследо</w:t>
        <w:softHyphen/>
        <w:t>вания свидетельствуют о наличии в рецепторных приборах целого ряда эффе</w:t>
        <w:softHyphen/>
        <w:t>рентных нервных путей.) Воздействие внешнего раздражителя на рецептор влечет за собой включение в действие центрального коркового аппарата, а его импульсы изменяют возбудимость рецепторов</w:t>
      </w:r>
      <w:r>
        <w:rPr>
          <w:vertAlign w:val="superscript"/>
        </w:rPr>
        <w:t>1</w:t>
      </w:r>
      <w:r>
        <w:rPr/>
        <w:t>. Периферический рецептор и центральный корковый аппарат функционируют как единый прибор. Это фундаментальное положение и получило свое выражение в павловском понятии анализатора, пред</w:t>
        <w:softHyphen/>
        <w:t>восхищенном сеченовским пониманием чувствующего снаряда. Подлинный смысл его у Павлова заключается, несмотря на буквальный смысл слова «анализатор», конечно, не в обособлении аналитических функций коры от синтетической ее деятельности, а именно в объединении периферического рецептора и коры в еди</w:t>
        <w:softHyphen/>
        <w:t>ный прибор. Суть дела не просто в том, что в рецепции внешнего раздражителя участвуют и периферический рецептор и центральный корковый аппарат, а в со</w:t>
        <w:softHyphen/>
        <w:t>вместном действии периферического и центрального конца одного и того же при</w:t>
        <w:softHyphen/>
        <w:t xml:space="preserve">бора как единого целого. Этот единый прибор осуществляет и анализ, и синтез, и дифференцировку, и генерализацию раздражителей. Продуктом его аналитико-синтетической рефлекторной деятельности является </w:t>
      </w:r>
      <w:r>
        <w:rPr>
          <w:i/>
        </w:rPr>
        <w:t>ощущение</w:t>
      </w:r>
      <w:r>
        <w:rPr/>
        <w:t xml:space="preserve"> или </w:t>
      </w:r>
      <w:r>
        <w:rPr>
          <w:i/>
        </w:rPr>
        <w:t xml:space="preserve">восприятие </w:t>
      </w:r>
      <w:r>
        <w:rPr/>
        <w:t>как образ вещи, служащей раздражителем.</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ind w:left="0" w:hanging="20"/>
        <w:rPr/>
      </w:pPr>
      <w:r>
        <w:rPr>
          <w:lang w:val="en-US"/>
        </w:rPr>
        <w:t>*</w:t>
      </w:r>
      <w:r>
        <w:rPr/>
        <w:t xml:space="preserve"> Еще С. Р. Рамон-и-Кахаль установил в составе зрительного нерва эфферентные волокна, оканчи</w:t>
        <w:softHyphen/>
        <w:t>вающиеся в сетчатке</w:t>
      </w:r>
      <w:r>
        <w:rPr>
          <w:lang w:val="en-US"/>
        </w:rPr>
        <w:t xml:space="preserve"> (1909).</w:t>
      </w:r>
      <w:r>
        <w:rPr/>
        <w:t xml:space="preserve"> Е. Г. Школьник-Яррос</w:t>
      </w:r>
      <w:r>
        <w:rPr>
          <w:lang w:val="en-US"/>
        </w:rPr>
        <w:t xml:space="preserve"> (1955)</w:t>
      </w:r>
      <w:r>
        <w:rPr/>
        <w:t xml:space="preserve"> исследовала нисходящие волокна, сле</w:t>
        <w:softHyphen/>
        <w:t>дующие из коры в подкорковый отдел зрительного анализатора. Согласно А. М. Гринштейну, нис</w:t>
        <w:softHyphen/>
        <w:t>ходящие к сетчатке волокна связаны с регуляцией процесса адаптации. Р. Гранит обнаружил изменение электрической активности ганглиозных клеток сетчатки под влиянием раздражения та-лямической области</w:t>
      </w:r>
      <w:r>
        <w:rPr>
          <w:lang w:val="en-US"/>
        </w:rPr>
        <w:t xml:space="preserve"> (1954).</w:t>
      </w:r>
      <w:r>
        <w:rPr/>
        <w:t xml:space="preserve"> Обратное влияние центров на рецепторы было показано и для про-приоцепторов (Хант,</w:t>
      </w:r>
      <w:r>
        <w:rPr>
          <w:lang w:val="en-US"/>
        </w:rPr>
        <w:t xml:space="preserve"> 1952).</w:t>
      </w:r>
      <w:r>
        <w:rPr/>
        <w:t xml:space="preserve"> Роль обратных влияний на слуховой рецептор в процессе слуховой адаптации отмечают Дэвис, Тасаки, Гольдштейн</w:t>
      </w:r>
      <w:r>
        <w:rPr>
          <w:lang w:val="en-US"/>
        </w:rPr>
        <w:t xml:space="preserve"> (1952). </w:t>
      </w:r>
      <w:r>
        <w:rPr/>
        <w:t>Важное значение в перестройке функционального состояния рецептора играет собственный про-приомускулярный аппарат, имеющийся в каждом анализаторе. Корковое представительство этого аппарата расположено в ядрах соответствующих анализаторов (Квасов,</w:t>
      </w:r>
      <w:r>
        <w:rPr>
          <w:lang w:val="en-US"/>
        </w:rPr>
        <w:t xml:space="preserve"> 1956).</w:t>
      </w:r>
    </w:p>
    <w:p>
      <w:pPr>
        <w:pStyle w:val="Normal"/>
        <w:spacing w:lineRule="auto" w:line="240"/>
        <w:ind w:left="40" w:firstLine="260"/>
        <w:rPr/>
      </w:pPr>
      <w:r>
        <w:rPr/>
        <w:t>Рефлекторная деятельность, вызываемая воздействием нового раздражителя, выражается прежде всего в ряде реакций, обеспечивающих лучшие условия для восприятия свойств внешнего раздражителя (например, рефлекторные движения глаза в сторону раздражителя, изменения диаметра зрачка и т. д.). Ориентировоч</w:t>
        <w:softHyphen/>
        <w:t>ный рефлекс</w:t>
      </w:r>
      <w:r>
        <w:rPr>
          <w:lang w:val="en-US"/>
        </w:rPr>
        <w:t xml:space="preserve"> —</w:t>
      </w:r>
      <w:r>
        <w:rPr/>
        <w:t xml:space="preserve"> это прежде всего рефлекс на новый раздражитель, создающий благоприятные условия для выявления его свойств. Он сохраняет свое значение и при восприятии уже ранее действовавших раздражителей (движения глаз, про</w:t>
        <w:softHyphen/>
        <w:t>слеживающих контур предмета, и т. п.).</w:t>
      </w:r>
    </w:p>
    <w:p>
      <w:pPr>
        <w:pStyle w:val="Normal"/>
        <w:spacing w:lineRule="auto" w:line="240"/>
        <w:ind w:left="40" w:firstLine="260"/>
        <w:rPr/>
      </w:pPr>
      <w:r>
        <w:rPr/>
        <w:t>В процессе восприятия ориентировочные реакции организуются и складыва</w:t>
        <w:softHyphen/>
        <w:t>ются в определенные стереотипы, когда, например, вырабатываются и закрепля</w:t>
        <w:softHyphen/>
        <w:t>ются определенные «ходы», или «маршруты», движения глаза, ощупывающего предмет. Выработка в процессе индивидуального развития таких (генерализованных и стереотипизированных) «ходов» и «маршрутов» ориентировочных движе</w:t>
        <w:softHyphen/>
        <w:t>ний глаза и образует способность смотреть.</w:t>
      </w:r>
    </w:p>
    <w:p>
      <w:pPr>
        <w:pStyle w:val="Normal"/>
        <w:spacing w:lineRule="auto" w:line="240"/>
        <w:ind w:left="40" w:firstLine="260"/>
        <w:rPr/>
      </w:pPr>
      <w:r>
        <w:rPr/>
        <w:t>Способность смотреть, как и способность к любой психической деятельности, формируется в самом процессе этой деятельности.</w:t>
      </w:r>
    </w:p>
    <w:p>
      <w:pPr>
        <w:pStyle w:val="Normal"/>
        <w:spacing w:lineRule="auto" w:line="240"/>
        <w:ind w:left="40" w:firstLine="260"/>
        <w:rPr/>
      </w:pPr>
      <w:r>
        <w:rPr/>
        <w:t>Однако смотреть и видеть</w:t>
      </w:r>
      <w:r>
        <w:rPr>
          <w:lang w:val="en-US"/>
        </w:rPr>
        <w:t xml:space="preserve"> —</w:t>
      </w:r>
      <w:r>
        <w:rPr/>
        <w:t xml:space="preserve"> не одно и то же: смотреть еще не значит видеть, хотя и нельзя видеть не смотря. Каждое ощущение и восприятие необходимо предполагает </w:t>
      </w:r>
      <w:r>
        <w:rPr>
          <w:i/>
        </w:rPr>
        <w:t>специфические</w:t>
      </w:r>
      <w:r>
        <w:rPr/>
        <w:t xml:space="preserve"> для него рефлекторные реакции, а не только ориен</w:t>
        <w:softHyphen/>
        <w:t>тировочные. Ориентировочными рефлексами, общими для разных раздражите</w:t>
        <w:softHyphen/>
        <w:t>лей, очевидно, никак не объяснить специфичность различных ощущений.</w:t>
      </w:r>
    </w:p>
    <w:p>
      <w:pPr>
        <w:pStyle w:val="Normal"/>
        <w:spacing w:lineRule="auto" w:line="240"/>
        <w:ind w:left="40" w:firstLine="260"/>
        <w:rPr/>
      </w:pPr>
      <w:r>
        <w:rPr/>
        <w:t>Основное значение для каждого вида ощущений имеют специфичные для него рефлекторные реакции, как безусловные, так и условные.</w:t>
      </w:r>
    </w:p>
    <w:p>
      <w:pPr>
        <w:pStyle w:val="Normal"/>
        <w:spacing w:lineRule="auto" w:line="240"/>
        <w:ind w:left="40" w:firstLine="260"/>
        <w:rPr/>
      </w:pPr>
      <w:r>
        <w:rPr/>
        <w:t>В последнее время рядом исследований показана роль условных рефлексов в формировании ощущений (Гершуни, Быков, Пшоник и др.). Подтверждением этого же положения, по существу, являются и не связывавшиеся с учением об условных рефлексах многочисленные опыты со зрением. Например, давнишние опыты Страттона и последующие работы некоторых ученых доказали, что, если человеку надеть очки, переворачивающие изображение предметов вверх ногами, он по прошествии некоторого времени будет правильно воспринимать предметы. Опыты, доложенные на</w:t>
      </w:r>
      <w:r>
        <w:rPr>
          <w:lang w:val="en-US"/>
        </w:rPr>
        <w:t xml:space="preserve"> XIV</w:t>
      </w:r>
      <w:r>
        <w:rPr/>
        <w:t xml:space="preserve"> Международном психологическом конгрессе в Мон</w:t>
        <w:softHyphen/>
        <w:t>реале, показали, что такой условно-рефлекторной перестройке поддается и цвето</w:t>
        <w:softHyphen/>
        <w:t>ощущение'.</w:t>
      </w:r>
    </w:p>
    <w:p>
      <w:pPr>
        <w:pStyle w:val="Normal"/>
        <w:spacing w:lineRule="auto" w:line="240"/>
        <w:ind w:left="40" w:firstLine="260"/>
        <w:rPr/>
      </w:pPr>
      <w:r>
        <w:rPr/>
        <w:t>Фактический материал исследований свидетельствует о существенной роли условных связей в формировании ощущений. Однако из этого никак не следует, что они состоят только из условных рефлексов. Как и все условные рефлексы, они имеют и безусловно-рефлекторную основу, состоящую из специфических для данного рецептора безусловных рефлексов. Раздражители, адекватные, как при</w:t>
        <w:softHyphen/>
        <w:t>нято говорить, тому или иному рецептору</w:t>
      </w:r>
      <w:r>
        <w:rPr>
          <w:vertAlign w:val="superscript"/>
        </w:rPr>
        <w:t>2</w:t>
      </w:r>
      <w:r>
        <w:rPr/>
        <w:t>, это и есть не что иное, как безуслов</w:t>
        <w:softHyphen/>
        <w:t>ные раздражители, а реакции на них глаза или другого анализатора это и есть без</w:t>
        <w:softHyphen/>
        <w:t>условные рефлексы, образующие основу рефлекторной деятельности каждого</w:t>
      </w:r>
    </w:p>
    <w:p>
      <w:pPr>
        <w:pStyle w:val="FR4"/>
        <w:ind w:left="200" w:hanging="140"/>
        <w:rPr/>
      </w:pPr>
      <w:r>
        <w:rPr>
          <w:lang w:val="en-US"/>
        </w:rPr>
        <w:t>*</w:t>
      </w:r>
      <w:r>
        <w:rPr/>
        <w:t xml:space="preserve"> См.</w:t>
      </w:r>
      <w:r>
        <w:rPr>
          <w:lang w:val="en-US"/>
        </w:rPr>
        <w:t xml:space="preserve"> Kohler Ivo Experiments with prolonged optical Distortions</w:t>
      </w:r>
      <w:r>
        <w:rPr>
          <w:lang w:val="en-US"/>
        </w:rPr>
        <w:t xml:space="preserve"> //</w:t>
      </w:r>
      <w:r>
        <w:rPr>
          <w:lang w:val="en-US"/>
        </w:rPr>
        <w:t xml:space="preserve"> Ada Psychologica.</w:t>
      </w:r>
      <w:r>
        <w:rPr>
          <w:lang w:val="en-US"/>
        </w:rPr>
        <w:t xml:space="preserve"> —</w:t>
      </w:r>
      <w:r>
        <w:rPr>
          <w:lang w:val="en-US"/>
        </w:rPr>
        <w:t xml:space="preserve"> Vol.</w:t>
      </w:r>
      <w:r>
        <w:rPr>
          <w:lang w:val="en-US"/>
        </w:rPr>
        <w:t xml:space="preserve"> XI. — № 1. —</w:t>
      </w:r>
      <w:r>
        <w:rPr>
          <w:lang w:val="en-US"/>
        </w:rPr>
        <w:t xml:space="preserve"> Amsterdam,</w:t>
      </w:r>
      <w:r>
        <w:rPr>
          <w:lang w:val="en-US"/>
        </w:rPr>
        <w:t xml:space="preserve"> 1955. —</w:t>
      </w:r>
      <w:r>
        <w:rPr>
          <w:lang w:val="en-US"/>
        </w:rPr>
        <w:t xml:space="preserve"> P.</w:t>
      </w:r>
      <w:r>
        <w:rPr>
          <w:lang w:val="en-US"/>
        </w:rPr>
        <w:t xml:space="preserve"> 176.</w:t>
      </w:r>
      <w:r>
        <w:rPr/>
        <w:t xml:space="preserve"> См. также описание двух фильмов:</w:t>
      </w:r>
      <w:r>
        <w:rPr>
          <w:lang w:val="en-US"/>
        </w:rPr>
        <w:t xml:space="preserve"> Erismann Theodor and Kohler Ivo Upright Vision through inverting Spectacles (p.</w:t>
      </w:r>
      <w:r>
        <w:rPr>
          <w:lang w:val="en-US"/>
        </w:rPr>
        <w:t xml:space="preserve"> 187)</w:t>
      </w:r>
      <w:r>
        <w:rPr/>
        <w:t xml:space="preserve"> и</w:t>
      </w:r>
      <w:r>
        <w:rPr>
          <w:lang w:val="en-US"/>
        </w:rPr>
        <w:t xml:space="preserve"> </w:t>
      </w:r>
      <w:r>
        <w:rPr>
          <w:i/>
          <w:lang w:val="en-US"/>
        </w:rPr>
        <w:t>Pronko</w:t>
      </w:r>
      <w:r>
        <w:rPr>
          <w:i/>
          <w:lang w:val="en-US"/>
        </w:rPr>
        <w:t xml:space="preserve"> N.</w:t>
      </w:r>
      <w:r>
        <w:rPr>
          <w:i/>
          <w:lang w:val="en-US"/>
        </w:rPr>
        <w:t xml:space="preserve"> H. and Snyder F. W.</w:t>
      </w:r>
      <w:r>
        <w:rPr>
          <w:lang w:val="en-US"/>
        </w:rPr>
        <w:t xml:space="preserve"> Vision with Spatial Inversion (p.</w:t>
      </w:r>
      <w:r>
        <w:rPr>
          <w:lang w:val="en-US"/>
        </w:rPr>
        <w:t xml:space="preserve"> 187-188) //</w:t>
      </w:r>
      <w:r>
        <w:rPr>
          <w:lang w:val="en-US"/>
        </w:rPr>
        <w:t xml:space="preserve"> Contemporary Psychology.</w:t>
      </w:r>
      <w:r>
        <w:rPr>
          <w:lang w:val="en-US"/>
        </w:rPr>
        <w:t xml:space="preserve"> - 1956. -</w:t>
      </w:r>
      <w:r>
        <w:rPr>
          <w:lang w:val="en-US"/>
        </w:rPr>
        <w:t xml:space="preserve"> Vol.</w:t>
      </w:r>
      <w:r>
        <w:rPr>
          <w:lang w:val="en-US"/>
        </w:rPr>
        <w:t xml:space="preserve"> 1. - № 6,</w:t>
      </w:r>
      <w:r>
        <w:rPr>
          <w:lang w:val="en-US"/>
        </w:rPr>
        <w:t xml:space="preserve"> June.</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spacing w:lineRule="auto" w:line="259"/>
        <w:ind w:left="200" w:hanging="140"/>
        <w:rPr/>
      </w:pPr>
      <w:r>
        <w:rPr>
          <w:vertAlign w:val="superscript"/>
          <w:lang w:val="en-US"/>
        </w:rPr>
        <w:t>2</w:t>
      </w:r>
      <w:r>
        <w:rPr/>
        <w:t xml:space="preserve"> Следовало бы, собственно, говорить, наоборот, о рецепторах, адекватных определенным раздражи</w:t>
        <w:softHyphen/>
        <w:t>телям.</w:t>
      </w:r>
    </w:p>
    <w:p>
      <w:pPr>
        <w:pStyle w:val="Normal"/>
        <w:spacing w:lineRule="auto" w:line="240"/>
        <w:ind w:left="0" w:hanging="0"/>
        <w:rPr/>
      </w:pPr>
      <w:r>
        <w:rPr/>
        <w:t>анализатора. Такой безусловной рефлекторной реакцией зрительного прибора является, например, разложение зрительного пурпура в светочувствительных клетках глаза, рефлекторно вызываемое воздействием света. Безусловные реф</w:t>
        <w:softHyphen/>
        <w:t>лексы, специфичные для данного рецептора, совместно с надстраивающейся над ними системой условно-рефлекторных реакций образуют единую рефлекторную деятельность анализатора. В силу этого единства и взаимосвязи можно, изменяя условные компоненты рефлекторной деятельности, изменять и ее конечный ре</w:t>
        <w:softHyphen/>
        <w:t>зультат. Изменяемость конечного результата в зависимости от изменения услов</w:t>
        <w:softHyphen/>
        <w:t>но-рефлекторного компонента деятельности анализатора никак, однако, не сви</w:t>
        <w:softHyphen/>
        <w:t>детельствует об отсутствии безусловной рефлекторной основы.</w:t>
      </w:r>
    </w:p>
    <w:p>
      <w:pPr>
        <w:pStyle w:val="Normal"/>
        <w:spacing w:lineRule="auto" w:line="240"/>
        <w:ind w:left="0" w:firstLine="300"/>
        <w:rPr/>
      </w:pPr>
      <w:r>
        <w:rPr/>
        <w:t>В системе единой рефлекторной деятельности анализаторов, начинающейся с воздействия внешнего раздражителя на рецептор, сохраняют свое значение и ори</w:t>
        <w:softHyphen/>
        <w:t>ентировочные реакции, но они занимают в ней подчиненное положение. Ориен</w:t>
        <w:softHyphen/>
        <w:t>тировочный рефлекс на индифферентные раздражители более или менее быстро угасает. В структуре условно-рефлекторной деятельности ориентировочный реф</w:t>
        <w:softHyphen/>
        <w:t>лекс восстанавливается, но уже в качестве реакции явно подчиненной, следу</w:t>
        <w:softHyphen/>
        <w:t xml:space="preserve">ющей за сигнальной функцией раздражителя. В структуре условного рефлекса ориентировочные реакции возникают на все изменения </w:t>
      </w:r>
      <w:r>
        <w:rPr>
          <w:i/>
        </w:rPr>
        <w:t>сигнального</w:t>
      </w:r>
      <w:r>
        <w:rPr/>
        <w:t xml:space="preserve"> раздражите</w:t>
        <w:softHyphen/>
        <w:t>ля</w:t>
      </w:r>
      <w:r>
        <w:rPr>
          <w:lang w:val="en-US"/>
        </w:rPr>
        <w:t xml:space="preserve"> —</w:t>
      </w:r>
      <w:r>
        <w:rPr/>
        <w:t xml:space="preserve"> как сильные, так и слабые. </w:t>
      </w:r>
      <w:r>
        <w:rPr>
          <w:i/>
        </w:rPr>
        <w:t>Слабые сигнальные</w:t>
      </w:r>
      <w:r>
        <w:rPr/>
        <w:t xml:space="preserve"> раздражители в большей мере вызывают ориентировочные реакции, чем </w:t>
      </w:r>
      <w:r>
        <w:rPr>
          <w:i/>
        </w:rPr>
        <w:t>сильные несигнальные.</w:t>
      </w:r>
      <w:r>
        <w:rPr/>
        <w:t xml:space="preserve"> Усиленные ори</w:t>
        <w:softHyphen/>
        <w:t>ентировочные реакции возникают, когда сигнальный раздражитель становится трудно дифференцируемым. Ведущая роль сигнального значения раздражителя и, значит, специфической условно-рефлекторной деятельности анализаторов про</w:t>
        <w:softHyphen/>
        <w:t>является и в том, что в опыте, при инструкции считать световые сигналы, сильные ориентировочные рефлексы возникают только на свет, а при инструкции считать звуки —только на звуковые раздражители*.</w:t>
      </w:r>
    </w:p>
    <w:p>
      <w:pPr>
        <w:pStyle w:val="Normal"/>
        <w:spacing w:lineRule="auto" w:line="240"/>
        <w:ind w:left="0" w:firstLine="300"/>
        <w:rPr/>
      </w:pPr>
      <w:r>
        <w:rPr/>
        <w:t>Таким образом, воздействие раздражителя на рецептор вызывает рефлектор</w:t>
        <w:softHyphen/>
        <w:t>ную деятельность соответствующего анализатора (т. е. рецептора и соединенного с ним афферентными и эфферентными нервными путями центрального корково</w:t>
        <w:softHyphen/>
        <w:t>го аппарата). Эта рефлекторная деятельность представляет собой сложнейшую систему специфических для каждого рецептора безусловных и условных рефлек</w:t>
        <w:softHyphen/>
        <w:t>сов, в которую включаются также и ориентировочные рефлексы, как безуслов</w:t>
        <w:softHyphen/>
        <w:t>ные, так и условные</w:t>
      </w:r>
      <w:r>
        <w:rPr>
          <w:vertAlign w:val="superscript"/>
        </w:rPr>
        <w:t>2</w:t>
      </w:r>
      <w:r>
        <w:rPr/>
        <w:t>. Внутри такой системы рефлексов между ориентировочны</w:t>
        <w:softHyphen/>
        <w:t>ми и специфическими условными рефлексами возникают сложные динамические отношения: сильный ориентировочный рефлекс на один раздражитель тормозит образование условных рефлексов на другие раздражители; если по ходу опыта индифферентный раздражитель, вызывающий на себя ориентировочный рефлекс, становится сигнальным, он переключает ориентировочный рефлекс с других, да</w:t>
        <w:softHyphen/>
        <w:t>же физически сильных, но индифферентных раздражителей на себя</w:t>
      </w:r>
      <w:r>
        <w:rPr>
          <w:vertAlign w:val="superscript"/>
        </w:rPr>
        <w:t>3</w:t>
      </w:r>
      <w:r>
        <w:rPr/>
        <w:t>; ослабление</w:t>
      </w:r>
    </w:p>
    <w:p>
      <w:pPr>
        <w:pStyle w:val="FR4"/>
        <w:spacing w:before="200" w:after="0"/>
        <w:ind w:left="80" w:hanging="0"/>
        <w:rPr/>
      </w:pPr>
      <w:r>
        <w:rPr/>
        <w:t xml:space="preserve">См.: </w:t>
      </w:r>
      <w:r>
        <w:rPr>
          <w:i/>
        </w:rPr>
        <w:t>Соколов Е. Н.</w:t>
      </w:r>
      <w:r>
        <w:rPr/>
        <w:t xml:space="preserve"> Высшая нервная деятельность и проблема восприятия</w:t>
      </w:r>
      <w:r>
        <w:rPr>
          <w:lang w:val="en-US"/>
        </w:rPr>
        <w:t xml:space="preserve"> //</w:t>
      </w:r>
      <w:r>
        <w:rPr/>
        <w:t xml:space="preserve"> Вопросы психологии.</w:t>
      </w:r>
      <w:r>
        <w:rPr>
          <w:lang w:val="en-US"/>
        </w:rPr>
        <w:t xml:space="preserve"> — 1955. - № 1. -</w:t>
      </w:r>
      <w:r>
        <w:rPr/>
        <w:t xml:space="preserve"> С.</w:t>
      </w:r>
      <w:r>
        <w:rPr>
          <w:lang w:val="en-US"/>
        </w:rPr>
        <w:t xml:space="preserve"> 62.</w:t>
      </w:r>
    </w:p>
    <w:p>
      <w:pPr>
        <w:sectPr>
          <w:type w:val="nextPage"/>
          <w:pgSz w:w="11906" w:h="16820"/>
          <w:pgMar w:left="1440" w:right="3100" w:gutter="0" w:header="0" w:top="1440" w:footer="0" w:bottom="720"/>
          <w:pgNumType w:fmt="decimal"/>
          <w:formProt w:val="false"/>
          <w:textDirection w:val="lrTb"/>
          <w:docGrid w:type="default" w:linePitch="360" w:charSpace="0"/>
        </w:sectPr>
        <w:pStyle w:val="FR4"/>
        <w:ind w:left="40" w:hanging="60"/>
        <w:rPr/>
      </w:pPr>
      <w:r>
        <w:rPr>
          <w:vertAlign w:val="superscript"/>
          <w:lang w:val="en-US"/>
        </w:rPr>
        <w:t>2</w:t>
      </w:r>
      <w:r>
        <w:rPr/>
        <w:t xml:space="preserve"> Ориентировочный рефлекс обычно характеризуется как реакция на новое. Но этим не определяет</w:t>
        <w:softHyphen/>
        <w:t>ся, что в отношении этого нового осуществляется в результате ориентировочной реакции. По сущест</w:t>
        <w:softHyphen/>
        <w:t xml:space="preserve">ву, ориентировочный рефлекс осуществляет первичное различение раздражителя. Констатируя, что что-то изменилось, что перед индивидом сейчас не то, что было раньше, ориентировочный рефлекс осуществляет, как и рефлекторная деятельность вообще, некий, пусть первичный, анализ ситуации. См.: </w:t>
      </w:r>
      <w:r>
        <w:rPr>
          <w:i/>
        </w:rPr>
        <w:t>Соколов Е. Н.</w:t>
      </w:r>
      <w:r>
        <w:rPr/>
        <w:t xml:space="preserve"> Высшая нервная деятельность и проблема восприятия</w:t>
      </w:r>
      <w:r>
        <w:rPr>
          <w:lang w:val="en-US"/>
        </w:rPr>
        <w:t xml:space="preserve"> //</w:t>
      </w:r>
      <w:r>
        <w:rPr/>
        <w:t xml:space="preserve"> Вопросы психологии.</w:t>
      </w:r>
      <w:r>
        <w:rPr>
          <w:lang w:val="en-US"/>
        </w:rPr>
        <w:t xml:space="preserve"> — 1955. - № 1.</w:t>
      </w:r>
    </w:p>
    <w:p>
      <w:pPr>
        <w:pStyle w:val="Normal"/>
        <w:spacing w:lineRule="auto" w:line="240"/>
        <w:ind w:left="0" w:hanging="0"/>
        <w:rPr/>
      </w:pPr>
      <w:r>
        <w:rPr/>
        <w:t>сигнального раздражителя, делающее его трудно дифференцируемым,</w:t>
      </w:r>
      <w:r>
        <w:rPr>
          <w:b/>
        </w:rPr>
        <w:t xml:space="preserve"> вызывает </w:t>
      </w:r>
      <w:r>
        <w:rPr/>
        <w:t>усиление ориентировочного рефлекса по отношению к нему и т. д. Общая карти</w:t>
        <w:softHyphen/>
        <w:t>на рефлекторной деятельности, таким образом, еще более усложняется</w:t>
      </w:r>
      <w:r>
        <w:rPr>
          <w:vertAlign w:val="superscript"/>
        </w:rPr>
        <w:t>1</w:t>
      </w:r>
      <w:r>
        <w:rPr/>
        <w:t>.</w:t>
      </w:r>
    </w:p>
    <w:p>
      <w:pPr>
        <w:pStyle w:val="Normal"/>
        <w:spacing w:lineRule="auto" w:line="240"/>
        <w:ind w:left="0" w:firstLine="260"/>
        <w:rPr/>
      </w:pPr>
      <w:r>
        <w:rPr/>
        <w:t>Такова в первом грубом приближении та сложная рефлекторная деятельность, которая своим жизненно важнейшим для индивида результатом имеет ощущение или восприятие.</w:t>
      </w:r>
    </w:p>
    <w:p>
      <w:pPr>
        <w:pStyle w:val="Normal"/>
        <w:spacing w:lineRule="auto" w:line="240"/>
        <w:ind w:left="0" w:firstLine="260"/>
        <w:rPr/>
      </w:pPr>
      <w:r>
        <w:rPr/>
        <w:t>Образ предмета является продуктом целой системы или ассоциации рефлек</w:t>
        <w:softHyphen/>
        <w:t>торных актов. Каждый из них изменяет положение воспринимающего по отноше</w:t>
        <w:softHyphen/>
        <w:t>нию к раздражителю, и лишь вся совокупность следующих друг за другом рефлек</w:t>
        <w:softHyphen/>
        <w:t>торных актов, вызываемых действием предмета на рецепторы и осуществляющих анализ и синтез, дифференцировку и генерализацию раздражителей, и образует ощущение. Образ, собственно, это и есть совокупность последовательно совер</w:t>
        <w:softHyphen/>
        <w:t>шающихся и друг с другом ассоциирующихся, смыкающихся в единое целое реф</w:t>
        <w:softHyphen/>
        <w:t>лекторных актов, в результате которых перед нами симультанно выступает вещь в многообразии ее сторон и свойств. (Построение образа в процессе зрения можно сравнить не с запечатлением изображения на фотопластинке, а с построением изображения в телевизоре, когда электронный луч, обегая изображение, последо</w:t>
        <w:softHyphen/>
        <w:t xml:space="preserve">вательно посылает электрические импульсы.) Образ существует, лишь поскольку длится рефлекторная деятельность мозга. Он неотделим от нее. Нигде поэтому </w:t>
      </w:r>
      <w:r>
        <w:rPr>
          <w:i/>
        </w:rPr>
        <w:t>не существует образа как такого идеального, которое было бы вовсе обособлено от материального процесса, от материальной деятельности мозга.</w:t>
      </w:r>
    </w:p>
    <w:p>
      <w:pPr>
        <w:pStyle w:val="Normal"/>
        <w:spacing w:lineRule="auto" w:line="240"/>
        <w:ind w:left="0" w:firstLine="260"/>
        <w:rPr/>
      </w:pPr>
      <w:r>
        <w:rPr/>
        <w:t>Никак не приходится внешне соотносить образ, психические явления с мате</w:t>
        <w:softHyphen/>
        <w:t>риальной деятельностью мозга и какими-то спекулятивными соображениями ре</w:t>
        <w:softHyphen/>
        <w:t>шать вопрос о том, как они соотносятся. Изучение реального процесса рефлек</w:t>
        <w:softHyphen/>
        <w:t xml:space="preserve">торной деятельности, возникающей в результате воздействия раздражителя на рецептор (орган чувств), прямо показывает, как </w:t>
      </w:r>
      <w:r>
        <w:rPr>
          <w:i/>
        </w:rPr>
        <w:t>в процессе рефлекторной дея</w:t>
        <w:softHyphen/>
        <w:t>тельности</w:t>
      </w:r>
      <w:r>
        <w:rPr/>
        <w:t xml:space="preserve"> возникают психические явления. Они ее закономерный продукт</w:t>
      </w:r>
    </w:p>
    <w:p>
      <w:pPr>
        <w:pStyle w:val="Normal"/>
        <w:spacing w:lineRule="auto" w:line="240"/>
        <w:ind w:left="0" w:firstLine="260"/>
        <w:rPr/>
      </w:pPr>
      <w:r>
        <w:rPr/>
        <w:t>В результате этой рефлекторной деятельности раздражитель выступает отра</w:t>
        <w:softHyphen/>
        <w:t>женным в ощущении или восприятии. На отраженный в ощущении, в восприятии раздражитель в непрерывном потоке рефлекторной деятельности замыкаются новые рефлекторные реакции, и в этом потоке образуется ответ человека на воз</w:t>
        <w:softHyphen/>
        <w:t>действие внешнего мира</w:t>
      </w:r>
      <w:r>
        <w:rPr>
          <w:lang w:val="en-US"/>
        </w:rPr>
        <w:t xml:space="preserve"> —</w:t>
      </w:r>
      <w:r>
        <w:rPr/>
        <w:t xml:space="preserve"> его действия, которыми он удовлетворяет свои по</w:t>
        <w:softHyphen/>
        <w:t>требности, изменяет мир.</w:t>
      </w:r>
    </w:p>
    <w:p>
      <w:pPr>
        <w:pStyle w:val="Normal"/>
        <w:spacing w:lineRule="auto" w:line="240"/>
        <w:ind w:left="0" w:firstLine="260"/>
        <w:rPr/>
      </w:pPr>
      <w:r>
        <w:rPr/>
        <w:t>Так же как чувственный образ предмета является продуктом сложнейшей аналитико-синтетической рефлекторной деятельности, так и действия людей</w:t>
      </w:r>
      <w:r>
        <w:rPr>
          <w:lang w:val="en-US"/>
        </w:rPr>
        <w:t xml:space="preserve"> —</w:t>
      </w:r>
      <w:r>
        <w:rPr/>
        <w:t xml:space="preserve"> это более или менее сложный продукт целой совокупности рефлекторных дуг, замы</w:t>
        <w:softHyphen/>
        <w:t>кание которых требует образования связей двигательного (и речедвигательного) анализатора с зрительным, слуховым и т. д.</w:t>
      </w:r>
    </w:p>
    <w:p>
      <w:pPr>
        <w:pStyle w:val="Normal"/>
        <w:spacing w:lineRule="auto" w:line="240"/>
        <w:ind w:left="0" w:firstLine="260"/>
        <w:rPr/>
      </w:pPr>
      <w:r>
        <w:rPr/>
        <w:t>Осуществление любого действия посредством соответствующих движений (так называемых произвольных движений) предполагает образование связей меж</w:t>
        <w:softHyphen/>
        <w:t>ду потоком чувственных сигналов, поступающих по ходу движения в мозг от пере-</w:t>
      </w:r>
    </w:p>
    <w:p>
      <w:pPr>
        <w:sectPr>
          <w:type w:val="nextPage"/>
          <w:pgSz w:w="11906" w:h="16820"/>
          <w:pgMar w:left="1440" w:right="3100" w:gutter="0" w:header="0" w:top="1440" w:footer="0" w:bottom="720"/>
          <w:pgNumType w:fmt="decimal"/>
          <w:formProt w:val="false"/>
          <w:textDirection w:val="lrTb"/>
          <w:docGrid w:type="default" w:linePitch="360" w:charSpace="0"/>
        </w:sectPr>
        <w:pStyle w:val="FR4"/>
        <w:spacing w:before="200" w:after="0"/>
        <w:ind w:left="80" w:hanging="80"/>
        <w:rPr/>
      </w:pPr>
      <w:r>
        <w:rPr>
          <w:lang w:val="en-US"/>
        </w:rPr>
        <w:t>'</w:t>
      </w:r>
      <w:r>
        <w:rPr/>
        <w:t xml:space="preserve"> Стоит теперь вспомнить ту наивную в своей простоте картину, которую рисовала нам по старинке рецепторная теория: внешний раздражитель воздействует на рецептор и в зависимости от его ка</w:t>
        <w:softHyphen/>
        <w:t>чества (длины волны и т. д.) вызывает те или иные изменения его состояния. Сведения об этих из</w:t>
        <w:softHyphen/>
        <w:t>менениях в состоянии рецептора по проводящим путям доносятся до мозга; мозг принимает эти «донесения»</w:t>
      </w:r>
      <w:r>
        <w:rPr>
          <w:lang w:val="en-US"/>
        </w:rPr>
        <w:t xml:space="preserve"> —</w:t>
      </w:r>
      <w:r>
        <w:rPr/>
        <w:t xml:space="preserve"> и налицо ощущение! Как далека эта прямо-таки святая наивность от правды жизни со всей ее сложностью!</w:t>
      </w:r>
    </w:p>
    <w:p>
      <w:pPr>
        <w:pStyle w:val="Normal"/>
        <w:spacing w:lineRule="auto" w:line="240"/>
        <w:ind w:left="0" w:hanging="0"/>
        <w:rPr/>
      </w:pPr>
      <w:r>
        <w:rPr/>
        <w:t>мешающегося органа, и потоком чувственных сигналов, идущих от воздействия внешних условий, в которых совершается действие, от предметов, на которые оно направлено. В силу этих связей и их обратимости, чувственные сигналы от пред</w:t>
        <w:softHyphen/>
        <w:t>метов и условий, в которых они находятся, начинают регулировать действия*.</w:t>
      </w:r>
    </w:p>
    <w:p>
      <w:pPr>
        <w:pStyle w:val="Normal"/>
        <w:spacing w:lineRule="auto" w:line="240"/>
        <w:ind w:left="80" w:firstLine="300"/>
        <w:rPr/>
      </w:pPr>
      <w:r>
        <w:rPr/>
        <w:t>В результате образования сложнейшей системы рефлекторных дуг образ того или иного предмета или явления (точнее</w:t>
      </w:r>
      <w:r>
        <w:rPr>
          <w:lang w:val="en-US"/>
        </w:rPr>
        <w:t xml:space="preserve"> —</w:t>
      </w:r>
      <w:r>
        <w:rPr/>
        <w:t xml:space="preserve"> отображенный в нем предмет) высту</w:t>
        <w:softHyphen/>
        <w:t>пает как сигнал для того или иного действия</w:t>
      </w:r>
      <w:r>
        <w:rPr>
          <w:vertAlign w:val="superscript"/>
        </w:rPr>
        <w:t>2</w:t>
      </w:r>
      <w:r>
        <w:rPr/>
        <w:t>.</w:t>
      </w:r>
    </w:p>
    <w:p>
      <w:pPr>
        <w:pStyle w:val="Normal"/>
        <w:spacing w:lineRule="auto" w:line="240"/>
        <w:ind w:left="80" w:firstLine="300"/>
        <w:rPr/>
      </w:pPr>
      <w:r>
        <w:rPr/>
        <w:t xml:space="preserve">Следовательно, </w:t>
      </w:r>
      <w:r>
        <w:rPr>
          <w:i/>
        </w:rPr>
        <w:t>никак не приходится внешне соотносить психическую дея</w:t>
        <w:softHyphen/>
        <w:t xml:space="preserve">тельность с рефлекторной нервной деятельностью мозга и провозглашать их </w:t>
      </w:r>
      <w:r>
        <w:rPr/>
        <w:t>единство на основании каких-либо умозрительных соображений;прямое изуче</w:t>
        <w:softHyphen/>
        <w:t>ние фактического хода рефлекторной деятельности мозга показывает, как в про</w:t>
        <w:softHyphen/>
        <w:t>цессе этой деятельности, по ходу ее возникают психические явления</w:t>
      </w:r>
      <w:r>
        <w:rPr>
          <w:lang w:val="en-US"/>
        </w:rPr>
        <w:t xml:space="preserve"> —</w:t>
      </w:r>
      <w:r>
        <w:rPr/>
        <w:t xml:space="preserve"> ощуще</w:t>
        <w:softHyphen/>
        <w:t>ния, восприятия и т. д. и как отраженные в них раздражители становятся сигнала</w:t>
        <w:softHyphen/>
        <w:t>ми деятельности животного или человека. Мы имеем, таким образом, перед собой фактически единую деятельность. Это психическая деятельность, так как в ней осуществляется отражение объектов, в ощущениях и восприятиях; это вместе с тем нервная деятельность материального органа</w:t>
      </w:r>
      <w:r>
        <w:rPr>
          <w:lang w:val="en-US"/>
        </w:rPr>
        <w:t xml:space="preserve"> —</w:t>
      </w:r>
      <w:r>
        <w:rPr/>
        <w:t xml:space="preserve"> мозга, подчиненная всем зако</w:t>
        <w:softHyphen/>
        <w:t>нам динамики нервных процессов. Положение о неотделимости психических яв</w:t>
        <w:softHyphen/>
        <w:t>лений, психической деятельности от материальной нервной деятельности мозга приобретает очевидность и осязаемость; оно отчетливо выступает из всей сово</w:t>
        <w:softHyphen/>
        <w:t>купности реальных фактов и выделяется из них как их общий смысл и итог.</w:t>
      </w:r>
    </w:p>
    <w:p>
      <w:pPr>
        <w:pStyle w:val="Normal"/>
        <w:spacing w:lineRule="auto" w:line="240"/>
        <w:ind w:left="80" w:firstLine="300"/>
        <w:rPr/>
      </w:pPr>
      <w:r>
        <w:rPr/>
        <w:t>В последние годы у нас неоднократно ставился вопрос о месте психических явлений в рефлекторной деятельности и о реальной роли, выполняемой в ней об</w:t>
        <w:softHyphen/>
        <w:t>разом. Попытки решения этого вопроса не раз заводили в тупик. Это происходи</w:t>
        <w:softHyphen/>
        <w:t>ло прежде всего потому, что его пытались решить в рамках фиктивной схемы</w:t>
      </w:r>
      <w:r>
        <w:rPr>
          <w:lang w:val="en-US"/>
        </w:rPr>
        <w:t xml:space="preserve"> — </w:t>
      </w:r>
      <w:r>
        <w:rPr/>
        <w:t>одной рефлекторной дуги, в которую хотели втиснуть и построение образа пред</w:t>
        <w:softHyphen/>
        <w:t>мета и действие с ним человека.</w:t>
      </w:r>
    </w:p>
    <w:p>
      <w:pPr>
        <w:pStyle w:val="Normal"/>
        <w:spacing w:lineRule="auto" w:line="240"/>
        <w:ind w:left="0" w:firstLine="280"/>
        <w:rPr/>
      </w:pPr>
      <w:r>
        <w:rPr/>
        <w:t>Это была рефлекторная дуга «вообще», осуществляющаяся неизвестно в ка</w:t>
        <w:softHyphen/>
        <w:t>ком анализаторе и никак не объединяющая рефлекторные дуги разных анализа</w:t>
        <w:softHyphen/>
        <w:t>торов. В ней, естественно, никак не могли уместиться и построение образа пред</w:t>
        <w:softHyphen/>
        <w:t>мета и действие человека. Всякая попытка вклинить в рефлекторную дугу образ в качестве особого звена и сделать ее эффекторный конец зависимым от образа, не</w:t>
        <w:softHyphen/>
        <w:t>избежно грозила разрывом материальной непрерывности рефлекторного акта и идеалистической дематериализацией рефлекторной деятельности мозга.</w:t>
      </w:r>
    </w:p>
    <w:p>
      <w:pPr>
        <w:pStyle w:val="Normal"/>
        <w:spacing w:lineRule="auto" w:line="240"/>
        <w:ind w:left="0" w:hanging="0"/>
        <w:rPr/>
      </w:pPr>
      <w:r>
        <w:rPr/>
        <w:t>Все становится на свои места и получает свое естественное разрешение, если отбросить эту фиктивную схему и обратиться к действительному процессу реф-</w:t>
      </w:r>
    </w:p>
    <w:p>
      <w:pPr>
        <w:pStyle w:val="FR4"/>
        <w:rPr/>
      </w:pPr>
      <w:r>
        <w:rPr>
          <w:vertAlign w:val="superscript"/>
          <w:lang w:val="en-US"/>
        </w:rPr>
        <w:t>1</w:t>
      </w:r>
      <w:r>
        <w:rPr/>
        <w:t xml:space="preserve"> </w:t>
      </w:r>
      <w:r>
        <w:rPr>
          <w:i/>
        </w:rPr>
        <w:t>Павлов И. П.</w:t>
      </w:r>
      <w:r>
        <w:rPr/>
        <w:t xml:space="preserve"> Физиологический механизм так называемых произвольных движений</w:t>
      </w:r>
      <w:r>
        <w:rPr>
          <w:lang w:val="en-US"/>
        </w:rPr>
        <w:t xml:space="preserve"> //</w:t>
      </w:r>
      <w:r>
        <w:rPr/>
        <w:t xml:space="preserve"> Полн. собр. соч.</w:t>
      </w:r>
      <w:r>
        <w:rPr>
          <w:lang w:val="en-US"/>
        </w:rPr>
        <w:t xml:space="preserve"> -</w:t>
      </w:r>
      <w:r>
        <w:rPr/>
        <w:t xml:space="preserve"> М.; Л.: Изд-во АН СССР,</w:t>
      </w:r>
      <w:r>
        <w:rPr>
          <w:lang w:val="en-US"/>
        </w:rPr>
        <w:t xml:space="preserve"> 1951. -</w:t>
      </w:r>
      <w:r>
        <w:rPr/>
        <w:t xml:space="preserve"> Т.</w:t>
      </w:r>
      <w:r>
        <w:rPr>
          <w:lang w:val="en-US"/>
        </w:rPr>
        <w:t xml:space="preserve"> III,</w:t>
      </w:r>
      <w:r>
        <w:rPr/>
        <w:t xml:space="preserve"> ч.</w:t>
      </w:r>
      <w:r>
        <w:rPr>
          <w:lang w:val="en-US"/>
        </w:rPr>
        <w:t xml:space="preserve"> 2. -</w:t>
      </w:r>
      <w:r>
        <w:rPr/>
        <w:t xml:space="preserve"> С.</w:t>
      </w:r>
      <w:r>
        <w:rPr>
          <w:lang w:val="en-US"/>
        </w:rPr>
        <w:t xml:space="preserve"> 315-319.</w:t>
      </w:r>
    </w:p>
    <w:p>
      <w:pPr>
        <w:sectPr>
          <w:type w:val="nextPage"/>
          <w:pgSz w:w="11906" w:h="16820"/>
          <w:pgMar w:left="1440" w:right="3060" w:gutter="0" w:header="0" w:top="1440" w:footer="0" w:bottom="720"/>
          <w:pgNumType w:fmt="decimal"/>
          <w:formProt w:val="false"/>
          <w:textDirection w:val="lrTb"/>
          <w:docGrid w:type="default" w:linePitch="360" w:charSpace="0"/>
        </w:sectPr>
        <w:pStyle w:val="FR4"/>
        <w:rPr/>
      </w:pPr>
      <w:r>
        <w:rPr>
          <w:vertAlign w:val="superscript"/>
          <w:lang w:val="en-US"/>
        </w:rPr>
        <w:t>2</w:t>
      </w:r>
      <w:r>
        <w:rPr/>
        <w:t xml:space="preserve"> В силу этого И. П. Павлов и характеризовал ощущения, восприятия как сигналы действительности, а условный рефлекс, являющийся реакцией на сигнальный раздражитель, как явление не только физиологическое, но и психическое. «Существенный признак высшей нервной деятельности» И. П. Павлов усматривал именно в том, что в ней действуют сигнальные раздражители, и в том, что «они при определенных условиях меняют свое физиологическое действие» </w:t>
      </w:r>
      <w:r>
        <w:rPr>
          <w:i/>
        </w:rPr>
        <w:t>(Павлов И. П.</w:t>
      </w:r>
      <w:r>
        <w:rPr/>
        <w:t xml:space="preserve"> Лекции о работе больших полушарий головного мозга</w:t>
      </w:r>
      <w:r>
        <w:rPr>
          <w:lang w:val="en-US"/>
        </w:rPr>
        <w:t xml:space="preserve"> //</w:t>
      </w:r>
      <w:r>
        <w:rPr/>
        <w:t xml:space="preserve"> Полн. собр. соч., т.</w:t>
      </w:r>
      <w:r>
        <w:rPr>
          <w:lang w:val="en-US"/>
        </w:rPr>
        <w:t xml:space="preserve"> IV, 1951. —</w:t>
      </w:r>
      <w:r>
        <w:rPr/>
        <w:t xml:space="preserve"> С.</w:t>
      </w:r>
      <w:r>
        <w:rPr>
          <w:lang w:val="en-US"/>
        </w:rPr>
        <w:t xml:space="preserve"> 30)</w:t>
      </w:r>
      <w:r>
        <w:rPr/>
        <w:t xml:space="preserve"> (подчеркнуто нами.</w:t>
      </w:r>
      <w:r>
        <w:rPr>
          <w:lang w:val="en-US"/>
        </w:rPr>
        <w:t xml:space="preserve"> —</w:t>
      </w:r>
      <w:r>
        <w:rPr/>
        <w:t xml:space="preserve"> С. </w:t>
      </w:r>
      <w:r>
        <w:rPr>
          <w:i/>
        </w:rPr>
        <w:t>Р.).</w:t>
      </w:r>
      <w:r>
        <w:rPr/>
        <w:t xml:space="preserve"> Это возможно только в силу того, что высшая нервная деятельность есть деятель</w:t>
        <w:softHyphen/>
        <w:t xml:space="preserve">ность не только физиологическая, но и психическая. </w:t>
      </w:r>
      <w:r>
        <w:rPr>
          <w:i/>
        </w:rPr>
        <w:t>(Павлов И. П.</w:t>
      </w:r>
      <w:r>
        <w:rPr/>
        <w:t xml:space="preserve"> Условный рефлекс</w:t>
      </w:r>
      <w:r>
        <w:rPr>
          <w:lang w:val="en-US"/>
        </w:rPr>
        <w:t xml:space="preserve"> //</w:t>
      </w:r>
      <w:r>
        <w:rPr/>
        <w:t xml:space="preserve"> Полн. собр. соч.</w:t>
      </w:r>
      <w:r>
        <w:rPr>
          <w:lang w:val="en-US"/>
        </w:rPr>
        <w:t xml:space="preserve"> -</w:t>
      </w:r>
      <w:r>
        <w:rPr/>
        <w:t xml:space="preserve"> М.; Л.: Изд-во АН СССР,</w:t>
      </w:r>
      <w:r>
        <w:rPr>
          <w:lang w:val="en-US"/>
        </w:rPr>
        <w:t xml:space="preserve"> 1951. -</w:t>
      </w:r>
      <w:r>
        <w:rPr/>
        <w:t xml:space="preserve"> Т.</w:t>
      </w:r>
      <w:r>
        <w:rPr>
          <w:lang w:val="en-US"/>
        </w:rPr>
        <w:t xml:space="preserve"> III,</w:t>
      </w:r>
      <w:r>
        <w:rPr/>
        <w:t xml:space="preserve"> ч.</w:t>
      </w:r>
      <w:r>
        <w:rPr>
          <w:lang w:val="en-US"/>
        </w:rPr>
        <w:t xml:space="preserve"> 2. -</w:t>
      </w:r>
      <w:r>
        <w:rPr/>
        <w:t xml:space="preserve"> С.</w:t>
      </w:r>
      <w:r>
        <w:rPr>
          <w:lang w:val="en-US"/>
        </w:rPr>
        <w:t xml:space="preserve"> 322.)</w:t>
      </w:r>
    </w:p>
    <w:p>
      <w:pPr>
        <w:pStyle w:val="Normal"/>
        <w:spacing w:lineRule="auto" w:line="240"/>
        <w:ind w:left="0" w:hanging="0"/>
        <w:rPr/>
      </w:pPr>
      <w:r>
        <w:rPr/>
        <w:t>декторной деятельности в его реальной сложности как к потоку, состоящему из множества сложно взаимодействующих рефлекторных дуг.</w:t>
      </w:r>
    </w:p>
    <w:p>
      <w:pPr>
        <w:pStyle w:val="Normal"/>
        <w:spacing w:lineRule="auto" w:line="240"/>
        <w:ind w:left="0" w:firstLine="300"/>
        <w:rPr/>
      </w:pPr>
      <w:r>
        <w:rPr/>
        <w:t>Рефлекторная деятельность мозга вызывается раздражителем, выступающим сначала как физический агент. В ходе вызванной им рефлекторной деятельности возникает ощущение, и раздражитель, выступавший первоначально лишь как фи</w:t>
        <w:softHyphen/>
        <w:t>зический агент, принимает характер чувственно воспринимаемого объекта. Даль</w:t>
        <w:softHyphen/>
        <w:t>нейший ход рефлекторной деятельности совершается под воздействием этого чувственно отраженного посредством ощущения объекта (который не перестает при этом быть и физическим агентом). Таким образом, ощущение включается в поток рефлекторной деятельности.</w:t>
      </w:r>
    </w:p>
    <w:p>
      <w:pPr>
        <w:pStyle w:val="Normal"/>
        <w:spacing w:lineRule="auto" w:line="240"/>
        <w:ind w:left="0" w:firstLine="300"/>
        <w:rPr/>
      </w:pPr>
      <w:r>
        <w:rPr/>
        <w:t>Необходимой философской предпосылкой правильного решения вопроса о ре</w:t>
        <w:softHyphen/>
        <w:t>альной роли психических явлений, образа в рефлекторной деятельности служит при этом понимание того, что в этой деятельности сигналом является объект-раз</w:t>
        <w:softHyphen/>
        <w:t>дражитель. Когда его воздействие вызывает ощущение, это последнее опосредству</w:t>
        <w:softHyphen/>
        <w:t>ет зависимость дальнейшей рефлекторной деятельности от раздражителя. Сигнал в таком случае</w:t>
      </w:r>
      <w:r>
        <w:rPr>
          <w:lang w:val="en-US"/>
        </w:rPr>
        <w:t xml:space="preserve"> —</w:t>
      </w:r>
      <w:r>
        <w:rPr/>
        <w:t xml:space="preserve"> это раздражитель, отраженный в ощущениях, воспринимаемый в качестве объекта. Благодаря отражению раздражителей и условий, в которых они выступают, раздражители в зависимости от условий меняют, говоря словами И. П. Павлова, свое физиологическое действие.</w:t>
      </w:r>
    </w:p>
    <w:p>
      <w:pPr>
        <w:pStyle w:val="Normal"/>
        <w:spacing w:lineRule="auto" w:line="240"/>
        <w:ind w:left="0" w:firstLine="300"/>
        <w:rPr/>
      </w:pPr>
      <w:r>
        <w:rPr/>
        <w:t>Признание реальной роли ощущений, восприятии, вообще психических явле</w:t>
        <w:softHyphen/>
        <w:t>ний в детерминации рефлекторной деятельности не вносит никакого субъекти</w:t>
        <w:softHyphen/>
        <w:t>визма в ее понимание в силу того, что</w:t>
      </w:r>
      <w:r>
        <w:rPr>
          <w:lang w:val="en-US"/>
        </w:rPr>
        <w:t xml:space="preserve"> —</w:t>
      </w:r>
      <w:r>
        <w:rPr/>
        <w:t xml:space="preserve"> в соответствии с основной линией мате</w:t>
        <w:softHyphen/>
        <w:t>риалистического монизма в теории познания</w:t>
      </w:r>
      <w:r>
        <w:rPr>
          <w:lang w:val="en-US"/>
        </w:rPr>
        <w:t xml:space="preserve"> —</w:t>
      </w:r>
      <w:r>
        <w:rPr/>
        <w:t xml:space="preserve"> ощущения, восприятия и т. д.</w:t>
      </w:r>
      <w:r>
        <w:rPr>
          <w:lang w:val="en-US"/>
        </w:rPr>
        <w:t xml:space="preserve"> — </w:t>
      </w:r>
      <w:r>
        <w:rPr/>
        <w:t>это отражения, образы реально существующих вещей. Поэтому действие ощуще</w:t>
        <w:softHyphen/>
        <w:t>ний и восприятии</w:t>
      </w:r>
      <w:r>
        <w:rPr>
          <w:lang w:val="en-US"/>
        </w:rPr>
        <w:t xml:space="preserve"> —</w:t>
      </w:r>
      <w:r>
        <w:rPr/>
        <w:t xml:space="preserve"> это действие раскрывающихся перед познающим человеком вещей, отражением которых ощущения и восприятия являются'.</w:t>
      </w:r>
    </w:p>
    <w:p>
      <w:pPr>
        <w:pStyle w:val="Normal"/>
        <w:spacing w:lineRule="auto" w:line="240"/>
        <w:ind w:left="0" w:hanging="0"/>
        <w:jc w:val="right"/>
        <w:rPr/>
      </w:pPr>
      <w:r>
        <w:rPr/>
        <w:t>Рефлекторная деятельность дает два особенно жизненно важных результата:</w:t>
      </w:r>
    </w:p>
    <w:p>
      <w:pPr>
        <w:pStyle w:val="Normal"/>
        <w:spacing w:lineRule="auto" w:line="240"/>
        <w:ind w:left="0" w:hanging="0"/>
        <w:rPr/>
      </w:pPr>
      <w:r>
        <w:rPr/>
        <w:t>отражение мира</w:t>
      </w:r>
      <w:r>
        <w:rPr>
          <w:lang w:val="en-US"/>
        </w:rPr>
        <w:t xml:space="preserve"> —</w:t>
      </w:r>
      <w:r>
        <w:rPr/>
        <w:t xml:space="preserve"> непосредственное чувственное и опосредствованное словом</w:t>
      </w:r>
      <w:r>
        <w:rPr>
          <w:lang w:val="en-US"/>
        </w:rPr>
        <w:t xml:space="preserve"> — </w:t>
      </w:r>
      <w:r>
        <w:rPr/>
        <w:t>и действия человека, посредством которых он удовлетворяет свои потребности, реализует свои цели и соответственно преобразует действительность.</w:t>
      </w:r>
    </w:p>
    <w:p>
      <w:pPr>
        <w:pStyle w:val="Normal"/>
        <w:spacing w:lineRule="auto" w:line="240"/>
        <w:ind w:left="0" w:firstLine="300"/>
        <w:rPr/>
      </w:pPr>
      <w:r>
        <w:rPr/>
        <w:t>Между чувственным отражением и действием</w:t>
      </w:r>
      <w:r>
        <w:rPr>
          <w:lang w:val="en-US"/>
        </w:rPr>
        <w:t xml:space="preserve"> —</w:t>
      </w:r>
      <w:r>
        <w:rPr/>
        <w:t xml:space="preserve"> этими двумя важнейшими итоговыми результатами рефлекторной деятельности</w:t>
      </w:r>
      <w:r>
        <w:rPr>
          <w:lang w:val="en-US"/>
        </w:rPr>
        <w:t xml:space="preserve"> —</w:t>
      </w:r>
      <w:r>
        <w:rPr/>
        <w:t xml:space="preserve"> имеются существенные взаимоотношения. С одной стороны, чувственное отражение действительности</w:t>
      </w:r>
      <w:r>
        <w:rPr>
          <w:lang w:val="en-US"/>
        </w:rPr>
        <w:t xml:space="preserve"> — </w:t>
      </w:r>
      <w:r>
        <w:rPr/>
        <w:t>условий, в которых совершается действие, и предмета, на который оно направле</w:t>
        <w:softHyphen/>
        <w:t>но,</w:t>
      </w:r>
      <w:r>
        <w:rPr>
          <w:lang w:val="en-US"/>
        </w:rPr>
        <w:t xml:space="preserve"> —</w:t>
      </w:r>
      <w:r>
        <w:rPr/>
        <w:t xml:space="preserve"> служит для регуляции действия. Вместе с тем именно через свое отношение к выполняемому человеком действию те или иные прежде индифферентные раз</w:t>
        <w:softHyphen/>
        <w:t>дражители приобретают сигнальное значение. С приобретением прежде индиф</w:t>
        <w:softHyphen/>
        <w:t>ферентным раздражителем сигнального значения чувствительность к нему повы</w:t>
        <w:softHyphen/>
        <w:t>шается (пороги снижаются); его анализ, более тонкая его дифференцировка осуще</w:t>
        <w:softHyphen/>
        <w:t>ствляется именно через связь с ответной деятельностью, по отношению к которой он имеет сигнальное значение. Для того чтобы два близких впечатления стали дифференцироваться, нужно, чтобы по ходу и задачам осуществляемой челове</w:t>
        <w:softHyphen/>
        <w:t>ком деятельности возникла потребность в их дифференцировке; при успешном</w:t>
      </w:r>
    </w:p>
    <w:p>
      <w:pPr>
        <w:sectPr>
          <w:type w:val="nextPage"/>
          <w:pgSz w:w="11906" w:h="16820"/>
          <w:pgMar w:left="1440" w:right="3060" w:gutter="0" w:header="0" w:top="1440" w:footer="0" w:bottom="720"/>
          <w:pgNumType w:fmt="decimal"/>
          <w:formProt w:val="false"/>
          <w:textDirection w:val="lrTb"/>
          <w:docGrid w:type="default" w:linePitch="360" w:charSpace="0"/>
        </w:sectPr>
        <w:pStyle w:val="FR4"/>
        <w:ind w:left="120" w:hanging="0"/>
        <w:rPr/>
      </w:pPr>
      <w:r>
        <w:rPr/>
        <w:t>Раздражители, отраженные в ощущениях, естественно, могут вызывать реакции, которые не вызы</w:t>
        <w:softHyphen/>
        <w:t>вают раздражители, в ощущениях не отраженные. Это сказывается даже на таких явлениях, как адаптация. Судя по опытам (в лаборатории Е. Н. Соколова), адаптация возникает по отношению к слышимым звукам; по отношению к звукам полпороговым адаптация не создается.</w:t>
      </w:r>
    </w:p>
    <w:p>
      <w:pPr>
        <w:pStyle w:val="Normal"/>
        <w:spacing w:lineRule="auto" w:line="240"/>
        <w:ind w:left="120" w:hanging="0"/>
        <w:rPr/>
      </w:pPr>
      <w:r>
        <w:rPr/>
        <w:t>выполнении этой деятельности дифферевдировка раздражителя получает «под&lt;| крепление» со стороны действительности.</w:t>
      </w:r>
      <w:r>
        <w:rPr>
          <w:lang w:val="en-US"/>
        </w:rPr>
        <w:t xml:space="preserve">                                !</w:t>
      </w:r>
    </w:p>
    <w:p>
      <w:pPr>
        <w:pStyle w:val="Normal"/>
        <w:spacing w:lineRule="auto" w:line="240"/>
        <w:ind w:left="40" w:firstLine="280"/>
        <w:rPr/>
      </w:pPr>
      <w:r>
        <w:rPr/>
        <w:t>Однако «подкрепление», необходимое для успешного осуществления рефлекторной деятельности, для рефлекторного построения чувственного образа предметов действительности, надо, очевидно, искать не только в конечном подкреплении действительностью реакций двигательного анализатора. Рефлекторная деятельность, осуществляющаяся, скажем, в зрительном анализаторе, получает «подкрепление» в рамках этой деятельности. Подкреплением для нее служит самое получение отчетливого образа предмета. Образ, в котором удовлетворяв ются «потребности» глаза, связанные с его функциями, образ, удовлетворяющий потребность в отчетливом видении, устраняющий необходимость в дальнейшем разглядывании,</w:t>
      </w:r>
      <w:r>
        <w:rPr>
          <w:lang w:val="en-US"/>
        </w:rPr>
        <w:t xml:space="preserve"> —</w:t>
      </w:r>
      <w:r>
        <w:rPr/>
        <w:t xml:space="preserve"> это и есть подкрепление. Иначе говоря, успешное выполнении специфической для зрительного рецептора аналитико-синтетической деятельности видения служит подкреплением для ориентировочной деятельности смотре</w:t>
        <w:softHyphen/>
        <w:t>ния. То же и со слухом: само слышание, удовлетворение потребностей слуха, фор»;</w:t>
      </w:r>
    </w:p>
    <w:p>
      <w:pPr>
        <w:pStyle w:val="Normal"/>
        <w:spacing w:lineRule="auto" w:line="240"/>
        <w:ind w:left="0" w:hanging="0"/>
        <w:rPr/>
      </w:pPr>
      <w:r>
        <w:rPr/>
        <w:t>мирующихся вместе с его функциями</w:t>
      </w:r>
      <w:r>
        <w:rPr>
          <w:lang w:val="en-US"/>
        </w:rPr>
        <w:t xml:space="preserve"> —</w:t>
      </w:r>
      <w:r>
        <w:rPr/>
        <w:t xml:space="preserve"> выявлять свойства звука во всех ему:</w:t>
      </w:r>
    </w:p>
    <w:p>
      <w:pPr>
        <w:pStyle w:val="Normal"/>
        <w:spacing w:lineRule="auto" w:line="240"/>
        <w:ind w:left="0" w:hanging="0"/>
        <w:rPr/>
      </w:pPr>
      <w:r>
        <w:rPr/>
        <w:t>свойственных отношениях: звуковысотных, ладовых, гармонических и т. д., — служит подкреплением слушания, прислушивания, вслушивания, т. е. всей активной работы действенного человеческого слуха.</w:t>
      </w:r>
    </w:p>
    <w:p>
      <w:pPr>
        <w:pStyle w:val="Normal"/>
        <w:spacing w:lineRule="auto" w:line="240"/>
        <w:ind w:left="0" w:firstLine="280"/>
        <w:rPr/>
      </w:pPr>
      <w:r>
        <w:rPr/>
        <w:t>Здесь, вероятно, первые истоки «теоретического» познания, эстетического созерцания и радости, с ними связанной,</w:t>
      </w:r>
      <w:r>
        <w:rPr>
          <w:lang w:val="en-US"/>
        </w:rPr>
        <w:t xml:space="preserve"> —</w:t>
      </w:r>
      <w:r>
        <w:rPr/>
        <w:t xml:space="preserve"> радости познавать действительность, прослеживая ее очертания, созерцать красоту ее форм, воспринимать жизнь в полноте ее звучаний.</w:t>
      </w:r>
    </w:p>
    <w:p>
      <w:pPr>
        <w:pStyle w:val="FR3"/>
        <w:spacing w:before="0" w:after="0"/>
        <w:rPr/>
      </w:pPr>
      <w:r>
        <w:rPr/>
        <w:t>* * *</w:t>
      </w:r>
    </w:p>
    <w:p>
      <w:pPr>
        <w:pStyle w:val="Normal"/>
        <w:spacing w:lineRule="auto" w:line="240"/>
        <w:rPr/>
      </w:pPr>
      <w:r>
        <w:rPr/>
        <w:t>Рефлекторная теория как учение о замыкании связей теснейшим образом свя</w:t>
        <w:softHyphen/>
        <w:t xml:space="preserve">зана с учением об </w:t>
      </w:r>
      <w:r>
        <w:rPr>
          <w:i/>
        </w:rPr>
        <w:t>ассоциациях,</w:t>
      </w:r>
      <w:r>
        <w:rPr/>
        <w:t xml:space="preserve"> означая при этом глубокое и принципиальное пре</w:t>
        <w:softHyphen/>
        <w:t xml:space="preserve">образование традиционной </w:t>
      </w:r>
      <w:r>
        <w:rPr>
          <w:i/>
        </w:rPr>
        <w:t>ассоциативной теории</w:t>
      </w:r>
      <w:r>
        <w:rPr/>
        <w:t xml:space="preserve"> старого эмпиризма.</w:t>
      </w:r>
    </w:p>
    <w:p>
      <w:pPr>
        <w:pStyle w:val="Normal"/>
        <w:spacing w:lineRule="auto" w:line="240"/>
        <w:rPr/>
      </w:pPr>
      <w:r>
        <w:rPr/>
        <w:t>Первая отличительная особенность рефлекторного понимания ассоциаций за</w:t>
        <w:softHyphen/>
        <w:t>ключается в том, что ассоциация как целостный процесс, не только психический, но вместе с тем и физиологический, мыслится в виде связи не одних только цен</w:t>
        <w:softHyphen/>
        <w:t>тральных звеньев рефлексов и якобы только к ним приуроченных представлений, а цельных рефлекторных дуг. Это значит, что ассоциация</w:t>
      </w:r>
      <w:r>
        <w:rPr>
          <w:lang w:val="en-US"/>
        </w:rPr>
        <w:t xml:space="preserve"> —</w:t>
      </w:r>
      <w:r>
        <w:rPr/>
        <w:t xml:space="preserve"> это не просто связь между двумя представлениями; реальными звеньями ассоциации являются взаи</w:t>
        <w:softHyphen/>
        <w:t>модействия индивида с миром, с объективной реальностью. Из этого исходного положения вытекает коренная перестройка всего традиционного учения об ассо</w:t>
        <w:softHyphen/>
        <w:t>циациях.</w:t>
      </w:r>
    </w:p>
    <w:p>
      <w:pPr>
        <w:pStyle w:val="Normal"/>
        <w:spacing w:lineRule="auto" w:line="240"/>
        <w:rPr/>
      </w:pPr>
      <w:r>
        <w:rPr/>
        <w:t>Ассоциация неотделима от условной (временной) связи как элементарной фор</w:t>
        <w:softHyphen/>
        <w:t>мы синтеза. Элементарной формой синтеза является условная (временная) связь между двумя раздражителями, образующаяся в процессе условно-рефлекторной деятельности (например, связь между компонентами комплексного раздражителя).</w:t>
      </w:r>
    </w:p>
    <w:p>
      <w:pPr>
        <w:pStyle w:val="Normal"/>
        <w:spacing w:lineRule="auto" w:line="240"/>
        <w:rPr/>
      </w:pPr>
      <w:r>
        <w:rPr/>
        <w:t>Ассоциация есть связь, образующаяся между сигнальным раздражителем и тем, что он сигнализирует'; она имеет, как правило, сигнальный характер и образует</w:t>
        <w:softHyphen/>
        <w:t>ся, если первый ее член сигнализирует событие, имеющее для нас жизненную зна-</w:t>
      </w:r>
    </w:p>
    <w:p>
      <w:pPr>
        <w:sectPr>
          <w:type w:val="nextPage"/>
          <w:pgSz w:w="11906" w:h="16820"/>
          <w:pgMar w:left="1440" w:right="3040" w:gutter="0" w:header="0" w:top="1440" w:footer="0" w:bottom="720"/>
          <w:pgNumType w:fmt="decimal"/>
          <w:formProt w:val="false"/>
          <w:textDirection w:val="lrTb"/>
          <w:docGrid w:type="default" w:linePitch="360" w:charSpace="0"/>
        </w:sectPr>
        <w:pStyle w:val="FR4"/>
        <w:ind w:left="40" w:hanging="0"/>
        <w:rPr/>
      </w:pPr>
      <w:r>
        <w:rPr/>
        <w:t>При изучении ряда цифр, слов и т. п. ассоциации между двумя членами ряда образуются, если пред</w:t>
        <w:softHyphen/>
        <w:t>шествующий член становится для нас сигналом того, чтобы ответить на него следующим членом ряда.</w:t>
      </w:r>
    </w:p>
    <w:p>
      <w:pPr>
        <w:pStyle w:val="Normal"/>
        <w:spacing w:lineRule="auto" w:line="240"/>
        <w:ind w:left="0" w:hanging="0"/>
        <w:rPr/>
      </w:pPr>
      <w:r>
        <w:rPr/>
        <w:t>чимость как отвечающее нашим потребностям, интересам, задачам нашей дея</w:t>
        <w:softHyphen/>
        <w:t>тельности*.</w:t>
      </w:r>
    </w:p>
    <w:p>
      <w:pPr>
        <w:pStyle w:val="Normal"/>
        <w:spacing w:lineRule="auto" w:line="240"/>
        <w:ind w:left="0" w:firstLine="260"/>
        <w:rPr/>
      </w:pPr>
      <w:r>
        <w:rPr/>
        <w:t>Образование ассоциации</w:t>
      </w:r>
      <w:r>
        <w:rPr>
          <w:lang w:val="en-US"/>
        </w:rPr>
        <w:t xml:space="preserve"> —</w:t>
      </w:r>
      <w:r>
        <w:rPr/>
        <w:t xml:space="preserve"> это, по существу, процесс, в котором одно явление приобретает значение сигнала другого явления</w:t>
      </w:r>
      <w:r>
        <w:rPr>
          <w:vertAlign w:val="superscript"/>
        </w:rPr>
        <w:t>2</w:t>
      </w:r>
      <w:r>
        <w:rPr/>
        <w:t xml:space="preserve"> Значимость событий, которая сигнализируется обстоятельствами, вступающими с ним в ассоциативную связь, «подкрепляет» ассоциацию. Чтобы ассоциативная связь образовалась, она долж</w:t>
        <w:softHyphen/>
        <w:t>на иметь для человека значение, смысл.</w:t>
      </w:r>
    </w:p>
    <w:p>
      <w:pPr>
        <w:pStyle w:val="Normal"/>
        <w:spacing w:lineRule="auto" w:line="240"/>
        <w:ind w:left="0" w:firstLine="260"/>
        <w:rPr/>
      </w:pPr>
      <w:r>
        <w:rPr/>
        <w:t>Мыслительные связи как смысловые нередко противопоставлялись ассоциа</w:t>
        <w:softHyphen/>
        <w:t>тивным как якобы бессмысленным, механическим. Основанием для такой трак</w:t>
        <w:softHyphen/>
        <w:t>товки ассоциаций явилось то обстоятельство, что образующаяся у человека при определенных условиях связь между двумя объектами или явлениями может быть несущественной для них. Однако образование этой связи между ними все же должно иметь смысл для индивида, у которого она устанавливается (так, но</w:t>
        <w:softHyphen/>
        <w:t>мер телефона, который мне надо набрать, чтобы связаться с нужным мне челове</w:t>
        <w:softHyphen/>
        <w:t>ком, несущественен для характеристики этого человека, но общение с ним долж</w:t>
        <w:softHyphen/>
        <w:t>но быть нужно мне, чтобы я запомнил номер его телефона). Постольку ассоциа</w:t>
        <w:softHyphen/>
        <w:t>ция</w:t>
      </w:r>
      <w:r>
        <w:rPr>
          <w:lang w:val="en-US"/>
        </w:rPr>
        <w:t xml:space="preserve"> —</w:t>
      </w:r>
      <w:r>
        <w:rPr/>
        <w:t xml:space="preserve"> тоже осмысленная связь; утрачивая свой жизненный смысл для индивида, она угасает.</w:t>
      </w:r>
    </w:p>
    <w:p>
      <w:pPr>
        <w:pStyle w:val="Normal"/>
        <w:spacing w:lineRule="auto" w:line="240"/>
        <w:ind w:left="0" w:firstLine="260"/>
        <w:rPr/>
      </w:pPr>
      <w:r>
        <w:rPr/>
        <w:t>В силу своего сигнального характера, ассоциативная связь динамична: она об</w:t>
        <w:softHyphen/>
        <w:t>разуется (замыкается), угасает и при определенных условиях вновь восстанавли</w:t>
        <w:softHyphen/>
        <w:t>вается</w:t>
      </w:r>
      <w:r>
        <w:rPr>
          <w:vertAlign w:val="superscript"/>
        </w:rPr>
        <w:t>3</w:t>
      </w:r>
      <w:r>
        <w:rPr/>
        <w:t>. Обычно не бывает так, что прошлое либо постоянно нами помнится, либо никогда не вспоминается. Воспоминания иногда угасают, а потом вновь восста</w:t>
        <w:softHyphen/>
        <w:t>навливаются. Причина их исчезновения может заключаться не только в том, что мы не сталкиваемся с воздействиями, которые могли бы по ассоциации восста</w:t>
        <w:softHyphen/>
        <w:t>навливать эти воспоминания, но и в том, что связь между этими воздействиями и забытым угашена. Иногда все на каждом шагу напоминает нам о прошлом</w:t>
      </w:r>
      <w:r>
        <w:rPr>
          <w:lang w:val="en-US"/>
        </w:rPr>
        <w:t xml:space="preserve"> —</w:t>
      </w:r>
      <w:r>
        <w:rPr/>
        <w:t xml:space="preserve"> любая мелочь, даже, казалось бы, лишь очень отдаленно с ним связанная, а в других слу-</w:t>
      </w:r>
    </w:p>
    <w:p>
      <w:pPr>
        <w:pStyle w:val="FR4"/>
        <w:ind w:left="80" w:hanging="100"/>
        <w:rPr/>
      </w:pPr>
      <w:r>
        <w:rPr>
          <w:lang w:val="en-US"/>
        </w:rPr>
        <w:t>'</w:t>
      </w:r>
      <w:r>
        <w:rPr/>
        <w:t xml:space="preserve"> В качестве ассоциации из прочих условных связей иногда выделяют временную связь между двумя нейтральными раздражителями, подобную той, которая была констатирована в опытах Подкопаева и Нарбутовича (см.: </w:t>
      </w:r>
      <w:r>
        <w:rPr>
          <w:i/>
        </w:rPr>
        <w:t>Нарбутоёич И. О. и Подкопаев Н. А.</w:t>
      </w:r>
      <w:r>
        <w:rPr/>
        <w:t xml:space="preserve"> Условный рефлекс как ассоциация</w:t>
      </w:r>
      <w:r>
        <w:rPr>
          <w:lang w:val="en-US"/>
        </w:rPr>
        <w:t xml:space="preserve"> //</w:t>
      </w:r>
      <w:r>
        <w:rPr/>
        <w:t xml:space="preserve"> Тру</w:t>
        <w:softHyphen/>
        <w:t>ды физиологических лабораторий акад. И. П. Павлова.</w:t>
      </w:r>
      <w:r>
        <w:rPr>
          <w:lang w:val="en-US"/>
        </w:rPr>
        <w:t xml:space="preserve"> — 1936. —</w:t>
      </w:r>
      <w:r>
        <w:rPr/>
        <w:t xml:space="preserve"> Т.</w:t>
      </w:r>
      <w:r>
        <w:rPr>
          <w:lang w:val="en-US"/>
        </w:rPr>
        <w:t xml:space="preserve"> VI,</w:t>
      </w:r>
      <w:r>
        <w:rPr/>
        <w:t xml:space="preserve"> вып.</w:t>
      </w:r>
      <w:r>
        <w:rPr>
          <w:lang w:val="en-US"/>
        </w:rPr>
        <w:t xml:space="preserve"> 2.).</w:t>
      </w:r>
      <w:r>
        <w:rPr/>
        <w:t xml:space="preserve"> Однако образовать связь между двумя «нейтральными» раздражителями (не пищевыми и т. п.) Подкопаеву и Нарбуто-вичу удалось, как известно, лишь введя новые, необычайные раздражители, т. е. вызвав по отношению к ним ориентировочный рефлекс, а это по существу значит, что второй раздражитель служил удовле</w:t>
        <w:softHyphen/>
        <w:t>творению «познавательной» потребности, возникающей с появлением первого, и эта связь была, та</w:t>
        <w:softHyphen/>
        <w:t>ким образом, сигнальной. Ее отличие от рефлекторных связей, образующихся, скажем, на пищевой раздражитель, заключалось, собственно, лишь в том, что рефлекторная деятельность, ее подкрепле</w:t>
        <w:softHyphen/>
        <w:t>ние и ее сигнальность осуществлялись в рамках «познавательной» деятельности анализаторов.</w:t>
      </w:r>
    </w:p>
    <w:p>
      <w:pPr>
        <w:pStyle w:val="FR4"/>
        <w:ind w:left="160" w:hanging="120"/>
        <w:rPr/>
      </w:pPr>
      <w:r>
        <w:rPr>
          <w:vertAlign w:val="superscript"/>
          <w:lang w:val="en-US"/>
        </w:rPr>
        <w:t>2</w:t>
      </w:r>
      <w:r>
        <w:rPr/>
        <w:t xml:space="preserve"> Мальчик Алеша Р., четырех лет, выходит с матерью в праздник на улицу, его внимание привлекают флаги. Ему говорят: «Сегодня праздник» и ведут к дяде Коле, где его ожидают угощение и всякие развлечения. По прошествии нескольких месяцев, выйдя на улицу и снова увидав флаги, он заявля</w:t>
        <w:softHyphen/>
        <w:t>ет: «Сегодня мы идем к дяде Коле». Флаг приобрел для него определенное значение: он стал сигна</w:t>
        <w:softHyphen/>
        <w:t>лом посещения дяди Коли и связанных с этим посещением развлечений и лакомств.</w:t>
      </w:r>
    </w:p>
    <w:p>
      <w:pPr>
        <w:sectPr>
          <w:type w:val="nextPage"/>
          <w:pgSz w:w="11906" w:h="16820"/>
          <w:pgMar w:left="1440" w:right="3040" w:gutter="0" w:header="0" w:top="1440" w:footer="0" w:bottom="720"/>
          <w:pgNumType w:fmt="decimal"/>
          <w:formProt w:val="false"/>
          <w:textDirection w:val="lrTb"/>
          <w:docGrid w:type="default" w:linePitch="360" w:charSpace="0"/>
        </w:sectPr>
        <w:pStyle w:val="FR4"/>
        <w:ind w:left="160" w:hanging="120"/>
        <w:rPr/>
      </w:pPr>
      <w:r>
        <w:rPr>
          <w:vertAlign w:val="superscript"/>
          <w:lang w:val="en-US"/>
        </w:rPr>
        <w:t>3</w:t>
      </w:r>
      <w:r>
        <w:rPr/>
        <w:t xml:space="preserve"> Намечая замысел функциональной психологии как психологии физиологического типа, Титченер характеризовал господствующую в то время ассоциативную психологию как психологию структур</w:t>
        <w:softHyphen/>
        <w:t>ную и анатомическую (о титченеровской концепции структурной и функциональной психологии см.</w:t>
      </w:r>
      <w:r>
        <w:rPr>
          <w:lang w:val="en-US"/>
        </w:rPr>
        <w:t xml:space="preserve"> </w:t>
      </w:r>
      <w:r>
        <w:rPr>
          <w:i/>
          <w:lang w:val="en-US"/>
        </w:rPr>
        <w:t>Bentley Madison.</w:t>
      </w:r>
      <w:r>
        <w:rPr>
          <w:lang w:val="en-US"/>
        </w:rPr>
        <w:t xml:space="preserve"> The psychologies called «structural». Historical derivation</w:t>
      </w:r>
      <w:r>
        <w:rPr>
          <w:lang w:val="en-US"/>
        </w:rPr>
        <w:t xml:space="preserve"> //</w:t>
      </w:r>
      <w:r>
        <w:rPr>
          <w:lang w:val="en-US"/>
        </w:rPr>
        <w:t xml:space="preserve"> Psychologies of </w:t>
      </w:r>
      <w:r>
        <w:rPr>
          <w:lang w:val="en-US"/>
        </w:rPr>
        <w:t>1925 //</w:t>
      </w:r>
      <w:r>
        <w:rPr>
          <w:lang w:val="en-US"/>
        </w:rPr>
        <w:t xml:space="preserve"> Ed. by Murchison.</w:t>
      </w:r>
      <w:r>
        <w:rPr>
          <w:lang w:val="en-US"/>
        </w:rPr>
        <w:t xml:space="preserve"> - 1928. -</w:t>
      </w:r>
      <w:r>
        <w:rPr>
          <w:lang w:val="en-US"/>
        </w:rPr>
        <w:t xml:space="preserve"> Part</w:t>
      </w:r>
      <w:r>
        <w:rPr>
          <w:lang w:val="en-US"/>
        </w:rPr>
        <w:t xml:space="preserve"> VI. -</w:t>
      </w:r>
      <w:r>
        <w:rPr>
          <w:lang w:val="en-US"/>
        </w:rPr>
        <w:t xml:space="preserve"> P.</w:t>
      </w:r>
      <w:r>
        <w:rPr>
          <w:lang w:val="en-US"/>
        </w:rPr>
        <w:t xml:space="preserve"> 383-384).</w:t>
      </w:r>
      <w:r>
        <w:rPr/>
        <w:t xml:space="preserve"> В силу того что прежняя ассоциативная психология была связана с анатомо-морфологической концепцией, в которой на передний план вы</w:t>
        <w:softHyphen/>
        <w:t>ступила структура, а не деятельность, ассоциативные связи в прежней ассоциативной психологии мыслились как статические структурные связи. На самом деле это не так.</w:t>
      </w:r>
    </w:p>
    <w:p>
      <w:pPr>
        <w:pStyle w:val="Normal"/>
        <w:spacing w:lineRule="auto" w:line="240"/>
        <w:ind w:left="0" w:hanging="0"/>
        <w:rPr/>
      </w:pPr>
      <w:r>
        <w:rPr>
          <w:b/>
        </w:rPr>
        <w:t>чаях ничто не оживляет в нас воспоминания</w:t>
      </w:r>
      <w:r>
        <w:rPr>
          <w:b/>
          <w:lang w:val="en-US"/>
        </w:rPr>
        <w:t xml:space="preserve"> —</w:t>
      </w:r>
      <w:r>
        <w:rPr>
          <w:b/>
        </w:rPr>
        <w:t xml:space="preserve"> когда само прошлое для нас мерт</w:t>
        <w:softHyphen/>
        <w:t>во, когда оно утратило для нас былое значение.</w:t>
      </w:r>
    </w:p>
    <w:p>
      <w:pPr>
        <w:pStyle w:val="Normal"/>
        <w:spacing w:lineRule="auto" w:line="240"/>
        <w:ind w:left="80" w:firstLine="260"/>
        <w:rPr/>
      </w:pPr>
      <w:r>
        <w:rPr/>
        <w:t>И. П. Павлов утверждал, что ассоциация и условный рефлекс (условная или временная связь) «сливаются». Это верно в том смысле, что нельзя, как мы с са</w:t>
        <w:softHyphen/>
        <w:t>мого начала сказали, обособлять ассоциацию представлений от замыкания цель</w:t>
        <w:softHyphen/>
        <w:t>ных рефлекторных дуг. «Слитие» ассоциации с условной временной связью пре</w:t>
        <w:softHyphen/>
        <w:t>одолевает это обособление. Помимо того, оно позволяет видеть единство всего ряда разнообразных связей, начиная с тех, в которых не осознаются ни элементы в них входящие, ни самая их связь, а только конечный психологический эффект связывания (как, например, связь</w:t>
      </w:r>
      <w:r>
        <w:rPr>
          <w:lang w:val="en-US"/>
        </w:rPr>
        <w:t xml:space="preserve"> —</w:t>
      </w:r>
      <w:r>
        <w:rPr/>
        <w:t xml:space="preserve"> «ассоциация»</w:t>
      </w:r>
      <w:r>
        <w:rPr>
          <w:lang w:val="en-US"/>
        </w:rPr>
        <w:t xml:space="preserve"> —</w:t>
      </w:r>
      <w:r>
        <w:rPr/>
        <w:t xml:space="preserve"> зрительных и мышечных воздействий предмета, в результате которых воспринимается глубина), и кончая связями, в которых осознаются самые элементы, в них вступающие. (Именно эти последние связи между психологически данными элементами и являются ассо</w:t>
        <w:softHyphen/>
        <w:t>циациями в более узком, специфически психологическом значении этого термина.)</w:t>
      </w:r>
    </w:p>
    <w:p>
      <w:pPr>
        <w:pStyle w:val="Normal"/>
        <w:spacing w:lineRule="auto" w:line="240"/>
        <w:ind w:left="80" w:firstLine="260"/>
        <w:rPr/>
      </w:pPr>
      <w:r>
        <w:rPr/>
        <w:t>Только при таком объединении всех этих связей общие законы, их регулирую</w:t>
        <w:softHyphen/>
        <w:t>щие, выступают в своем истинном универсальном значении.</w:t>
      </w:r>
    </w:p>
    <w:p>
      <w:pPr>
        <w:pStyle w:val="Normal"/>
        <w:spacing w:lineRule="auto" w:line="240"/>
        <w:ind w:left="80" w:firstLine="260"/>
        <w:rPr/>
      </w:pPr>
      <w:r>
        <w:rPr/>
        <w:t>Связывая таким образом ассоциации с (условным) рефлекторным процессом, важно осознать следующее: условный рефлекс или временная связь в павловском их понимании отнюдь не соответствуют ассоциации в традиционном понимании старой эмпирической ассоциативной психологии.</w:t>
      </w:r>
    </w:p>
    <w:p>
      <w:pPr>
        <w:pStyle w:val="Normal"/>
        <w:spacing w:lineRule="auto" w:line="240"/>
        <w:ind w:left="80" w:firstLine="260"/>
        <w:rPr/>
      </w:pPr>
      <w:r>
        <w:rPr/>
        <w:t>Прежде всего образование условной (или временной) связи не зависит от од</w:t>
        <w:softHyphen/>
        <w:t>ной лишь смежности двух раздражителей во времени. Образование условного реф</w:t>
        <w:softHyphen/>
        <w:t>лекса не сводится к механической подстановке одного стимула на место другого просто в силу их временной смежности. Такое представление о «классическом павловском условном рефлексе», распространенное среди американских пред</w:t>
        <w:softHyphen/>
        <w:t>ставителей теории «обусловливания», не соответствует павловской концепции. Согласно последней, существеннейшую роль в образовании условной связи игра</w:t>
        <w:softHyphen/>
        <w:t>ет «подкрепление».</w:t>
      </w:r>
    </w:p>
    <w:p>
      <w:pPr>
        <w:pStyle w:val="Normal"/>
        <w:spacing w:lineRule="auto" w:line="240"/>
        <w:ind w:left="80" w:firstLine="260"/>
        <w:rPr/>
      </w:pPr>
      <w:r>
        <w:rPr/>
        <w:t>Таким образом, образование связей оказывается подчиненным взаимоотноше</w:t>
        <w:softHyphen/>
        <w:t>ниям индивида с окружающим миром. Тем самым преодолевается механицизм старой ассоциативной теории.</w:t>
      </w:r>
    </w:p>
    <w:p>
      <w:pPr>
        <w:pStyle w:val="Normal"/>
        <w:spacing w:lineRule="auto" w:line="240"/>
        <w:ind w:left="80" w:firstLine="260"/>
        <w:rPr/>
      </w:pPr>
      <w:r>
        <w:rPr/>
        <w:t>Новое, павловское понимание условной связи никак не может служить осно</w:t>
        <w:softHyphen/>
        <w:t>вой для старого понимания ассоциации. Для осуществления «слития» условной связи и ассоциации или наложения ассоциации на условную связь требуется, на</w:t>
        <w:softHyphen/>
        <w:t>оборот, коренное преобразование старого понятия ассоциации, построение новой ассоциативной теории.</w:t>
      </w:r>
    </w:p>
    <w:p>
      <w:pPr>
        <w:pStyle w:val="Normal"/>
        <w:spacing w:lineRule="auto" w:line="240"/>
        <w:ind w:left="80" w:firstLine="260"/>
        <w:rPr/>
      </w:pPr>
      <w:r>
        <w:rPr/>
        <w:t>Говоря о «слитии» ассоциации с условной связью, многие сейчас попросту сводят ассоциацию к замыкающейся в коре физиологической связи. Это неверно. Такое сведение означало бы упразднение ассоциации как психологического поня</w:t>
        <w:softHyphen/>
        <w:t>тия, а она должна быть сохранена как таковое. Замыкание связи в коре</w:t>
      </w:r>
      <w:r>
        <w:rPr>
          <w:lang w:val="en-US"/>
        </w:rPr>
        <w:t xml:space="preserve"> —</w:t>
      </w:r>
      <w:r>
        <w:rPr/>
        <w:t xml:space="preserve"> это нервный, физиологический процесс (и без него ассоциации не бывает). Эта связь получает свое психологическое выражение, когда в результате замыкания нерв</w:t>
        <w:softHyphen/>
        <w:t>ной связи в коре (условный рефлекс в его физиологическом выражении) для че</w:t>
        <w:softHyphen/>
        <w:t>ловека замыкается связь отраженных в восприятии, представлении или мысли объектов. Эта связь и есть ассоциация в ее психологическом выражении'.</w:t>
      </w:r>
    </w:p>
    <w:p>
      <w:pPr>
        <w:pStyle w:val="FR4"/>
        <w:spacing w:before="220" w:after="0"/>
        <w:ind w:left="80" w:hanging="0"/>
        <w:jc w:val="left"/>
        <w:rPr/>
      </w:pPr>
      <w:r>
        <w:rPr/>
        <w:t>См. дальше о синтезе (формой которого является ассоциация) и анализе как физиологических и психологических понятиях.</w:t>
      </w:r>
    </w:p>
    <w:p>
      <w:pPr>
        <w:sectPr>
          <w:type w:val="nextPage"/>
          <w:pgSz w:w="11906" w:h="16820"/>
          <w:pgMar w:left="1440" w:right="3060" w:gutter="0" w:header="0" w:top="1440" w:footer="0" w:bottom="720"/>
          <w:pgNumType w:fmt="decimal"/>
          <w:formProt w:val="false"/>
          <w:textDirection w:val="lrTb"/>
          <w:docGrid w:type="default" w:linePitch="360" w:charSpace="0"/>
        </w:sectPr>
      </w:pPr>
    </w:p>
    <w:p>
      <w:pPr>
        <w:pStyle w:val="Normal"/>
        <w:spacing w:lineRule="auto" w:line="240"/>
        <w:ind w:left="0" w:firstLine="260"/>
        <w:rPr/>
      </w:pPr>
      <w:r>
        <w:rPr/>
        <w:t>Ассоциацию нельзя ни оторвать от целостного рефлекторного процесса, пси</w:t>
        <w:softHyphen/>
        <w:t>хологическим выражением которого она является, ни свести к одному лишь нерв</w:t>
        <w:softHyphen/>
        <w:t>ному, физиологическому факту замыкания нервной связи в коре. Таким образом, понятие ассоциации должно быть сохранено в психологии; вместе с тем оно долж</w:t>
        <w:softHyphen/>
        <w:t>но быть преобразовано. Разработка психологической теории ассоциаций на базе (Ьизиологического учения об условных связях</w:t>
      </w:r>
      <w:r>
        <w:rPr>
          <w:lang w:val="en-US"/>
        </w:rPr>
        <w:t xml:space="preserve"> —</w:t>
      </w:r>
      <w:r>
        <w:rPr/>
        <w:t xml:space="preserve"> одна из важных очередных задач психологической науки. Ее разрешение должно привести к формулировке ряда общих закономерностей психической деятельности, которые сейчас обычно ис</w:t>
        <w:softHyphen/>
        <w:t>кусственно втискиваются в главу о памяти.</w:t>
      </w:r>
    </w:p>
    <w:p>
      <w:pPr>
        <w:pStyle w:val="FR1"/>
        <w:spacing w:before="340" w:after="0"/>
        <w:ind w:left="40" w:firstLine="260"/>
        <w:rPr/>
      </w:pPr>
      <w:r>
        <w:rPr/>
        <w:t>***</w:t>
      </w:r>
    </w:p>
    <w:p>
      <w:pPr>
        <w:pStyle w:val="Normal"/>
        <w:spacing w:lineRule="auto" w:line="240" w:before="340" w:after="0"/>
        <w:ind w:left="40" w:firstLine="260"/>
        <w:rPr/>
      </w:pPr>
      <w:r>
        <w:rPr/>
        <w:t>Рефлекторная, отражательная деятельность мозга</w:t>
      </w:r>
      <w:r>
        <w:rPr>
          <w:lang w:val="en-US"/>
        </w:rPr>
        <w:t xml:space="preserve"> —</w:t>
      </w:r>
      <w:r>
        <w:rPr/>
        <w:t xml:space="preserve"> это деятельность </w:t>
      </w:r>
      <w:r>
        <w:rPr>
          <w:i/>
        </w:rPr>
        <w:t>аналит</w:t>
      </w:r>
      <w:r>
        <w:rPr/>
        <w:t>ико-синтетическая. Анализ и синтез образуют ее основной состав, ее остов. Замыкание связей, ассоциаций</w:t>
      </w:r>
      <w:r>
        <w:rPr>
          <w:lang w:val="en-US"/>
        </w:rPr>
        <w:t xml:space="preserve"> —</w:t>
      </w:r>
      <w:r>
        <w:rPr/>
        <w:t xml:space="preserve"> это наиболее общая форма синтеза аналитиче</w:t>
        <w:softHyphen/>
        <w:t>ски выделяемых элементов. Ощущение и восприятие</w:t>
      </w:r>
      <w:r>
        <w:rPr>
          <w:lang w:val="en-US"/>
        </w:rPr>
        <w:t xml:space="preserve"> —</w:t>
      </w:r>
      <w:r>
        <w:rPr/>
        <w:t xml:space="preserve"> чувственный образ вещей и явлений окружающего мира</w:t>
      </w:r>
      <w:r>
        <w:rPr>
          <w:lang w:val="en-US"/>
        </w:rPr>
        <w:t xml:space="preserve"> —</w:t>
      </w:r>
      <w:r>
        <w:rPr/>
        <w:t xml:space="preserve"> возникают в результате анализа (и синтеза), спе</w:t>
        <w:softHyphen/>
        <w:t>циальной дифференцировки (и генерализации) раздражителей. С возникновени</w:t>
        <w:softHyphen/>
        <w:t xml:space="preserve">ем ощущений и восприятии воздействующие на </w:t>
      </w:r>
      <w:r>
        <w:rPr>
          <w:i/>
        </w:rPr>
        <w:t>мозг раздражители</w:t>
      </w:r>
      <w:r>
        <w:rPr/>
        <w:t xml:space="preserve"> выступают в качестве объектов; анализ и синтез объектов приобретают </w:t>
      </w:r>
      <w:r>
        <w:rPr>
          <w:i/>
        </w:rPr>
        <w:t>психологическое</w:t>
      </w:r>
      <w:r>
        <w:rPr/>
        <w:t xml:space="preserve"> содер</w:t>
        <w:softHyphen/>
        <w:t xml:space="preserve">жание. Переходя в анализ и синтез </w:t>
      </w:r>
      <w:r>
        <w:rPr>
          <w:i/>
        </w:rPr>
        <w:t>объектов,</w:t>
      </w:r>
      <w:r>
        <w:rPr/>
        <w:t xml:space="preserve"> их чувственных качеств, физиоло</w:t>
        <w:softHyphen/>
        <w:t>гический анализ и синтез раздражителей, не переставая, конечно, оставаться и физиологическими процессами, становятся процессами психологическими, харак</w:t>
        <w:softHyphen/>
        <w:t>теризующими процесс познания в целом, начиная с чувственных его форм.</w:t>
      </w:r>
    </w:p>
    <w:p>
      <w:pPr>
        <w:pStyle w:val="Normal"/>
        <w:spacing w:lineRule="auto" w:line="240"/>
        <w:ind w:left="40" w:firstLine="260"/>
        <w:rPr/>
      </w:pPr>
      <w:r>
        <w:rPr/>
        <w:t>Наличие и в чувственном отражении анализа и синтеза означает, что вопреки кантианской философии и вюрцбургской психологии отношения отражаются не только мышлением, но и чувственным восприятием. Восприятие, как созерцание вещей и явлений действительности в их связях и отношениях, и чувственное мышление как деятельность, выявляющая эти связи и отношения в чувственном содержании действительности, непрерывно переходят друг в друга. В реальном процессе познания мы имеем переход восприятия в мышление, мышления в вос</w:t>
        <w:softHyphen/>
        <w:t>приятие.</w:t>
      </w:r>
    </w:p>
    <w:p>
      <w:pPr>
        <w:pStyle w:val="Normal"/>
        <w:spacing w:lineRule="auto" w:line="240"/>
        <w:ind w:left="40" w:firstLine="260"/>
        <w:rPr/>
      </w:pPr>
      <w:r>
        <w:rPr/>
        <w:t>Дальнейший переход анализа и синтеза как деятельностей, характерных для познавательного процесса в целом, к анализу и синтезу как операциям собственно мышления обусловлен переходом от анализа и синтеза непосредственных чувст</w:t>
        <w:softHyphen/>
        <w:t>венных образов к анализу и синтеза словесных «образов»'.</w:t>
      </w:r>
    </w:p>
    <w:p>
      <w:pPr>
        <w:pStyle w:val="FR4"/>
        <w:spacing w:lineRule="auto" w:line="259" w:before="180" w:after="0"/>
        <w:ind w:left="80" w:hanging="0"/>
        <w:rPr/>
      </w:pPr>
      <w:r>
        <w:rPr/>
        <w:t>В психической деятельности человека существенную роль играют словесные («второсигнальные») ассоциации. Под словесными ассоциациями при этом разумеются ассоциации не между словами (по созвучию и т. п.), а между обозначаемыми ими предметами или явлениями, так же как образные («первосигнальиые») ассоциации</w:t>
      </w:r>
      <w:r>
        <w:rPr>
          <w:lang w:val="en-US"/>
        </w:rPr>
        <w:t xml:space="preserve"> —</w:t>
      </w:r>
      <w:r>
        <w:rPr/>
        <w:t xml:space="preserve"> это ассоциации не между образами, а между предметами, отра</w:t>
        <w:softHyphen/>
        <w:t>жением которых они являются.</w:t>
      </w:r>
    </w:p>
    <w:p>
      <w:pPr>
        <w:pStyle w:val="Normal"/>
        <w:spacing w:lineRule="auto" w:line="240"/>
        <w:ind w:left="80" w:firstLine="280"/>
        <w:jc w:val="left"/>
        <w:rPr/>
      </w:pPr>
      <w:r>
        <w:rPr>
          <w:lang w:val="en-US"/>
        </w:rPr>
        <w:t>'</w:t>
      </w:r>
      <w:r>
        <w:rPr/>
        <w:t xml:space="preserve"> В попытке понять мышление как движение анализа и синтеза в их взаимосвязи некоторые психоло</w:t>
        <w:softHyphen/>
        <w:t>ги усматривают не более, не менее как сведение мышления к физиологическим закономерностям, отказ от его психологической трактовки. Анализ и синтез, таким образом, вовсе изгоняются из пси</w:t>
        <w:softHyphen/>
        <w:t>хологической концепции мышления; они признаются исключительным достоянием учения о выс</w:t>
        <w:softHyphen/>
        <w:t>шей нервной деятельности как учения физиологического. С другой стороны, некоторые физиологи объявляют, что понятия анализа и синтеза, которыми оперирует павловское учение о высшей нерв</w:t>
        <w:softHyphen/>
        <w:t>ной деятельности, не имеют якобы ничего общего с понятиями анализа и синтеза, с которыми имеет дело психология. И одно и другое, как видим, неверно. Психологические понятия анализа и синтеза не сводятся к физиологическим, но не могут быть обособлены от них. Поэтому психологическая Объективация мысли в слове является необходимой предпосылкой для распространения на мышление рефлекторного анализа. Мышление, оперирующее с мыслительным материалом, объективированным в слове, всегда есть взаимодействие мыслящего субъекта с объективированным в слове содержанием знания. Распространить принципы, лежащие в основе рефлекторной концепции, на мышление</w:t>
      </w:r>
      <w:r>
        <w:rPr>
          <w:lang w:val="en-US"/>
        </w:rPr>
        <w:t xml:space="preserve"> —</w:t>
      </w:r>
      <w:r>
        <w:rPr/>
        <w:t xml:space="preserve"> это не значит свести мышление к элементарным рефлексам, утратив, таким образом, его специфику; это значит понять его как взаимодействие познающего человека с объективированными в слове итогами общественного опыта, как общение человека с человечеством.</w:t>
      </w:r>
    </w:p>
    <w:p>
      <w:pPr>
        <w:pStyle w:val="Normal"/>
        <w:spacing w:lineRule="auto" w:line="240"/>
        <w:ind w:left="80" w:firstLine="280"/>
        <w:rPr/>
      </w:pPr>
      <w:r>
        <w:rPr/>
        <w:t>На каждой ступени познания характер анализа, синтеза, обобщения изменяется в зависимости от того, что анализируется, синтезируется, обобщается. (Очень показательно это выступает, например, при сопоставлении первосигнальной генерализации и понятийного обобщения.) В свою очередь и самый переход к</w:t>
      </w:r>
      <w:r>
        <w:rPr>
          <w:lang w:val="en-US"/>
        </w:rPr>
        <w:t xml:space="preserve"> но</w:t>
      </w:r>
      <w:r>
        <w:rPr/>
        <w:t>вой ступени познания совершается в результате анализа, синтеза, обобщения содержания предшествующей ступени. Вместе с тем наличие одних и тех же общих процессов анализа, синтеза и обобщения</w:t>
      </w:r>
      <w:r>
        <w:rPr>
          <w:lang w:val="en-US"/>
        </w:rPr>
        <w:t xml:space="preserve"> —</w:t>
      </w:r>
      <w:r>
        <w:rPr/>
        <w:t xml:space="preserve"> хотя и выступающих в различных специальных формах</w:t>
      </w:r>
      <w:r>
        <w:rPr>
          <w:lang w:val="en-US"/>
        </w:rPr>
        <w:t xml:space="preserve"> —</w:t>
      </w:r>
      <w:r>
        <w:rPr/>
        <w:t xml:space="preserve"> на всех ступенях познания обусловливает </w:t>
      </w:r>
      <w:r>
        <w:rPr>
          <w:i/>
        </w:rPr>
        <w:t>единство познава</w:t>
        <w:softHyphen/>
        <w:t>тельного</w:t>
      </w:r>
      <w:r>
        <w:rPr/>
        <w:t xml:space="preserve"> процесса, своей реальной основой имеющее единство его объекта </w:t>
      </w:r>
      <w:r>
        <w:rPr>
          <w:lang w:val="en-US"/>
        </w:rPr>
        <w:t xml:space="preserve">— </w:t>
      </w:r>
      <w:r>
        <w:rPr/>
        <w:t>бытия, раскрывающегося в процессе познания. В силу единства познавательного процесса, выражающегося в этой общности основных его операций на всем протяжении процесса, падает дуалистическое противопоставление чувственного познания и рационального, падают эмпиризм и рационализм. Вместе с тем различие ступеней познания сохраняется. На каждой ступени оно выступает в качественном своеобразии анализа, синтеза, обобщения'.</w:t>
      </w:r>
    </w:p>
    <w:p>
      <w:pPr>
        <w:pStyle w:val="Normal"/>
        <w:spacing w:lineRule="auto" w:line="240"/>
        <w:ind w:left="40" w:firstLine="280"/>
        <w:rPr/>
      </w:pPr>
      <w:r>
        <w:rPr/>
        <w:t>Вводя понятия анализа, синтеза, обобщения в психологическое исследование мышления, нельзя не поставить вопроса о том, как эти понятия в психологиче</w:t>
        <w:softHyphen/>
        <w:t>ском исследовании соотносятся с понятиями анализа, синтеза, обобщения, кото</w:t>
        <w:softHyphen/>
        <w:t>рыми оперируют логика и теория познания.</w:t>
      </w:r>
    </w:p>
    <w:p>
      <w:pPr>
        <w:pStyle w:val="Normal"/>
        <w:spacing w:lineRule="auto" w:line="240"/>
        <w:ind w:left="40" w:firstLine="280"/>
        <w:rPr/>
      </w:pPr>
      <w:r>
        <w:rPr/>
        <w:t>Ответ на этот вопрос вытекает из того, что уже было сказано о взаимоотноше</w:t>
        <w:softHyphen/>
        <w:t>нии психологии мышления и логики. Логика и психология мышления относятся к тому же познавательному процессу; психология мышления исследует этот про</w:t>
        <w:softHyphen/>
        <w:t>цесс в закономерностях его протекания, в закономерных зависимостях результата этого процесса от условий, в которых он совершается; логика фиксирует соотноше</w:t>
        <w:softHyphen/>
        <w:t>ния между мыслями</w:t>
      </w:r>
      <w:r>
        <w:rPr>
          <w:lang w:val="en-US"/>
        </w:rPr>
        <w:t xml:space="preserve"> —</w:t>
      </w:r>
      <w:r>
        <w:rPr/>
        <w:t xml:space="preserve"> результатами познавательного процесса, которые имеют место, когда мышление оказывается адекватным бытию. В соответствии с этим логика изучает соотношения различных продуктов познания в системе знания в смысле уровня заключенного в них анализа; теория научного познания (эпистемология) изучает эти же соотношения на различных этапах исторического разви</w:t>
        <w:softHyphen/>
        <w:t>тия знания; психология же изучает анализирование и синтезирование как мысли</w:t>
        <w:softHyphen/>
        <w:t>тельные процессы или деятельности индивида в причинных закономерностях их протекания (см. выше, гл.</w:t>
      </w:r>
      <w:r>
        <w:rPr>
          <w:lang w:val="en-US"/>
        </w:rPr>
        <w:t xml:space="preserve"> II,</w:t>
      </w:r>
      <w:r>
        <w:rPr/>
        <w:t xml:space="preserve"> общая часть,</w:t>
      </w:r>
      <w:r>
        <w:rPr>
          <w:lang w:val="en-US"/>
        </w:rPr>
        <w:t xml:space="preserve"> § 2).</w:t>
      </w:r>
    </w:p>
    <w:p>
      <w:pPr>
        <w:pStyle w:val="FR2"/>
        <w:spacing w:before="0" w:after="0"/>
        <w:ind w:left="0" w:right="400" w:hanging="0"/>
        <w:jc w:val="left"/>
        <w:rPr/>
      </w:pPr>
      <w:r>
        <w:rPr/>
        <w:t>теория мышления как аналитико-синтетической деятельности «накладывается» на физиологиче</w:t>
        <w:softHyphen/>
        <w:t xml:space="preserve">скую трактовку анализа и синтеза и вместе с тем не сводится к ней. </w:t>
      </w:r>
      <w:r>
        <w:rPr>
          <w:lang w:val="en-US"/>
        </w:rPr>
        <w:t>'</w:t>
      </w:r>
      <w:r>
        <w:rPr/>
        <w:t xml:space="preserve"> Специфические формы анализа и синтеза, характерные для абстрактного мышления, проанализи</w:t>
        <w:softHyphen/>
        <w:t>рованы нами выше (см. гл.</w:t>
      </w:r>
      <w:r>
        <w:rPr>
          <w:lang w:val="en-US"/>
        </w:rPr>
        <w:t xml:space="preserve"> II).</w:t>
      </w:r>
      <w:r>
        <w:rPr/>
        <w:t xml:space="preserve"> Основная отличительная особенность анализа в области мышления заключается в том, что он переходит в абстракцию, направленную на выделение явления в чистом гиде, т. е. в абстракцию от привходящих, сторонних обстоятельств, которые осложняют явление и маскируют его существенные закономерности.</w:t>
      </w:r>
    </w:p>
    <w:p>
      <w:pPr>
        <w:sectPr>
          <w:type w:val="continuous"/>
          <w:pgSz w:w="11906" w:h="16820"/>
          <w:pgMar w:left="1440" w:right="3060" w:gutter="0" w:header="0" w:top="1440" w:footer="0" w:bottom="720"/>
          <w:formProt w:val="false"/>
          <w:textDirection w:val="lrTb"/>
          <w:docGrid w:type="default" w:linePitch="360" w:charSpace="0"/>
        </w:sectPr>
      </w:pPr>
    </w:p>
    <w:p>
      <w:pPr>
        <w:pStyle w:val="Normal"/>
        <w:spacing w:lineRule="auto" w:line="240"/>
        <w:rPr/>
      </w:pPr>
      <w:r>
        <w:rPr/>
        <w:t>Анализ и синтез (и производные от них абстракция и обобщение)</w:t>
      </w:r>
      <w:r>
        <w:rPr>
          <w:lang w:val="en-US"/>
        </w:rPr>
        <w:t xml:space="preserve"> —</w:t>
      </w:r>
      <w:r>
        <w:rPr/>
        <w:t xml:space="preserve"> основные процессы мышления. Закономерности их протекания и закономерные соотноше</w:t>
        <w:softHyphen/>
        <w:t>ния между ними</w:t>
      </w:r>
      <w:r>
        <w:rPr>
          <w:lang w:val="en-US"/>
        </w:rPr>
        <w:t xml:space="preserve"> —</w:t>
      </w:r>
      <w:r>
        <w:rPr/>
        <w:t xml:space="preserve"> основные внутренние законы мыслительной деятельности.</w:t>
      </w:r>
    </w:p>
    <w:p>
      <w:pPr>
        <w:pStyle w:val="Normal"/>
        <w:spacing w:lineRule="auto" w:line="240"/>
        <w:rPr/>
      </w:pPr>
      <w:r>
        <w:rPr/>
        <w:t>Смысл такой постановки вопроса заключается, конечно, совсем не в том, что</w:t>
        <w:softHyphen/>
        <w:t>бы свести все конкретные мыслительные операции (арифметические, геометри</w:t>
        <w:softHyphen/>
        <w:t>ческие и т. д.) к этим общим категориям, утеряв, таким образом, их многообраз</w:t>
        <w:softHyphen/>
        <w:t>ную специфику. Каждая из многообразных мыслительных операций должна быть понята и объяснена в своей конкретной специфичности. Но нельзя построить об</w:t>
        <w:softHyphen/>
        <w:t>щую теорию мышления, не вскрыв и то общее, что объединяет все эти частные операции, не поняв каждую частную операцию как специфическую форму прояв</w:t>
        <w:softHyphen/>
        <w:t>ления общего. Для того чтобы построить общую теорию мышления, надо понять каждую частную мыслительную операцию как результат движения и специфиче</w:t>
        <w:softHyphen/>
        <w:t>скую форму проявления одних и тех же общих им процессов анализа и синтеза, абстракции и обобщения и показать, как сам анализ и синтез (и производные от них абстракция и обобщение) приобретают каждый раз новые специфические фор</w:t>
        <w:softHyphen/>
        <w:t>мы. В ходе такого исследования мышления специальные мыслительные операции должны выступить как частные формы анализа и синтеза, как результат их дви</w:t>
        <w:softHyphen/>
        <w:t>жения; с другой стороны, самый анализ, синтез и т. д. должен применительно к соответствующим объектам и условиям выступить в виде этих частных опера</w:t>
        <w:softHyphen/>
        <w:t>ций. Этим определяется программа, общее направление психологической теории мышления.</w:t>
      </w:r>
    </w:p>
    <w:p>
      <w:pPr>
        <w:pStyle w:val="Normal"/>
        <w:spacing w:lineRule="auto" w:line="240"/>
        <w:rPr/>
      </w:pPr>
      <w:r>
        <w:rPr/>
        <w:t>Исходным и определяющим для этой теории является то, уже выше сформу</w:t>
        <w:softHyphen/>
        <w:t>лированное положение, что основной способ существования психического</w:t>
      </w:r>
      <w:r>
        <w:rPr>
          <w:lang w:val="en-US"/>
        </w:rPr>
        <w:t xml:space="preserve"> —</w:t>
      </w:r>
      <w:r>
        <w:rPr/>
        <w:t xml:space="preserve"> это его существование как деятельности, как процесса. Раскрытие закономерностей мышления как процесса является поэтому основной задачей психологического исследования. Все «образования» умственной деятельности, будь то образы, по</w:t>
        <w:softHyphen/>
        <w:t>нятия или уже сложившиеся способы действия, операции, так называемые умст</w:t>
        <w:softHyphen/>
        <w:t>венные действия,</w:t>
      </w:r>
      <w:r>
        <w:rPr>
          <w:lang w:val="en-US"/>
        </w:rPr>
        <w:t xml:space="preserve"> —</w:t>
      </w:r>
      <w:r>
        <w:rPr/>
        <w:t xml:space="preserve"> должны быть в психологическом исследовании раскрыты как результаты психических процессов, как производные от этих последних.</w:t>
      </w:r>
    </w:p>
    <w:p>
      <w:pPr>
        <w:pStyle w:val="Normal"/>
        <w:spacing w:lineRule="auto" w:line="240"/>
        <w:rPr/>
      </w:pPr>
      <w:r>
        <w:rPr/>
        <w:t xml:space="preserve">В этом положении ничего, по существу, не меняет тот, сам по себе, конечно, фундаментальный факт, что человек в ходе своей умственной деятельности, в процессе общения, обучения </w:t>
      </w:r>
      <w:r>
        <w:rPr>
          <w:i/>
        </w:rPr>
        <w:t>усваивает</w:t>
      </w:r>
      <w:r>
        <w:rPr/>
        <w:t xml:space="preserve"> знания, истины, принципы и способы действия, выработанные человечеством в ходе его общественно-исторического развития. Усвоение по внутренней психологической, а не только результативной своей характеристике (сводящейся к голому факту наличия определенных зна</w:t>
        <w:softHyphen/>
        <w:t>ний, их усвоенности) само есть их анализирование, синтезирование и обобщение, и именно эта деятельность должна быть предметом психологического исследова</w:t>
        <w:softHyphen/>
        <w:t>ния при изучении усвоения знаний. Знания, за которыми не стоит собственная аналитико-синтетическая, обобщающая работа мысли,</w:t>
      </w:r>
      <w:r>
        <w:rPr>
          <w:lang w:val="en-US"/>
        </w:rPr>
        <w:t xml:space="preserve"> —</w:t>
      </w:r>
      <w:r>
        <w:rPr/>
        <w:t xml:space="preserve"> это формальные знания. Когда говорят, что человек как индивид не открывает, а лишь усваивает уже до</w:t>
        <w:softHyphen/>
        <w:t xml:space="preserve">бытые человечеством знания (хотя есть люди, которые сами их добывают), то это, собственно, значит лишь то, что он не открывает их для </w:t>
      </w:r>
      <w:r>
        <w:rPr>
          <w:i/>
        </w:rPr>
        <w:t>человечества;</w:t>
      </w:r>
      <w:r>
        <w:rPr/>
        <w:t xml:space="preserve"> но лично Для себя он все же должен их открыть.</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rPr/>
      </w:pPr>
      <w:r>
        <w:rPr/>
        <w:t>Концепция, которая исходит из исследования мышления как процесса, как Деятельности (анализирования, синтезирования, обобщения) и изучает все мыс</w:t>
        <w:softHyphen/>
        <w:t xml:space="preserve">лительные образования как результаты мыслительной </w:t>
      </w:r>
      <w:r>
        <w:rPr>
          <w:i/>
        </w:rPr>
        <w:t>деятельности,</w:t>
      </w:r>
      <w:r>
        <w:rPr/>
        <w:t xml:space="preserve"> раскрывая за всеми ее продуктами </w:t>
      </w:r>
      <w:r>
        <w:rPr>
          <w:i/>
        </w:rPr>
        <w:t>процесс,</w:t>
      </w:r>
      <w:r>
        <w:rPr/>
        <w:t xml:space="preserve"> закономерно к ним приводящий, коренным обра-</w:t>
      </w:r>
    </w:p>
    <w:p>
      <w:pPr>
        <w:pStyle w:val="Normal"/>
        <w:spacing w:lineRule="auto" w:line="240"/>
        <w:ind w:left="80" w:hanging="0"/>
        <w:rPr/>
      </w:pPr>
      <w:r>
        <w:rPr/>
        <w:t>зом Противостоит концепциям, принимающим результат мыслительной деятель</w:t>
        <w:softHyphen/>
        <w:t>ности как исходное, данное.</w:t>
      </w:r>
    </w:p>
    <w:p>
      <w:pPr>
        <w:pStyle w:val="Normal"/>
        <w:spacing w:lineRule="auto" w:line="240"/>
        <w:ind w:left="160" w:firstLine="280"/>
        <w:rPr/>
      </w:pPr>
      <w:r>
        <w:rPr/>
        <w:t>Только первая из этих концепций в состоянии выйти за пределы феноменалистических описаний, голых констатации и дать подлинное объяснение мыслительной деятельности и ее результатов.</w:t>
      </w:r>
    </w:p>
    <w:p>
      <w:pPr>
        <w:pStyle w:val="Normal"/>
        <w:spacing w:lineRule="auto" w:line="240"/>
        <w:rPr/>
      </w:pPr>
      <w:r>
        <w:rPr/>
        <w:t>Доказательством этому может служить гештальтистская теория (получившая особенно законченное и утонченное выражение в книге Вертгеймера «О продук</w:t>
        <w:softHyphen/>
        <w:t>тивном мышлении»)'. Первая особенно примечательная ее черта заключается именно в том, что в ней все сводится к соотношению так или иначе структуриро</w:t>
        <w:softHyphen/>
        <w:t>ванных «ситуаций», которые человек видит перед собой как данное; из поля зрения вовсе исчезает процесс, та мыслительная деятельность (анализирования, син</w:t>
        <w:softHyphen/>
        <w:t>тезирования, обобщения), в результате которой человек так или иначе видит си</w:t>
        <w:softHyphen/>
        <w:t>туацию, геометрический чертеж и т. д.</w:t>
      </w:r>
    </w:p>
    <w:p>
      <w:pPr>
        <w:pStyle w:val="Normal"/>
        <w:spacing w:lineRule="auto" w:line="240"/>
        <w:ind w:left="40" w:firstLine="280"/>
        <w:rPr/>
      </w:pPr>
      <w:r>
        <w:rPr/>
        <w:t>Такой подход неизбежно приводит к голому феноменологическому описанию последовательно выступающих итогов мыслительной деятельности без раскры</w:t>
        <w:softHyphen/>
        <w:t>тия условий и путей, которые к ним приводят, к констатации того факта, что че</w:t>
        <w:softHyphen/>
        <w:t>ловек сначала «видит» ситуацию, чертеж и т. п. так-то, а потом «увидел» объек</w:t>
        <w:softHyphen/>
        <w:t>тивно ту же ситуацию иначе, в иной структуре, без надлежащего объяснения того, почему это произошло. Между тем исследования</w:t>
      </w:r>
      <w:r>
        <w:rPr>
          <w:vertAlign w:val="superscript"/>
        </w:rPr>
        <w:t>2</w:t>
      </w:r>
      <w:r>
        <w:rPr/>
        <w:t xml:space="preserve"> показывают, что динамика раз</w:t>
        <w:softHyphen/>
        <w:t xml:space="preserve">личного «видения» одного и того же чертежа производив от </w:t>
      </w:r>
      <w:r>
        <w:rPr>
          <w:i/>
        </w:rPr>
        <w:t>хода</w:t>
      </w:r>
      <w:r>
        <w:rPr/>
        <w:t xml:space="preserve"> мыслительной деятельности, в которую этот чертеж включается. То или иное «видение» черте</w:t>
        <w:softHyphen/>
        <w:t>жа, выделение то одной, то другой линии и объединение выделившихся линий в ту или иную фигуру закономерно определяются анализом условий задачи. Этот анализ осуществляется через соотнесение условий задачи с ее требованиями, т. е. через синтетический акт. Выделение одних или других линий, объединение их в одни или другие фигуры при разном «видении»</w:t>
      </w:r>
      <w:r>
        <w:rPr>
          <w:lang w:val="en-US"/>
        </w:rPr>
        <w:t xml:space="preserve"> —</w:t>
      </w:r>
      <w:r>
        <w:rPr/>
        <w:t xml:space="preserve"> это результат чувственного анализа и синтеза.</w:t>
      </w:r>
    </w:p>
    <w:p>
      <w:pPr>
        <w:pStyle w:val="Normal"/>
        <w:spacing w:lineRule="auto" w:line="240"/>
        <w:ind w:left="40" w:firstLine="280"/>
        <w:rPr/>
      </w:pPr>
      <w:r>
        <w:rPr/>
        <w:t xml:space="preserve">Чувственный анализ и синтез чертежа и отвлеченный, понятийный анализ и синтез условий и требований задачи представляют собой, по существу, </w:t>
      </w:r>
      <w:r>
        <w:rPr>
          <w:i/>
        </w:rPr>
        <w:t>единый</w:t>
      </w:r>
      <w:r>
        <w:rPr/>
        <w:t xml:space="preserve"> про</w:t>
        <w:softHyphen/>
        <w:t>цесс, протекающий одновременно на разных уровнях. В нем ничего нельзя понять, если обособить друг от друга чувственное и логическое, восприятие и мышление.</w:t>
      </w:r>
    </w:p>
    <w:p>
      <w:pPr>
        <w:pStyle w:val="Normal"/>
        <w:spacing w:lineRule="auto" w:line="240"/>
        <w:ind w:left="40" w:firstLine="280"/>
        <w:rPr/>
      </w:pPr>
      <w:r>
        <w:rPr/>
        <w:t>Только обратившись к изучению этой сложной аналитико-синтетической дея</w:t>
        <w:softHyphen/>
        <w:t>тельности, можно вскрыть объективные закономерности мышления. Необходи</w:t>
        <w:softHyphen/>
        <w:t>мость за каждым внешним результатом вскрывать в психологическом исследова</w:t>
        <w:softHyphen/>
        <w:t>нии психический процесс, за ним непосредственно скрывающийся, выступает еще острей при анализе бихевиористических теорий.</w:t>
      </w:r>
    </w:p>
    <w:p>
      <w:pPr>
        <w:pStyle w:val="Normal"/>
        <w:spacing w:lineRule="auto" w:line="240"/>
        <w:ind w:left="40" w:firstLine="280"/>
        <w:rPr/>
      </w:pPr>
      <w:r>
        <w:rPr/>
        <w:t>В порядке иллюстрации возьмем центральное для бихевиоризма понятие «пе</w:t>
        <w:softHyphen/>
        <w:t>реноса». В бихевиористской концепции это понятие имеет ясный смысл. Перенос здесь означает, что определенный способ действия, имевший место в одной ситуа</w:t>
        <w:softHyphen/>
        <w:t>ции, при решении одной задачи, выступает затем в другой ситуации, при решении Другой задачи. Это простая констатация непосредственно внешне наблюдаемого факта и больше ничего. Бихевиористу ничего другого и не надо. Он ограничива</w:t>
        <w:softHyphen/>
        <w:t>ется феноменологической констатацией факта и не ищет его объяснения, потому что исходит из позитивистской, прагматической методологии. Он не стремится</w:t>
      </w:r>
    </w:p>
    <w:p>
      <w:pPr>
        <w:sectPr>
          <w:type w:val="nextPage"/>
          <w:pgSz w:w="11906" w:h="16820"/>
          <w:pgMar w:left="1440" w:right="3060" w:gutter="0" w:header="0" w:top="1440" w:footer="0" w:bottom="720"/>
          <w:pgNumType w:fmt="decimal"/>
          <w:formProt w:val="false"/>
          <w:textDirection w:val="lrTb"/>
          <w:docGrid w:type="default" w:linePitch="360" w:charSpace="0"/>
        </w:sectPr>
        <w:pStyle w:val="FR2"/>
        <w:spacing w:before="0" w:after="0"/>
        <w:ind w:left="40" w:right="400" w:hanging="60"/>
        <w:jc w:val="left"/>
        <w:rPr/>
      </w:pPr>
      <w:r>
        <w:rPr>
          <w:lang w:val="en-US"/>
        </w:rPr>
        <w:t>'</w:t>
      </w:r>
      <w:r>
        <w:rPr>
          <w:lang w:val="en-US"/>
        </w:rPr>
        <w:t xml:space="preserve"> </w:t>
      </w:r>
      <w:r>
        <w:rPr>
          <w:i/>
          <w:lang w:val="en-US"/>
        </w:rPr>
        <w:t>WertheimerM.</w:t>
      </w:r>
      <w:r>
        <w:rPr>
          <w:lang w:val="en-US"/>
        </w:rPr>
        <w:t xml:space="preserve"> Productive Thinking.</w:t>
      </w:r>
      <w:r>
        <w:rPr>
          <w:lang w:val="en-US"/>
        </w:rPr>
        <w:t xml:space="preserve"> -</w:t>
      </w:r>
      <w:r>
        <w:rPr>
          <w:lang w:val="en-US"/>
        </w:rPr>
        <w:t xml:space="preserve"> New York and London,</w:t>
      </w:r>
      <w:r>
        <w:rPr>
          <w:lang w:val="en-US"/>
        </w:rPr>
        <w:t xml:space="preserve"> 1945. </w:t>
      </w:r>
      <w:r>
        <w:rPr/>
        <w:t>Мы имеем в виду работы, которые будут освещены в другой пашен книге, специально посвященной проблеме мышления и путям ее психологического исследования.</w:t>
      </w:r>
    </w:p>
    <w:p>
      <w:pPr>
        <w:pStyle w:val="Normal"/>
        <w:spacing w:lineRule="auto" w:line="240"/>
        <w:ind w:left="40" w:hanging="0"/>
        <w:rPr/>
      </w:pPr>
      <w:r>
        <w:rPr/>
        <w:t>проникнуть во внутреннее содержание поведения и осуществить его психологи</w:t>
        <w:softHyphen/>
        <w:t>ческий анализ, поскольку для радикального бихевиориста принципиально суще</w:t>
        <w:softHyphen/>
        <w:t>ствуют лишь внешние реакции.</w:t>
      </w:r>
    </w:p>
    <w:p>
      <w:pPr>
        <w:pStyle w:val="Normal"/>
        <w:spacing w:lineRule="auto" w:line="240"/>
        <w:rPr/>
      </w:pPr>
      <w:r>
        <w:rPr/>
        <w:t>Но что означает это понятие переноса в системе нашего философского и пси</w:t>
        <w:softHyphen/>
        <w:t>хологического мышления, если выдавать его за нечто большее, чем констатацию внешнего факта, еще ждущего психологического анализа? Оно означает подмену характеристики мыслительной деятельности констатацией ее результата (неиз</w:t>
        <w:softHyphen/>
        <w:t>вестно как, т. е. в ходе какого процесса сложившегося). Перенос принципа или способа действия с одной задачи на другую</w:t>
      </w:r>
      <w:r>
        <w:rPr>
          <w:lang w:val="en-US"/>
        </w:rPr>
        <w:t xml:space="preserve"> —</w:t>
      </w:r>
      <w:r>
        <w:rPr/>
        <w:t xml:space="preserve"> это </w:t>
      </w:r>
      <w:r>
        <w:rPr>
          <w:i/>
        </w:rPr>
        <w:t>результат,</w:t>
      </w:r>
      <w:r>
        <w:rPr/>
        <w:t xml:space="preserve"> за которым стоит процесс, требующий своего изучения. За переносом стоит обобщение', которое в свою очередь является производным от анализа и синтеза. «Перенос» ничего не объясняет, он обозначает факт, который сам требует психологического объясне</w:t>
        <w:softHyphen/>
        <w:t>ния. Как показывают проводящиеся в последнее время у нас исследования, пере</w:t>
        <w:softHyphen/>
        <w:t>нос решения с одной задачи (вспомогательной) на другую (основную) осуществля</w:t>
        <w:softHyphen/>
        <w:t>ется лишь в результате включения их обеих в одну общую аналитико-синтетическую деятельность. Такой перенос предполагает соотнесение обеих задач (синте</w:t>
        <w:softHyphen/>
        <w:t>тический акт) и анализ условий одной из них, исходя из требований другой. В двух (в каком-то отношении все же разных) задачах можно увидеть одну и ту же задачу, допускающую одно и то же решение, если проанализировать каждую так, чтобы выделить в них общее. Принцип, способ действия, мысль не лежат, как вещь, готовые, данные так, чтобы можно было, обнаружив их в одном месте, про</w:t>
        <w:softHyphen/>
        <w:t>сто перенести затем в другое место. Перенос, выдаваемый за объяснение мыш</w:t>
        <w:softHyphen/>
        <w:t>ления (решения задач), превращается в метафору, в образное, метафорическое выражение. Его подлинный прямой смысл должно раскрыть психологическое исследование, а это можно сделать, лишь вскрыв процесс, который стоит за пере</w:t>
        <w:softHyphen/>
        <w:t>носом.</w:t>
      </w:r>
    </w:p>
    <w:p>
      <w:pPr>
        <w:pStyle w:val="Normal"/>
        <w:spacing w:lineRule="auto" w:line="240"/>
        <w:rPr/>
      </w:pPr>
      <w:r>
        <w:rPr/>
        <w:t>Для того чтобы можно было объяснить результаты мышления «переносом», надо сперва объяснить самый «перенос» закономерным ходом мыслительной дея</w:t>
        <w:softHyphen/>
        <w:t>тельности. Главная работа мысли при переносе решения с одной задачи на дру</w:t>
        <w:softHyphen/>
        <w:t>гую</w:t>
      </w:r>
      <w:r>
        <w:rPr>
          <w:lang w:val="en-US"/>
        </w:rPr>
        <w:t xml:space="preserve"> —</w:t>
      </w:r>
      <w:r>
        <w:rPr/>
        <w:t xml:space="preserve"> это работа по анализу последней. От степени ее проанализированности за</w:t>
        <w:softHyphen/>
        <w:t>висит быстрота, легкость переноса на нее принципа решения, заключенного во вспомогательной задаче. Этот установленный проводящимся у нас исследова</w:t>
        <w:softHyphen/>
        <w:t>нием (К. А. Славской) факт с полной определенностью свидетельствует о невоз</w:t>
        <w:softHyphen/>
        <w:t>можности объяснить мыслительную деятельность (решение задачи) «переносом» принципа, как бы перемещением его</w:t>
      </w:r>
      <w:r>
        <w:rPr>
          <w:lang w:val="en-US"/>
        </w:rPr>
        <w:t xml:space="preserve"> —</w:t>
      </w:r>
      <w:r>
        <w:rPr/>
        <w:t xml:space="preserve"> наподобие вещи</w:t>
      </w:r>
      <w:r>
        <w:rPr>
          <w:lang w:val="en-US"/>
        </w:rPr>
        <w:t xml:space="preserve"> —</w:t>
      </w:r>
      <w:r>
        <w:rPr/>
        <w:t xml:space="preserve"> с места на место, не объяснив самого «переноса» ходом мыслительной деятельности, которая к этому результату (решению) приводит.</w:t>
      </w:r>
    </w:p>
    <w:p>
      <w:pPr>
        <w:pStyle w:val="Normal"/>
        <w:spacing w:lineRule="auto" w:line="240"/>
        <w:rPr/>
      </w:pPr>
      <w:r>
        <w:rPr/>
        <w:t>Нет смысла задерживаться на детальном раскрытии результатов исследований «переноса» решения. Это лишь небольшая иллюстрация, которая дается здесь только для того, чтобы подчеркнуть общую принципиальную линию</w:t>
      </w:r>
      <w:r>
        <w:rPr>
          <w:lang w:val="en-US"/>
        </w:rPr>
        <w:t xml:space="preserve"> —</w:t>
      </w:r>
      <w:r>
        <w:rPr/>
        <w:t xml:space="preserve"> направ</w:t>
        <w:softHyphen/>
        <w:t>ленность психологического исследования прежде всего на изучение мышления как процесса, как аналитико-синтетической деятельности. Речь идет при этом не просто о признании одного, хотя бы и очень важного, положения о процессе как</w:t>
      </w:r>
    </w:p>
    <w:p>
      <w:pPr>
        <w:sectPr>
          <w:type w:val="nextPage"/>
          <w:pgSz w:w="11906" w:h="16820"/>
          <w:pgMar w:left="1440" w:right="3060" w:gutter="0" w:header="0" w:top="1440" w:footer="0" w:bottom="720"/>
          <w:pgNumType w:fmt="decimal"/>
          <w:formProt w:val="false"/>
          <w:textDirection w:val="lrTb"/>
          <w:docGrid w:type="default" w:linePitch="360" w:charSpace="0"/>
        </w:sectPr>
        <w:pStyle w:val="FR2"/>
        <w:spacing w:before="0" w:after="0"/>
        <w:ind w:left="120" w:right="400" w:hanging="120"/>
        <w:rPr/>
      </w:pPr>
      <w:r>
        <w:rPr>
          <w:lang w:val="en-US"/>
        </w:rPr>
        <w:t>'</w:t>
      </w:r>
      <w:r>
        <w:rPr/>
        <w:t xml:space="preserve"> В этой связи нельзя не учесть павловской трактовки «транспозиции» (во</w:t>
      </w:r>
      <w:r>
        <w:rPr>
          <w:lang w:val="en-US"/>
        </w:rPr>
        <w:t xml:space="preserve"> II</w:t>
      </w:r>
      <w:r>
        <w:rPr/>
        <w:t xml:space="preserve"> и</w:t>
      </w:r>
      <w:r>
        <w:rPr>
          <w:lang w:val="en-US"/>
        </w:rPr>
        <w:t xml:space="preserve"> III</w:t>
      </w:r>
      <w:r>
        <w:rPr/>
        <w:t xml:space="preserve"> томах «Павлов</w:t>
        <w:softHyphen/>
        <w:t>ских сред»). За транспозицией одной и той же формы И. П. Павлов вскрывает обобщение отноше</w:t>
        <w:softHyphen/>
        <w:t>ний</w:t>
      </w:r>
      <w:r>
        <w:rPr>
          <w:lang w:val="en-US"/>
        </w:rPr>
        <w:t xml:space="preserve"> —</w:t>
      </w:r>
      <w:r>
        <w:rPr/>
        <w:t xml:space="preserve"> пространственных, временных (например, обобщение по «прерывистости»). См. «Павлов</w:t>
        <w:softHyphen/>
        <w:t>ские среды», т.</w:t>
      </w:r>
      <w:r>
        <w:rPr>
          <w:lang w:val="en-US"/>
        </w:rPr>
        <w:t xml:space="preserve"> III,</w:t>
      </w:r>
      <w:r>
        <w:rPr/>
        <w:t xml:space="preserve"> с.</w:t>
      </w:r>
      <w:r>
        <w:rPr>
          <w:lang w:val="en-US"/>
        </w:rPr>
        <w:t xml:space="preserve"> 392</w:t>
      </w:r>
      <w:r>
        <w:rPr/>
        <w:t xml:space="preserve"> и др.</w:t>
      </w:r>
    </w:p>
    <w:p>
      <w:pPr>
        <w:pStyle w:val="Normal"/>
        <w:spacing w:lineRule="auto" w:line="240"/>
        <w:ind w:left="160" w:hanging="0"/>
        <w:rPr/>
      </w:pPr>
      <w:r>
        <w:rPr/>
        <w:t xml:space="preserve">основном способе существования психического; речь идет об основной </w:t>
      </w:r>
      <w:r>
        <w:rPr>
          <w:i/>
        </w:rPr>
        <w:t>линии</w:t>
      </w:r>
      <w:r>
        <w:rPr/>
        <w:t xml:space="preserve"> пси</w:t>
        <w:softHyphen/>
        <w:t xml:space="preserve">хологического исследования, о его главном </w:t>
      </w:r>
      <w:r>
        <w:rPr>
          <w:i/>
        </w:rPr>
        <w:t>направлении, о системе</w:t>
      </w:r>
      <w:r>
        <w:rPr/>
        <w:t xml:space="preserve"> психологиче</w:t>
        <w:softHyphen/>
        <w:t xml:space="preserve">ского </w:t>
      </w:r>
      <w:r>
        <w:rPr>
          <w:i/>
        </w:rPr>
        <w:t>думания.</w:t>
      </w:r>
    </w:p>
    <w:p>
      <w:pPr>
        <w:pStyle w:val="FR1"/>
        <w:rPr/>
      </w:pPr>
      <w:r>
        <w:rPr>
          <w:lang w:val="en-US"/>
        </w:rPr>
        <w:t>3.</w:t>
      </w:r>
      <w:r>
        <w:rPr/>
        <w:t xml:space="preserve"> Соотношение психического и нервного в рефлекторной деятельности мозга</w:t>
      </w:r>
    </w:p>
    <w:p>
      <w:pPr>
        <w:pStyle w:val="Normal"/>
        <w:spacing w:lineRule="auto" w:line="240" w:before="40" w:after="0"/>
        <w:ind w:left="120" w:hanging="0"/>
        <w:rPr/>
      </w:pPr>
      <w:r>
        <w:rPr/>
        <w:t>Анализ рефлекторной нервной деятельности мозга показывает, что в ходе этой деятельности возникают новые</w:t>
      </w:r>
      <w:r>
        <w:rPr>
          <w:lang w:val="en-US"/>
        </w:rPr>
        <w:t xml:space="preserve"> —</w:t>
      </w:r>
      <w:r>
        <w:rPr/>
        <w:t xml:space="preserve"> психические явления (ощущения, восприятия и т. д.). Тем самым закономерно возникает новый объект исследования и встают новые задачи его изучения</w:t>
      </w:r>
      <w:r>
        <w:rPr>
          <w:lang w:val="en-US"/>
        </w:rPr>
        <w:t xml:space="preserve"> —</w:t>
      </w:r>
      <w:r>
        <w:rPr/>
        <w:t xml:space="preserve"> задачи психологии. Самый ход рефлекторной дея</w:t>
        <w:softHyphen/>
        <w:t>тельности закономерно приводит к возникновению психических явлений; значит, самые результаты физиологического изучения высшей нервной деятельности при</w:t>
        <w:softHyphen/>
        <w:t>водят к необходимости его продолжения в новой форме</w:t>
      </w:r>
      <w:r>
        <w:rPr>
          <w:lang w:val="en-US"/>
        </w:rPr>
        <w:t xml:space="preserve"> —</w:t>
      </w:r>
      <w:r>
        <w:rPr/>
        <w:t xml:space="preserve"> исследования психоло</w:t>
        <w:softHyphen/>
        <w:t>гического.</w:t>
      </w:r>
    </w:p>
    <w:p>
      <w:pPr>
        <w:pStyle w:val="Normal"/>
        <w:spacing w:lineRule="auto" w:line="240"/>
        <w:ind w:left="40" w:firstLine="280"/>
        <w:rPr/>
      </w:pPr>
      <w:r>
        <w:rPr/>
        <w:t>Рефлекторная деятельность коры</w:t>
      </w:r>
      <w:r>
        <w:rPr>
          <w:lang w:val="en-US"/>
        </w:rPr>
        <w:t xml:space="preserve"> —</w:t>
      </w:r>
      <w:r>
        <w:rPr/>
        <w:t xml:space="preserve"> это одновременно деятельность и нерв</w:t>
        <w:softHyphen/>
        <w:t>ная, и вместе с тем психическая; и та и другая</w:t>
      </w:r>
      <w:r>
        <w:rPr>
          <w:lang w:val="en-US"/>
        </w:rPr>
        <w:t xml:space="preserve"> —</w:t>
      </w:r>
      <w:r>
        <w:rPr/>
        <w:t xml:space="preserve"> это одна и та же отражательная деятельность мозга, рассматриваемая в разных отношениях. Всякая психическая деятельность есть вместе с тем нервная деятельность; высшая нервная деятель</w:t>
        <w:softHyphen/>
        <w:t>ность есть вместе с тем психическая деятельность. Поэтому возникает задача ее изучения не только в качестве нервной, определяемой физиологическими закона</w:t>
        <w:softHyphen/>
        <w:t>ми нервной динамики (процессов возбуждения и торможения, их иррадиации, концентрации и взаимной индукции), но и в качестве психической (как воспри</w:t>
        <w:softHyphen/>
        <w:t>ятия, запоминания или мышления и т. д.).</w:t>
      </w:r>
    </w:p>
    <w:p>
      <w:pPr>
        <w:pStyle w:val="Normal"/>
        <w:spacing w:lineRule="auto" w:line="240"/>
        <w:ind w:left="40" w:firstLine="280"/>
        <w:rPr/>
      </w:pPr>
      <w:r>
        <w:rPr/>
        <w:t xml:space="preserve">Каждая наука изучает явления действительности в специфической для данной науки системе связей и отношений. Для физиологии действительность выступает как совокупность </w:t>
      </w:r>
      <w:r>
        <w:rPr>
          <w:i/>
        </w:rPr>
        <w:t>раздражителей,</w:t>
      </w:r>
      <w:r>
        <w:rPr/>
        <w:t xml:space="preserve"> воздействующих на мозг, на анализаторы; для психологии</w:t>
      </w:r>
      <w:r>
        <w:rPr>
          <w:lang w:val="en-US"/>
        </w:rPr>
        <w:t xml:space="preserve"> —</w:t>
      </w:r>
      <w:r>
        <w:rPr/>
        <w:t xml:space="preserve"> в качестве </w:t>
      </w:r>
      <w:r>
        <w:rPr>
          <w:i/>
        </w:rPr>
        <w:t>объектов.</w:t>
      </w:r>
      <w:r>
        <w:rPr/>
        <w:t xml:space="preserve"> (То, что для физиологии мир выступает в ка</w:t>
        <w:softHyphen/>
        <w:t>честве раздражителей, а в качестве объектов мир выступает для психологии, не исключает того, что предметом не только физиологического, но и психологиче</w:t>
        <w:softHyphen/>
        <w:t>ского исследования могут быть также сигнальные раздражители, т. е. раздражите</w:t>
        <w:softHyphen/>
        <w:t>ли, взятые в качестве сигналов, а не собственно раздражителей.)</w:t>
      </w:r>
    </w:p>
    <w:p>
      <w:pPr>
        <w:pStyle w:val="Normal"/>
        <w:spacing w:lineRule="auto" w:line="240"/>
        <w:ind w:left="40" w:firstLine="280"/>
        <w:rPr/>
      </w:pPr>
      <w:r>
        <w:rPr/>
        <w:t>Сначала</w:t>
      </w:r>
      <w:r>
        <w:rPr>
          <w:lang w:val="en-US"/>
        </w:rPr>
        <w:t xml:space="preserve"> —</w:t>
      </w:r>
      <w:r>
        <w:rPr/>
        <w:t xml:space="preserve"> до возникновения организма, способного реагировать на раздражи</w:t>
        <w:softHyphen/>
        <w:t>тели,</w:t>
      </w:r>
      <w:r>
        <w:rPr>
          <w:lang w:val="en-US"/>
        </w:rPr>
        <w:t xml:space="preserve"> —</w:t>
      </w:r>
      <w:r>
        <w:rPr/>
        <w:t xml:space="preserve"> бытие, действительность существует в виде процессов и вещей. С возник</w:t>
        <w:softHyphen/>
        <w:t xml:space="preserve">новением организмов явления материального мира (вещи, процессы) выступают соотносительно с организмами, на которые они воздействуют, и в качестве </w:t>
      </w:r>
      <w:r>
        <w:rPr>
          <w:i/>
        </w:rPr>
        <w:t>раз</w:t>
        <w:softHyphen/>
        <w:t>дражителей.</w:t>
      </w:r>
      <w:r>
        <w:rPr/>
        <w:t xml:space="preserve"> Это взаимодействие совершается в «онтологическом» плане. Пока вещи выступают только в качестве раздражителей, еще отсутствует гносеологиче</w:t>
        <w:softHyphen/>
        <w:t>ский план; здесь нет еще ни объектов, ни субъекта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w:t>
        <w:softHyphen/>
        <w:t xml:space="preserve">щения. Появление ощущений означает появление </w:t>
      </w:r>
      <w:r>
        <w:rPr>
          <w:i/>
        </w:rPr>
        <w:t>психик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40" w:firstLine="280"/>
        <w:rPr/>
      </w:pPr>
      <w:r>
        <w:rPr/>
        <w:t>Раздражители, отраженные в ощущении, могут действовать в качестве сигна</w:t>
        <w:softHyphen/>
        <w:t>лов, не осознаваясь как объекты. Экспериментальным доказательством этого по</w:t>
        <w:softHyphen/>
        <w:t>ложения являются опыты, свидетельствующие о том, что испытуемый может пра</w:t>
        <w:softHyphen/>
        <w:t>вильно реагировать на чувственный сигнал, не осознавая сигнала, на который он отвечает (Э. Торндайк, Л. И. Котляревский и др.). Явления (вещи, процессы),</w:t>
      </w:r>
    </w:p>
    <w:p>
      <w:pPr>
        <w:pStyle w:val="Normal"/>
        <w:spacing w:lineRule="auto" w:line="240"/>
        <w:ind w:left="40" w:hanging="0"/>
        <w:rPr/>
      </w:pPr>
      <w:r>
        <w:rPr/>
        <w:t>служащие раздражителями и выступающие по отношению к организму, его орга</w:t>
        <w:softHyphen/>
        <w:t>нам (анализаторам) в качестве таковых, осознаются, когда они выступают в каче</w:t>
        <w:softHyphen/>
        <w:t xml:space="preserve">стве </w:t>
      </w:r>
      <w:r>
        <w:rPr>
          <w:i/>
        </w:rPr>
        <w:t>объектов.</w:t>
      </w:r>
      <w:r>
        <w:rPr/>
        <w:t xml:space="preserve">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spacing w:lineRule="auto" w:line="240"/>
        <w:ind w:left="40" w:firstLine="220"/>
        <w:rPr/>
      </w:pPr>
      <w:r>
        <w:rPr/>
        <w:t xml:space="preserve">Собственно </w:t>
      </w:r>
      <w:r>
        <w:rPr>
          <w:i/>
        </w:rPr>
        <w:t>сознание</w:t>
      </w:r>
      <w:r>
        <w:rPr/>
        <w:t xml:space="preserve"> (в отличие от психического вообще) начинается с появ</w:t>
        <w:softHyphen/>
        <w:t>лением образа предмета (объекта) в специальном гносеологическом значении это</w:t>
        <w:softHyphen/>
        <w:t>го термина.</w:t>
      </w:r>
    </w:p>
    <w:p>
      <w:pPr>
        <w:pStyle w:val="Normal"/>
        <w:spacing w:lineRule="auto" w:line="240"/>
        <w:ind w:left="40" w:firstLine="220"/>
        <w:rPr/>
      </w:pPr>
      <w:r>
        <w:rPr/>
        <w:t>Поскольку психическая деятельность есть рефлекторная деятельность мозга, на нее распространяются все законы высшей нервной деятельности; без их при</w:t>
        <w:softHyphen/>
        <w:t>влечения объяснение психических явлений не может быть полностью осуществ</w:t>
        <w:softHyphen/>
        <w:t>лено. Психологическое исследование должно, следовательно, выступить не как нечто, что может быть противопоставлено физиологическому изучению высшей нервной деятельности и, таким образом, обособлено от него, а как его закономер</w:t>
        <w:softHyphen/>
        <w:t>ное продолжение, сохраняющее и использующее при объяснении психических явлений все результаты физиологического исследования нейродинамики. Вместе с тем в психологическом исследовании те же процессы, которые изучает физио</w:t>
        <w:softHyphen/>
        <w:t xml:space="preserve">логическое учение о высшей нервной деятельности, выявляются в </w:t>
      </w:r>
      <w:r>
        <w:rPr>
          <w:i/>
        </w:rPr>
        <w:t>новом специ</w:t>
        <w:softHyphen/>
        <w:t>фическом качестве.</w:t>
      </w:r>
      <w:r>
        <w:rPr/>
        <w:t xml:space="preserve"> Взятые в этом новом качестве, они детерминируются отноше</w:t>
        <w:softHyphen/>
        <w:t>ниями, от которых абстрагируется физиология.</w:t>
      </w:r>
    </w:p>
    <w:p>
      <w:pPr>
        <w:pStyle w:val="Normal"/>
        <w:spacing w:lineRule="auto" w:line="240"/>
        <w:ind w:left="40" w:firstLine="220"/>
        <w:rPr/>
      </w:pPr>
      <w:r>
        <w:rPr/>
        <w:t>Так, например, заучивание, т. е. определенным образом организованное запо</w:t>
        <w:softHyphen/>
        <w:t>минание, рассматриваемое в физиологическом плане, есть организация подачи воздействующих на мозг раздражителей (концентрированных или распределен</w:t>
        <w:softHyphen/>
        <w:t>ных и т. д.). Поэтому на процесс заучивания (точнее, на процесс, который в другом плане выступает в качестве заучивания) распространяются все законы нейроди</w:t>
        <w:softHyphen/>
        <w:t xml:space="preserve">намики корковых процессов. Однако, объясняя результат заучивания действием этих закономерностей, мы берем его </w:t>
      </w:r>
      <w:r>
        <w:rPr>
          <w:i/>
        </w:rPr>
        <w:t>не в качестве</w:t>
      </w:r>
      <w:r>
        <w:rPr/>
        <w:t xml:space="preserve"> заучивания. Например, вопросы о том, работает ли ученик равномерно в течение всего года или сосредоточивает работу над учебным материалом на предэкзаменационном периоде, и о том, как распределяются раздражители, воздействующие на мозг, и как то или иное их распределение влияет на его работу,</w:t>
      </w:r>
      <w:r>
        <w:rPr>
          <w:lang w:val="en-US"/>
        </w:rPr>
        <w:t xml:space="preserve"> —</w:t>
      </w:r>
      <w:r>
        <w:rPr/>
        <w:t xml:space="preserve"> это явно разные вопросы. Вторая его по</w:t>
        <w:softHyphen/>
        <w:t>становка абстрагируется от целого ряда взаимоотношений, которые включает первая. Физиология как таковая при рассмотрении явлений в свойственном ей аспекте, не знает и не должна знать заучивания как такового, как учебной дея</w:t>
        <w:softHyphen/>
        <w:t>тельности человека. Когда тот же процесс, который в физиологическом плане представляет собой ответ мозга на определенным образом организованную по-</w:t>
      </w:r>
    </w:p>
    <w:p>
      <w:pPr>
        <w:sectPr>
          <w:type w:val="nextPage"/>
          <w:pgSz w:w="11906" w:h="16820"/>
          <w:pgMar w:left="1440" w:right="2980" w:gutter="0" w:header="0" w:top="1440" w:footer="0" w:bottom="720"/>
          <w:pgNumType w:fmt="decimal"/>
          <w:formProt w:val="false"/>
          <w:textDirection w:val="lrTb"/>
          <w:docGrid w:type="default" w:linePitch="360" w:charSpace="0"/>
        </w:sectPr>
        <w:pStyle w:val="FR2"/>
        <w:spacing w:before="0" w:after="0"/>
        <w:ind w:left="120" w:right="400" w:hanging="120"/>
        <w:rPr/>
      </w:pPr>
      <w:r>
        <w:rPr>
          <w:lang w:val="en-US"/>
        </w:rPr>
        <w:t>'</w:t>
      </w:r>
      <w:r>
        <w:rPr/>
        <w:t xml:space="preserve"> «Сигнал» и «образ» характеризуют ощущение в двух разных планах. (Точнее, сигналом вообще яв</w:t>
        <w:softHyphen/>
        <w:t>ляется не ощущение как таковое, а ощущаемый раздражитель.) Понятие «образ» выражает отноше</w:t>
        <w:softHyphen/>
        <w:t>ние ощущения (восприятия и т. д.) к объективной реальности; понятие «сигнал»</w:t>
      </w:r>
      <w:r>
        <w:rPr>
          <w:lang w:val="en-US"/>
        </w:rPr>
        <w:t xml:space="preserve"> —</w:t>
      </w:r>
      <w:r>
        <w:rPr/>
        <w:t xml:space="preserve"> отношение двух ощущаемых (воспринимаемых и т. д.) реальностей в их связи с действием, которое они обусловли</w:t>
        <w:softHyphen/>
        <w:t>вают. Поскольку благодаря ощущению раздражитель как физический (химический) агент превра</w:t>
        <w:softHyphen/>
        <w:t>щается в ощущаемый раздражитель, можно охарактеризовать ощущение и в его отношении к раз</w:t>
        <w:softHyphen/>
        <w:t>дражителю</w:t>
      </w:r>
      <w:r>
        <w:rPr>
          <w:lang w:val="en-US"/>
        </w:rPr>
        <w:t xml:space="preserve"> —</w:t>
      </w:r>
      <w:r>
        <w:rPr/>
        <w:t xml:space="preserve"> а не только к объекту</w:t>
      </w:r>
      <w:r>
        <w:rPr>
          <w:lang w:val="en-US"/>
        </w:rPr>
        <w:t xml:space="preserve"> -</w:t>
      </w:r>
      <w:r>
        <w:rPr/>
        <w:t xml:space="preserve"> термином «образ», выделив затем образ в его гносеологическом отношении к объекту как сознательный образ или образ осознаваемого предмета. Таким образом, ощущение и т. д. в его отношении к объективной реальности, к вещи всегда есть «образ» этой по</w:t>
        <w:softHyphen/>
        <w:t>следней независимо от того, выступает ли она как объект или как неосознаваемый в качестве тако</w:t>
        <w:softHyphen/>
        <w:t>вого раздражитель. Более специальное содержание понятия образа связано со специфической сфе</w:t>
        <w:softHyphen/>
        <w:t>рой познавательного отношения субъекта к осознаваемому объекту.</w:t>
      </w:r>
    </w:p>
    <w:p>
      <w:pPr>
        <w:pStyle w:val="Normal"/>
        <w:spacing w:lineRule="auto" w:line="240"/>
        <w:ind w:left="160" w:firstLine="7380"/>
        <w:rPr/>
      </w:pPr>
      <w:r>
        <w:rPr/>
        <w:t>дачу раздражителей, выступает в качестве заучивания, неизбежно выступают новые зависимости запоминания от деятельности человека и тех отношений, в которые в ходе этой деятельности он вступает, к тому, что им запоминается.</w:t>
      </w:r>
    </w:p>
    <w:p>
      <w:pPr>
        <w:pStyle w:val="Normal"/>
        <w:spacing w:lineRule="auto" w:line="240"/>
        <w:ind w:left="40" w:hanging="0"/>
        <w:rPr/>
      </w:pPr>
      <w:r>
        <w:rPr/>
        <w:t>Для организации деятельности человека знание именно этих зависимостей и закономерностей, которым они подчиняются, практически особенно важно. Задача их раскрытия падает на психологию.</w:t>
      </w:r>
    </w:p>
    <w:p>
      <w:pPr>
        <w:pStyle w:val="Normal"/>
        <w:spacing w:lineRule="auto" w:line="240"/>
        <w:ind w:left="80" w:firstLine="280"/>
        <w:rPr/>
      </w:pPr>
      <w:r>
        <w:rPr/>
        <w:t>При распространении на психическую деятельность действия физиологиче</w:t>
        <w:softHyphen/>
        <w:t>ских законов высшей нервной деятельности (законов нейродинамики нервных процессов) психические явления выступают как эффект действия физиологиче</w:t>
        <w:softHyphen/>
        <w:t>ских законов. Говоря, что психические явления выступают как эффект действия физиологических законов, мы лишь в другой форме выражаем то положение, что физиологические законы высшей нервной деятельности распространяются на психические явления. Это последнее утверждение в спою очередь предполагает, что высшая нервная деятельность и психическая деятельность</w:t>
      </w:r>
      <w:r>
        <w:rPr>
          <w:lang w:val="en-US"/>
        </w:rPr>
        <w:t xml:space="preserve"> —</w:t>
      </w:r>
      <w:r>
        <w:rPr/>
        <w:t xml:space="preserve"> это одна и та же деятельность. Так же, например, при распространении законов химии на физио</w:t>
        <w:softHyphen/>
        <w:t>логические, вообще биологические явления (биохимия), эти последние выступают как эффект действия химических закономерностей. При этом, однако, физиоло</w:t>
        <w:softHyphen/>
        <w:t>гические процессы представляют собой новую, своеобразную форму проявления химических закономерностей, и именно эта новая, специфическая форма их про</w:t>
        <w:softHyphen/>
        <w:t>явления выступает в законах физиологии.</w:t>
      </w:r>
    </w:p>
    <w:p>
      <w:pPr>
        <w:pStyle w:val="Normal"/>
        <w:spacing w:lineRule="auto" w:line="240"/>
        <w:rPr/>
      </w:pPr>
      <w:r>
        <w:rPr/>
        <w:t xml:space="preserve">Подобно этому, физиологические законы нейродинамики, распространяя свое действие на психические явления, получают в них </w:t>
      </w:r>
      <w:r>
        <w:rPr>
          <w:i/>
        </w:rPr>
        <w:t>новую, своеобразную форму проявления, а эта новая специфическая форма их проявления получает свое выра</w:t>
        <w:softHyphen/>
        <w:t>жение в законах психологии.</w:t>
      </w:r>
    </w:p>
    <w:p>
      <w:pPr>
        <w:pStyle w:val="Normal"/>
        <w:spacing w:lineRule="auto" w:line="240"/>
        <w:ind w:left="40" w:firstLine="280"/>
        <w:rPr/>
      </w:pPr>
      <w:r>
        <w:rPr/>
        <w:t xml:space="preserve">Иными словами, </w:t>
      </w:r>
      <w:r>
        <w:rPr>
          <w:i/>
        </w:rPr>
        <w:t>психические явления остаются своеобразными</w:t>
      </w:r>
      <w:r>
        <w:rPr/>
        <w:t xml:space="preserve"> психическими явлениями и вместе с тем выступают как форма проявления физиологических за</w:t>
        <w:softHyphen/>
        <w:t>кономерностей, подобно тому как физиологические явления остаются таковыми, выступая в результате биохимических исследований и как форма проявления за</w:t>
        <w:softHyphen/>
        <w:t>кономерностей химии.</w:t>
      </w:r>
    </w:p>
    <w:p>
      <w:pPr>
        <w:pStyle w:val="Normal"/>
        <w:spacing w:lineRule="auto" w:line="240"/>
        <w:ind w:left="40" w:firstLine="280"/>
        <w:rPr/>
      </w:pPr>
      <w:r>
        <w:rPr/>
        <w:t>В результате раскрытия биохимической природы физиологических явлений происходит не их исчезновение как явлений специфических, а углубление наших знаний о них. Как бы глубоко ни были вскрыты биохимические закономерности замыкания корковых связей и пищеварения, рефлексы не перестанут быть реф</w:t>
        <w:softHyphen/>
        <w:t>лексами, а пищеварение</w:t>
      </w:r>
      <w:r>
        <w:rPr>
          <w:lang w:val="en-US"/>
        </w:rPr>
        <w:t xml:space="preserve"> —</w:t>
      </w:r>
      <w:r>
        <w:rPr/>
        <w:t xml:space="preserve"> пищеварением.</w:t>
      </w:r>
    </w:p>
    <w:p>
      <w:pPr>
        <w:pStyle w:val="Normal"/>
        <w:spacing w:lineRule="auto" w:line="240"/>
        <w:ind w:left="40" w:right="200" w:firstLine="280"/>
        <w:rPr/>
      </w:pPr>
      <w:r>
        <w:rPr/>
        <w:t>С прогрессом биохимии пищеварения знание этого процесса, конечно, углу</w:t>
        <w:softHyphen/>
        <w:t xml:space="preserve">бится, он выступит как специфический эффект химических реакций, но останется при этом </w:t>
      </w:r>
      <w:r>
        <w:rPr>
          <w:i/>
        </w:rPr>
        <w:t>специфической формой</w:t>
      </w:r>
      <w:r>
        <w:rPr/>
        <w:t xml:space="preserve"> их проявления, останется процессом пищеваре</w:t>
        <w:softHyphen/>
        <w:t>ния, в этой специфической своей форме характеризующим жизнь живых существ, а не реакции химических элементов.</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40" w:right="200" w:firstLine="280"/>
        <w:rPr/>
      </w:pPr>
      <w:r>
        <w:rPr/>
        <w:t>Подобно этому, закономерные зависимости, устанавливаемые психологиче</w:t>
        <w:softHyphen/>
        <w:t xml:space="preserve">ским исследованием, могут в результате нейродинамического анализа выступить как эффект действия нейродинамических законов высшей нервной деятельности. Этим не упраздняется специфичность психических явлений, и </w:t>
      </w:r>
      <w:r>
        <w:rPr>
          <w:i/>
        </w:rPr>
        <w:t>в частности их за</w:t>
        <w:softHyphen/>
        <w:t>висимость</w:t>
      </w:r>
      <w:r>
        <w:rPr/>
        <w:t xml:space="preserve"> у человека от общественных условий его жизни. От того, что психиче</w:t>
        <w:softHyphen/>
        <w:t>ские явления выступают как эффект, производный от действия нейродинамиче</w:t>
        <w:softHyphen/>
        <w:t>ских закономерностей высшей нервной деятельности, знание законов, устанавли</w:t>
        <w:softHyphen/>
        <w:t>ваемых психологическим исследованием, не теряет своего значения. Мало того,</w:t>
      </w:r>
    </w:p>
    <w:p>
      <w:pPr>
        <w:pStyle w:val="Normal"/>
        <w:spacing w:lineRule="auto" w:line="240"/>
        <w:ind w:left="40" w:hanging="0"/>
        <w:rPr/>
      </w:pPr>
      <w:r>
        <w:rPr/>
        <w:t>само физиологическое исследование, направленное на нейродинамическое объ</w:t>
        <w:softHyphen/>
        <w:t>яснение психических явлений, исходит из данных психологии.</w:t>
      </w:r>
    </w:p>
    <w:p>
      <w:pPr>
        <w:pStyle w:val="Normal"/>
        <w:spacing w:lineRule="auto" w:line="240"/>
        <w:rPr/>
      </w:pPr>
      <w:r>
        <w:rPr/>
        <w:t>Таково вообще соотношение между законами низших и высших форм движе</w:t>
        <w:softHyphen/>
        <w:t>ния материи, между «ниже» и «выше» лежащими областями научного исследова</w:t>
        <w:softHyphen/>
        <w:t>ния. Распространение более общих закономерностей «ниже» лежащих областей на области более специальные не исключает необходимости раскрытия специфи</w:t>
        <w:softHyphen/>
        <w:t xml:space="preserve">ческих законов этих последних. «Выше» лежащие области в системе наук ставят </w:t>
      </w:r>
      <w:r>
        <w:rPr>
          <w:i/>
        </w:rPr>
        <w:t>задачи</w:t>
      </w:r>
      <w:r>
        <w:rPr/>
        <w:t xml:space="preserve"> перед «ниже» лежащими, а последние доставляют средства для их разре</w:t>
        <w:softHyphen/>
        <w:t>шения: первые очерчивают подлежащие объяснению явления, вторые служат для их объяснения.</w:t>
      </w:r>
    </w:p>
    <w:p>
      <w:pPr>
        <w:pStyle w:val="Normal"/>
        <w:spacing w:lineRule="auto" w:line="240"/>
        <w:rPr/>
      </w:pPr>
      <w:r>
        <w:rPr/>
        <w:t>Взаимоотношения психологии и физиологического учения о высшей нервной деятельности укладываются также в общие рамки взаимоотношений между «ни</w:t>
        <w:softHyphen/>
        <w:t>же» и «выше» лежащими областями научного знания, хотя и носят специфиче</w:t>
        <w:softHyphen/>
        <w:t>ский характер.</w:t>
      </w:r>
    </w:p>
    <w:p>
      <w:pPr>
        <w:pStyle w:val="Normal"/>
        <w:spacing w:lineRule="auto" w:line="240"/>
        <w:rPr/>
      </w:pPr>
      <w:r>
        <w:rPr/>
        <w:t>Сопоставляя отношение физиологических и психологических законов отра</w:t>
        <w:softHyphen/>
        <w:t>жательной деятельности с отношением химических и физиологических (вообще биологических) законов, мы этим, само собой разумеется, не отрицаем своеобра</w:t>
        <w:softHyphen/>
        <w:t>зия психических явлений как идеальных, которые в качестве таковых могут быть противопоставлены всем вообще материальным явлениям; мы лишь отмечаем аналогию, которая существует между соотношением более общих и более специ</w:t>
        <w:softHyphen/>
        <w:t>фических закономерностей в отношении любых явлений, как бы ни были разно</w:t>
        <w:softHyphen/>
        <w:t>родны самые эти явления. Отрицание этой аналогии, отрицание правомерности распространения более общих законов материальных (физиологических) явле</w:t>
        <w:softHyphen/>
        <w:t>ний на явления психические означало бы не что иное, как обособление психи</w:t>
        <w:softHyphen/>
        <w:t>ческих явлений от материального мира, отказ от материалистического монизма. Вместе с тем при признании общности всех явлений, включая психические, и рас</w:t>
        <w:softHyphen/>
        <w:t>пространении более общих законов на все явления, специфичность которых вы</w:t>
        <w:softHyphen/>
        <w:t>ражается в более специальных закономерностях, признание этих последних не вырывает соответствующих явлений (в частности, психических) из закономер</w:t>
        <w:softHyphen/>
        <w:t>ной взаимосвязи всех явлений материального мира. При распространении хи</w:t>
        <w:softHyphen/>
        <w:t>мических закономерностей на биологические явления, специфичность которых выражается в биологических законах, химические и биологические законы отно</w:t>
        <w:softHyphen/>
        <w:t>сятся к предметно одним и тем же явлениям, но эти явления выступают в них в разном качестве. Подобно этому физиологические, нейродинамические законо</w:t>
        <w:softHyphen/>
        <w:t>мерности высшей нервной деятельности и законы психологические относятся к одной и той же отражательной (рефлекторной) деятельности мозга, но она высту</w:t>
        <w:softHyphen/>
        <w:t>пает в них в разном качестве. Эта единая отражательная деятельность</w:t>
      </w:r>
      <w:r>
        <w:rPr>
          <w:lang w:val="en-US"/>
        </w:rPr>
        <w:t xml:space="preserve"> —</w:t>
      </w:r>
      <w:r>
        <w:rPr/>
        <w:t xml:space="preserve"> матери</w:t>
        <w:softHyphen/>
        <w:t>альная в своей основе</w:t>
      </w:r>
      <w:r>
        <w:rPr>
          <w:lang w:val="en-US"/>
        </w:rPr>
        <w:t xml:space="preserve"> —</w:t>
      </w:r>
      <w:r>
        <w:rPr/>
        <w:t xml:space="preserve"> закономерно включается во всеобщую взаимосвязь явле</w:t>
        <w:softHyphen/>
        <w:t>ний материального мира. На нее</w:t>
      </w:r>
      <w:r>
        <w:rPr>
          <w:lang w:val="en-US"/>
        </w:rPr>
        <w:t xml:space="preserve"> —</w:t>
      </w:r>
      <w:r>
        <w:rPr/>
        <w:t xml:space="preserve"> взятую как единое целое, а не только на одну ее «половину»</w:t>
      </w:r>
      <w:r>
        <w:rPr>
          <w:lang w:val="en-US"/>
        </w:rPr>
        <w:t xml:space="preserve"> —</w:t>
      </w:r>
      <w:r>
        <w:rPr/>
        <w:t xml:space="preserve"> полностью распространяется общее для всех наук, для всех яв</w:t>
        <w:softHyphen/>
        <w:t>лений положение о соотношении общих и специфических закономерностей.</w:t>
      </w:r>
    </w:p>
    <w:p>
      <w:pPr>
        <w:pStyle w:val="Normal"/>
        <w:spacing w:lineRule="auto" w:line="240"/>
        <w:rPr/>
      </w:pPr>
      <w:r>
        <w:rPr/>
        <w:t>Изъятие психических явлений из сферы действия этого положения скрывает за собой неправомерное дуалистическое противопоставление обособленного пси</w:t>
        <w:softHyphen/>
        <w:t>хического материальному и падает заодно с преодолением этого противопостав</w:t>
        <w:softHyphen/>
        <w:t>лени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rPr/>
      </w:pPr>
      <w:r>
        <w:rPr/>
        <w:t>Из такого понимания соотношения физиологических и психологических зако</w:t>
        <w:softHyphen/>
        <w:t>номерностей, физиологической и психологической характеристики деятельности</w:t>
      </w:r>
    </w:p>
    <w:p>
      <w:pPr>
        <w:pStyle w:val="Normal"/>
        <w:spacing w:lineRule="auto" w:line="240"/>
        <w:ind w:left="40" w:hanging="0"/>
        <w:jc w:val="right"/>
        <w:rPr/>
      </w:pPr>
      <w:r>
        <w:rPr/>
        <w:t>мозга явствует несостоятельность ряда формулировок, ставших в последнее время ходовыми.</w:t>
      </w:r>
    </w:p>
    <w:p>
      <w:pPr>
        <w:pStyle w:val="Normal"/>
        <w:spacing w:lineRule="auto" w:line="240"/>
        <w:ind w:left="80" w:firstLine="280"/>
        <w:rPr/>
      </w:pPr>
      <w: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этой формулы заключается в том, что она маскирует ту иерархию первичного и производного, основы и формы ее проявления, которая выражает существо отношения физиологической и психологической характери</w:t>
        <w:softHyphen/>
        <w:t>стик рефлекторной отражательной деятельности мозга, и ошибочно представляет их как равноправно соотнесенные, как координированные, параллельные. Ошиб</w:t>
        <w:softHyphen/>
        <w:t>ка заключается здесь в том, что выделяются разные «стороны» и не указывается соотношение этих «сторон».</w:t>
      </w:r>
    </w:p>
    <w:p>
      <w:pPr>
        <w:pStyle w:val="Normal"/>
        <w:spacing w:lineRule="auto" w:line="240"/>
        <w:ind w:left="80" w:firstLine="280"/>
        <w:rPr/>
      </w:pPr>
      <w:r>
        <w:rPr/>
        <w:t>Несостоятельно также иногда противопоставлявшееся этой первой формуле положение, согласно которому физиологическая и психологическая характери</w:t>
        <w:softHyphen/>
        <w:t>стики являются рядоположными «компонентами» характеристики, которую дает психическим явлениям психология, в то время как физиология ограничивается частичной физиологической их характеристикой. Эта формула своим теоретиче</w:t>
        <w:softHyphen/>
        <w:t>ским содержанием выражает концепцию старой «физиологической психологии», одновременно механистической и идеалистической.</w:t>
      </w:r>
    </w:p>
    <w:p>
      <w:pPr>
        <w:pStyle w:val="Normal"/>
        <w:spacing w:lineRule="auto" w:line="240"/>
        <w:ind w:left="40" w:firstLine="280"/>
        <w:rPr/>
      </w:pPr>
      <w:r>
        <w:rPr/>
        <w:t>Очень распространенной и все же порочной является формула, согласно кото</w:t>
        <w:softHyphen/>
        <w:t>рой физиологические законы высшей нервной деятельности относятся только к материальной основе психических явлений, не распространяясь на эти послед</w:t>
        <w:softHyphen/>
        <w:t>ние, а психологические законы</w:t>
      </w:r>
      <w:r>
        <w:rPr>
          <w:lang w:val="en-US"/>
        </w:rPr>
        <w:t xml:space="preserve"> —</w:t>
      </w:r>
      <w:r>
        <w:rPr/>
        <w:t xml:space="preserve"> к психическим явлениям, якобы обособленным от чужеродной им физиологической основы, над которой они «надстраиваются».</w:t>
      </w:r>
    </w:p>
    <w:p>
      <w:pPr>
        <w:pStyle w:val="Normal"/>
        <w:spacing w:lineRule="auto" w:line="240"/>
        <w:ind w:left="40" w:firstLine="280"/>
        <w:rPr/>
      </w:pPr>
      <w:r>
        <w:rPr/>
        <w:t>Эта формула особенно вредна и опасна, потому что, характеризуя физиологи</w:t>
        <w:softHyphen/>
        <w:t>ческие закономерности высшей нервной деятельности как «основу» психологии, она по своему внешнему выражению кажется близкой к истинному пониманию со</w:t>
        <w:softHyphen/>
        <w:t>отношения физиологических закономерностей учения высшей нервной деятель</w:t>
        <w:softHyphen/>
        <w:t>ности и психологии. Вместе с тем по своему внутреннему смыслу и подлинной направленности она выражает заостренный дуализм. Она также устанавливает внешнюю рядоположность между физиологической «основой» и психическими явлениями. Согласно смыслу этой формулы, физиологические законы высшей нервной деятельности относятся не к психическим явлениям, а лишь к их физио</w:t>
        <w:softHyphen/>
        <w:t>логической «основе», а психические явления выступают, таким образом, вовсе не как форма проявления законов высшей нервной деятельности;связь между ними разорвана. Это реставрация старой схемы, одновременно механистической и идеа</w:t>
        <w:softHyphen/>
        <w:t>листической.</w:t>
      </w:r>
    </w:p>
    <w:p>
      <w:pPr>
        <w:pStyle w:val="Normal"/>
        <w:spacing w:lineRule="auto" w:line="240"/>
        <w:ind w:left="40" w:firstLine="280"/>
        <w:jc w:val="left"/>
        <w:rPr/>
      </w:pPr>
      <w:r>
        <w:rPr/>
        <w:t>Все содержание учения о высшей нервной деятельности, весь ход развития науки опровергают скрытую в этой формуле концепцию.</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40" w:firstLine="280"/>
        <w:rPr/>
      </w:pPr>
      <w:r>
        <w:rPr/>
        <w:t>Говоря о соотношении нервного и психического в единой рефлекторной дея</w:t>
        <w:softHyphen/>
        <w:t>тельности мозга, мы, по существу, рассматривали одно звено так называемой «психофизической проблемы», вопроса о соотношении психических и прочих ма</w:t>
        <w:softHyphen/>
        <w:t>териальных явлений; мы решали вопрос, который можно назвать психофизиоло</w:t>
        <w:softHyphen/>
        <w:t>гической проблемой,</w:t>
      </w:r>
      <w:r>
        <w:rPr>
          <w:lang w:val="en-US"/>
        </w:rPr>
        <w:t xml:space="preserve"> —</w:t>
      </w:r>
      <w:r>
        <w:rPr/>
        <w:t xml:space="preserve"> вопрос о соотношении процессов психических и физиоло</w:t>
        <w:softHyphen/>
        <w:t>гических. Но по самому смыслу рефлекторной теории, раскрытому нами перед тем, вопрос о зависимости психических явлений от мозга неотделим от вопроса о зависимости психических явлений, психической деятельности мозга от условий жизни. К рассмотрению этого последнего звена</w:t>
      </w:r>
      <w:r>
        <w:rPr>
          <w:lang w:val="en-US"/>
        </w:rPr>
        <w:t xml:space="preserve"> —</w:t>
      </w:r>
      <w:r>
        <w:rPr/>
        <w:t xml:space="preserve"> вопроса о связи психических явлений с другими явлениями материального мира</w:t>
      </w:r>
      <w:r>
        <w:rPr>
          <w:lang w:val="en-US"/>
        </w:rPr>
        <w:t xml:space="preserve"> —</w:t>
      </w:r>
      <w:r>
        <w:rPr/>
        <w:t xml:space="preserve"> мы теперь и переходим.</w:t>
      </w:r>
    </w:p>
    <w:p>
      <w:pPr>
        <w:pStyle w:val="Normal"/>
        <w:spacing w:lineRule="auto" w:line="240"/>
        <w:rPr/>
      </w:pPr>
      <w:r>
        <w:rPr/>
        <w:t>К рассмотрению единого вопроса о включении психических явлений во всеоб</w:t>
        <w:softHyphen/>
        <w:t>щую взаимосвязь явлений материального мира мы подойдем в два хода, последо</w:t>
        <w:softHyphen/>
        <w:t>вательно рассмотрев два его неразрывно взаимосвязанных аспекта:</w:t>
      </w:r>
      <w:r>
        <w:rPr>
          <w:lang w:val="en-US"/>
        </w:rPr>
        <w:t xml:space="preserve"> 1)</w:t>
      </w:r>
      <w:r>
        <w:rPr/>
        <w:t xml:space="preserve"> детерми</w:t>
        <w:softHyphen/>
        <w:t>нированность психических явлений действительностью и</w:t>
      </w:r>
      <w:r>
        <w:rPr>
          <w:lang w:val="en-US"/>
        </w:rPr>
        <w:t xml:space="preserve"> 2)</w:t>
      </w:r>
      <w:r>
        <w:rPr/>
        <w:t xml:space="preserve"> обусловленность деятельности, поведения людей психическими явлениями, опосредствующими зависимость поведения от условий жизни.</w:t>
      </w:r>
    </w:p>
    <w:p>
      <w:pPr>
        <w:pStyle w:val="FR1"/>
        <w:spacing w:before="260" w:after="0"/>
        <w:ind w:left="0" w:firstLine="300"/>
        <w:rPr/>
      </w:pPr>
      <w:r>
        <w:rPr>
          <w:lang w:val="en-US"/>
        </w:rPr>
        <w:t>4.</w:t>
      </w:r>
      <w:r>
        <w:rPr/>
        <w:t xml:space="preserve"> Детерминация психических явлений</w:t>
      </w:r>
    </w:p>
    <w:p>
      <w:pPr>
        <w:pStyle w:val="Normal"/>
        <w:spacing w:lineRule="auto" w:line="240" w:before="40" w:after="0"/>
        <w:ind w:left="40" w:hanging="0"/>
        <w:rPr/>
      </w:pPr>
      <w:r>
        <w:rPr/>
        <w:t>Психические явления, как и любые явления в мире, детерминированы, включены во всеобщую взаимосвязь явлений материального мира'.</w:t>
      </w:r>
    </w:p>
    <w:p>
      <w:pPr>
        <w:pStyle w:val="Normal"/>
        <w:spacing w:lineRule="auto" w:line="240"/>
        <w:rPr/>
      </w:pPr>
      <w:r>
        <w:rPr/>
        <w:t xml:space="preserve">В своем практическом выражении вопрос о </w:t>
      </w:r>
      <w:r>
        <w:rPr>
          <w:i/>
        </w:rPr>
        <w:t>детерминированности</w:t>
      </w:r>
      <w:r>
        <w:rPr/>
        <w:t xml:space="preserve"> психиче</w:t>
        <w:softHyphen/>
        <w:t>ских явлений</w:t>
      </w:r>
      <w:r>
        <w:rPr>
          <w:lang w:val="en-US"/>
        </w:rPr>
        <w:t xml:space="preserve"> —</w:t>
      </w:r>
      <w:r>
        <w:rPr/>
        <w:t xml:space="preserve"> это вопрос об их </w:t>
      </w:r>
      <w:r>
        <w:rPr>
          <w:i/>
        </w:rPr>
        <w:t>управляемости, о</w:t>
      </w:r>
      <w:r>
        <w:rPr/>
        <w:t xml:space="preserve"> возможности их направленного изменения в желательную для человека сторону. В этом основное значение, ос</w:t>
        <w:softHyphen/>
        <w:t>новной жизненный смысл вопроса о детерминации психических явлений. Кон</w:t>
        <w:softHyphen/>
        <w:t>кретно постичь детерминированность, закономерную обусловленность психиче</w:t>
        <w:softHyphen/>
        <w:t>ских явлений</w:t>
      </w:r>
      <w:r>
        <w:rPr>
          <w:lang w:val="en-US"/>
        </w:rPr>
        <w:t xml:space="preserve"> —</w:t>
      </w:r>
      <w:r>
        <w:rPr/>
        <w:t xml:space="preserve"> психической деятельности и психических свойств человека</w:t>
      </w:r>
      <w:r>
        <w:rPr>
          <w:lang w:val="en-US"/>
        </w:rPr>
        <w:t xml:space="preserve"> —</w:t>
      </w:r>
      <w:r>
        <w:rPr/>
        <w:t xml:space="preserve"> это значит найти пути для их формирования, воспитания.</w:t>
      </w:r>
    </w:p>
    <w:p>
      <w:pPr>
        <w:pStyle w:val="Normal"/>
        <w:spacing w:lineRule="auto" w:line="240"/>
        <w:rPr/>
      </w:pPr>
      <w:r>
        <w:rPr/>
        <w:t>На психические явления распространяется, приобретая здесь специфическое содержание, основная общая черта диалектико-материалистической концепции детерминизма, согласно которой внешние причины действуют через внутренние условия (которые сами формируются в результате внешних воздействий).</w:t>
      </w:r>
    </w:p>
    <w:p>
      <w:pPr>
        <w:pStyle w:val="Normal"/>
        <w:spacing w:lineRule="auto" w:line="240"/>
        <w:rPr/>
      </w:pPr>
      <w:r>
        <w:rPr/>
        <w:t>Внутренние условия психической деятельности как таковой не сводятся лишь к тем внутренним условиям рефлекторной деятельности мозга, которые вскрыты в физиологическом плане павловскими исследованиями. Они имеют и свое соб</w:t>
        <w:softHyphen/>
        <w:t>ственно психологическое выражение. Внешнее воздействие дает тот или иной психический эффект, лишь преломляясь через психическое состояние субъекта, через сложившийся у него строй мыслей и чувств. Всякий психический процесс протекает как бы на фоне определенного психического состояния человека, обу</w:t>
        <w:softHyphen/>
        <w:t>словливающего его течение, и своим последействием имеет его изменение.</w:t>
      </w:r>
    </w:p>
    <w:p>
      <w:pPr>
        <w:pStyle w:val="Normal"/>
        <w:spacing w:lineRule="auto" w:line="240"/>
        <w:rPr/>
      </w:pPr>
      <w:r>
        <w:rPr>
          <w:i/>
        </w:rPr>
        <w:t>Изучение внутренних психологических закономерностей, обусловливающих пси</w:t>
        <w:softHyphen/>
        <w:t>хический эффект внешних воздействий, составляет фундаментальную задачу психологического исследования</w:t>
      </w:r>
      <w:r>
        <w:rPr>
          <w:i/>
          <w:vertAlign w:val="superscript"/>
        </w:rPr>
        <w:t>2</w:t>
      </w:r>
      <w:r>
        <w:rPr>
          <w:i/>
        </w:rPr>
        <w:t>.</w:t>
      </w:r>
    </w:p>
    <w:p>
      <w:pPr>
        <w:pStyle w:val="FR2"/>
        <w:spacing w:before="0" w:after="0"/>
        <w:ind w:left="200" w:right="400" w:hanging="120"/>
        <w:rPr/>
      </w:pPr>
      <w:r>
        <w:rPr>
          <w:vertAlign w:val="superscript"/>
          <w:lang w:val="en-US"/>
        </w:rPr>
        <w:t>1</w:t>
      </w:r>
      <w:r>
        <w:rPr/>
        <w:t xml:space="preserve"> В зарубежной психологии в последние годы острый спор о детерминизме или индетерминизме по отношению к психическим явлениям велся внутри психоаналитической школы</w:t>
      </w:r>
      <w:r>
        <w:rPr>
          <w:lang w:val="en-US"/>
        </w:rPr>
        <w:t xml:space="preserve"> —</w:t>
      </w:r>
      <w:r>
        <w:rPr/>
        <w:t xml:space="preserve"> между фрейди</w:t>
        <w:softHyphen/>
        <w:t>стами и адлерианцами. При этом обе стороны вели его с неверных позиций. См. дискуссии в:</w:t>
      </w:r>
      <w:r>
        <w:rPr>
          <w:lang w:val="en-US"/>
        </w:rPr>
        <w:t xml:space="preserve"> Indiv. Psychol. Bull.</w:t>
      </w:r>
      <w:r>
        <w:rPr>
          <w:lang w:val="en-US"/>
        </w:rPr>
        <w:t xml:space="preserve"> - 1951. - № 9</w:t>
      </w:r>
      <w:r>
        <w:rPr/>
        <w:t xml:space="preserve"> и др.</w:t>
      </w:r>
    </w:p>
    <w:p>
      <w:pPr>
        <w:pStyle w:val="FR2"/>
        <w:spacing w:before="0" w:after="0"/>
        <w:ind w:left="120" w:right="400" w:hanging="0"/>
        <w:rPr/>
      </w:pPr>
      <w:r>
        <w:rPr/>
        <w:t>В целом фрейдисты защищают детерминизм; но детерминизм психологический. Каждое психи</w:t>
        <w:softHyphen/>
        <w:t>ческое явление детерминировано, но детерминировано оно, по Фрейду, всегда психическими</w:t>
      </w:r>
      <w:r>
        <w:rPr>
          <w:b w:val="false"/>
        </w:rPr>
        <w:t xml:space="preserve"> же </w:t>
      </w:r>
      <w:r>
        <w:rPr/>
        <w:t>явлениями. Таким образом, детерминизм, о котором здесь идет речь,</w:t>
      </w:r>
      <w:r>
        <w:rPr>
          <w:lang w:val="en-US"/>
        </w:rPr>
        <w:t xml:space="preserve"> —</w:t>
      </w:r>
      <w:r>
        <w:rPr/>
        <w:t xml:space="preserve"> это внутрипсихический детерминизм, игнорирующий зависимость психических явлений от явлений материального мира, предполагающий, что причины любых психических явлений заключаются в других психических же явлениях. Согласно адлеровской концепции, все поведение подчинено телеологической схеме:</w:t>
      </w:r>
    </w:p>
    <w:p>
      <w:pPr>
        <w:pStyle w:val="FR2"/>
        <w:spacing w:before="0" w:after="0"/>
        <w:ind w:left="160" w:right="400" w:hanging="0"/>
        <w:rPr/>
      </w:pPr>
      <w:r>
        <w:rPr/>
        <w:t>оно всегда преследует определенные цели. Ошибочно считая, будто причинная обусловленность исключает возможность целеполагания, адлерианцы выступают против детерминизма за индетер</w:t>
        <w:softHyphen/>
        <w:t>минизм.</w:t>
      </w:r>
    </w:p>
    <w:p>
      <w:pPr>
        <w:sectPr>
          <w:type w:val="nextPage"/>
          <w:pgSz w:w="11906" w:h="16820"/>
          <w:pgMar w:left="1440" w:right="2960" w:gutter="0" w:header="0" w:top="1440" w:footer="0" w:bottom="720"/>
          <w:pgNumType w:fmt="decimal"/>
          <w:formProt w:val="false"/>
          <w:textDirection w:val="lrTb"/>
          <w:docGrid w:type="default" w:linePitch="360" w:charSpace="0"/>
        </w:sectPr>
        <w:pStyle w:val="FR2"/>
        <w:spacing w:before="0" w:after="0"/>
        <w:ind w:left="200" w:right="400" w:hanging="120"/>
        <w:rPr/>
      </w:pPr>
      <w:r>
        <w:rPr>
          <w:vertAlign w:val="superscript"/>
          <w:lang w:val="en-US"/>
        </w:rPr>
        <w:t>2</w:t>
      </w:r>
      <w:r>
        <w:rPr/>
        <w:t xml:space="preserve"> С попыткой разрешения этой проблемы</w:t>
      </w:r>
      <w:r>
        <w:rPr>
          <w:lang w:val="en-US"/>
        </w:rPr>
        <w:t xml:space="preserve"> —</w:t>
      </w:r>
      <w:r>
        <w:rPr/>
        <w:t xml:space="preserve"> раскрытия внутренних психологических условий, опо</w:t>
        <w:softHyphen/>
        <w:t>средствующих психический эффект внешних воздействий,</w:t>
      </w:r>
      <w:r>
        <w:rPr>
          <w:lang w:val="en-US"/>
        </w:rPr>
        <w:t xml:space="preserve"> —</w:t>
      </w:r>
      <w:r>
        <w:rPr/>
        <w:t xml:space="preserve"> связаны понятия апперцепции, уста</w:t>
        <w:softHyphen/>
        <w:t>новки и др.</w:t>
      </w:r>
    </w:p>
    <w:p>
      <w:pPr>
        <w:pStyle w:val="Normal"/>
        <w:spacing w:lineRule="auto" w:line="240" w:before="120" w:after="0"/>
        <w:ind w:left="200" w:firstLine="280"/>
        <w:rPr/>
      </w:pPr>
      <w:r>
        <w:rPr/>
        <w:t xml:space="preserve">Говоря о детерминированной жизни организмов и тем более жизни и деятельности людей, надо различать внешние обстоятельства, среду, </w:t>
      </w:r>
      <w:r>
        <w:rPr>
          <w:i/>
        </w:rPr>
        <w:t>в</w:t>
      </w:r>
      <w:r>
        <w:rPr/>
        <w:t xml:space="preserve"> которой протекает </w:t>
      </w:r>
      <w:r>
        <w:rPr>
          <w:b/>
        </w:rPr>
        <w:t>их</w:t>
      </w:r>
      <w:r>
        <w:rPr/>
        <w:t xml:space="preserve"> жизнь и деятельность, и собственно </w:t>
      </w:r>
      <w:r>
        <w:rPr>
          <w:i/>
        </w:rPr>
        <w:t>условия жизни.</w:t>
      </w:r>
      <w:r>
        <w:rPr/>
        <w:t xml:space="preserve"> В качестве условий жизни из среды, из внешних обстоятельств выделяются те и только те, которые находятся в определенных объективных отношениях к жизни людей, которыми их жизнь реально обусловлена. В выделении из среды</w:t>
      </w:r>
      <w:r>
        <w:rPr>
          <w:lang w:val="en-US"/>
        </w:rPr>
        <w:t xml:space="preserve"> —</w:t>
      </w:r>
      <w:r>
        <w:rPr/>
        <w:t xml:space="preserve"> общественной и природной, — из всей совокупности внешних обстоятельств, среди которых протекает жизнь лю</w:t>
        <w:softHyphen/>
        <w:t>дей, условий их жизни,</w:t>
      </w:r>
      <w:r>
        <w:rPr>
          <w:lang w:val="en-US"/>
        </w:rPr>
        <w:t xml:space="preserve"> —</w:t>
      </w:r>
      <w:r>
        <w:rPr/>
        <w:t xml:space="preserve"> в этом выделении объективно проявляется активность, избирательность человека как субъекта жизни. В качестве условий жизни из сре</w:t>
        <w:softHyphen/>
        <w:t>ды выделяется то, что отвечает «требованиям», которые объективно предъявляет к условиям своей жизни человек в силу своей природы, своих свойств, уже сло</w:t>
        <w:softHyphen/>
        <w:t>жившихся в ходе жизни. Условия жизни входят в определение самой природы че</w:t>
        <w:softHyphen/>
        <w:t>ловека; от этой же последней, складывающейся под воздействием условий жизни, в свою очередь зависит, что выступит для человека в качестве условий его жизни. Условия жизни, говоря иначе, это не среда сама по себе, а та же система реальных отношений, в которые включается человек; общественная среда выступает в виде совокупности объективных общественных отношений, в которых человек должен занять определенное место. Требования, которые условия жизни предъявляют человеку, задачи, которые она перед ним ставит, заставляют его самоопределиться. Объективные отношения, в которые включается человек, определяют его субъек</w:t>
        <w:softHyphen/>
        <w:t>тивное отношение к окружающему, выражающееся в его стремлениях, склонно</w:t>
        <w:softHyphen/>
        <w:t>стях и т. д. Эти последние, сложившиеся под воздействием внешних условий, в свою очередь опосредствуют зависимость поведения, деятельности людей от внеш</w:t>
        <w:softHyphen/>
        <w:t>них условий, от объективных отношений, в которых живет человек.</w:t>
      </w:r>
    </w:p>
    <w:p>
      <w:pPr>
        <w:pStyle w:val="Normal"/>
        <w:spacing w:lineRule="auto" w:line="240"/>
        <w:ind w:left="40" w:firstLine="280"/>
        <w:rPr/>
      </w:pPr>
      <w:r>
        <w:rPr/>
        <w:t>Условия жизни и деятельности должны учитываться в детерминации психи</w:t>
        <w:softHyphen/>
        <w:t>ческих процессов, как и процессов физиологических. Но в зависимости от того, выступает ли высшая нервная или психическая деятельность в качестве нервной в физиологическом плане или в качестве психической, по-разному выступают и условия жизни. В физиологическом плане они выступают как раздражители. За</w:t>
        <w:softHyphen/>
        <w:t>висимость от условий жизни выступает здесь в их изменяющемся сигнальном значении. Условно-рефлекторная деятельность высшего отдела мозга направле</w:t>
        <w:softHyphen/>
        <w:t>на, по Павлову, на то, чтобы отыскивать в беспрерывно изменяющейся среде «ос</w:t>
        <w:softHyphen/>
        <w:t xml:space="preserve">новные, необходимые для животного </w:t>
      </w:r>
      <w:r>
        <w:rPr>
          <w:i/>
        </w:rPr>
        <w:t>условия существования, служащие безуслов</w:t>
        <w:softHyphen/>
        <w:t>ными раздражителями..."</w:t>
      </w:r>
      <w:r>
        <w:rPr>
          <w:i/>
          <w:vertAlign w:val="superscript"/>
        </w:rPr>
        <w:t>1</w:t>
      </w:r>
      <w:r>
        <w:rPr>
          <w:i/>
        </w:rPr>
        <w:t>.</w:t>
      </w:r>
      <w:r>
        <w:rPr/>
        <w:t xml:space="preserve"> Таким образом, условия жизни в физиологическом исследовании выступают как </w:t>
      </w:r>
      <w:r>
        <w:rPr>
          <w:i/>
        </w:rPr>
        <w:t>раздражители,</w:t>
      </w:r>
      <w:r>
        <w:rPr/>
        <w:t xml:space="preserve"> в психологическом же исследова</w:t>
        <w:softHyphen/>
        <w:t>нии</w:t>
      </w:r>
      <w:r>
        <w:rPr>
          <w:lang w:val="en-US"/>
        </w:rPr>
        <w:t xml:space="preserve"> —</w:t>
      </w:r>
      <w:r>
        <w:rPr/>
        <w:t xml:space="preserve"> как </w:t>
      </w:r>
      <w:r>
        <w:rPr>
          <w:i/>
        </w:rPr>
        <w:t>объективные обстоятельства жизни,</w:t>
      </w:r>
      <w:r>
        <w:rPr/>
        <w:t xml:space="preserve"> которые осознаются или во вся</w:t>
        <w:softHyphen/>
        <w:t>ком случае могут быть осознаны людьми. Обстоятельства жизни, определяя по</w:t>
        <w:softHyphen/>
        <w:t>ступки людей, сами изменяются ими.</w:t>
      </w:r>
    </w:p>
    <w:p>
      <w:pPr>
        <w:pStyle w:val="Normal"/>
        <w:spacing w:lineRule="auto" w:line="240"/>
        <w:ind w:left="40" w:right="200" w:hanging="0"/>
        <w:rPr/>
      </w:pPr>
      <w:r>
        <w:rPr/>
        <w:t>Говоря специально о детерминированности психической деятельности объек</w:t>
        <w:softHyphen/>
        <w:t xml:space="preserve">тивными условиями, не приходится просто подставлять на место </w:t>
      </w:r>
      <w:r>
        <w:rPr>
          <w:i/>
        </w:rPr>
        <w:t>условий психи</w:t>
      </w:r>
      <w:r>
        <w:rPr>
          <w:i/>
          <w:lang w:val="en-US"/>
        </w:rPr>
        <w:t xml:space="preserve"> -</w:t>
      </w:r>
    </w:p>
    <w:p>
      <w:pPr>
        <w:sectPr>
          <w:type w:val="nextPage"/>
          <w:pgSz w:w="11906" w:h="16820"/>
          <w:pgMar w:left="1440" w:right="2820" w:gutter="0" w:header="0" w:top="1440" w:footer="0" w:bottom="720"/>
          <w:pgNumType w:fmt="decimal"/>
          <w:formProt w:val="false"/>
          <w:textDirection w:val="lrTb"/>
          <w:docGrid w:type="default" w:linePitch="360" w:charSpace="0"/>
        </w:sectPr>
        <w:pStyle w:val="FR2"/>
        <w:spacing w:before="220" w:after="0"/>
        <w:ind w:left="0" w:right="400" w:hanging="0"/>
        <w:jc w:val="left"/>
        <w:rPr/>
      </w:pPr>
      <w:r>
        <w:rPr/>
        <w:t>Проблема установки разрабатывается в советской психологии школой Узнадзе. Вокруг понятия установки Узнадзе и его продолжателей развернулась в последнее время острая дискуссия. Разра</w:t>
        <w:softHyphen/>
        <w:t>ботка проблемы установки нужна и принципиально важна как попытка вскрыть внутренние усло</w:t>
        <w:softHyphen/>
        <w:t>вия психической деятельности субъекта. Но все дело в том, чтобы понять установку как звено, обра</w:t>
        <w:softHyphen/>
        <w:t xml:space="preserve">зующееся в системе взаимодействия индивида с внешним миром, взаимодействия, начинающегося с воздействия внешнего мира на индивида, на субъекта. </w:t>
      </w:r>
      <w:r>
        <w:rPr>
          <w:lang w:val="en-US"/>
        </w:rPr>
        <w:t>'</w:t>
      </w:r>
      <w:r>
        <w:rPr/>
        <w:t xml:space="preserve"> </w:t>
      </w:r>
      <w:r>
        <w:rPr>
          <w:i/>
        </w:rPr>
        <w:t>Павлов И. П.</w:t>
      </w:r>
      <w:r>
        <w:rPr/>
        <w:t xml:space="preserve"> Поли. собр. соч. т.</w:t>
      </w:r>
      <w:r>
        <w:rPr>
          <w:lang w:val="en-US"/>
        </w:rPr>
        <w:t xml:space="preserve"> III,</w:t>
      </w:r>
      <w:r>
        <w:rPr/>
        <w:t xml:space="preserve"> кн.</w:t>
      </w:r>
      <w:r>
        <w:rPr>
          <w:lang w:val="en-US"/>
        </w:rPr>
        <w:t xml:space="preserve"> 2. -</w:t>
      </w:r>
      <w:r>
        <w:rPr/>
        <w:t xml:space="preserve"> С.</w:t>
      </w:r>
      <w:r>
        <w:rPr>
          <w:lang w:val="en-US"/>
        </w:rPr>
        <w:t xml:space="preserve"> 108</w:t>
      </w:r>
      <w:r>
        <w:rPr/>
        <w:t xml:space="preserve"> (подчеркнуто нами.</w:t>
      </w:r>
      <w:r>
        <w:rPr>
          <w:lang w:val="en-US"/>
        </w:rPr>
        <w:t xml:space="preserve"> -</w:t>
      </w:r>
      <w:r>
        <w:rPr/>
        <w:t xml:space="preserve"> </w:t>
      </w:r>
      <w:r>
        <w:rPr>
          <w:i/>
        </w:rPr>
        <w:t>С. Р.).</w:t>
      </w:r>
    </w:p>
    <w:p>
      <w:pPr>
        <w:pStyle w:val="Normal"/>
        <w:spacing w:lineRule="auto" w:line="240"/>
        <w:ind w:left="40" w:hanging="0"/>
        <w:rPr/>
      </w:pPr>
      <w:r>
        <w:rPr/>
        <w:t>ческой деятельности условия жизни людей вообще (и тем более самое природную или общественную среду). Под условиями психической деятельности надо разу</w:t>
        <w:softHyphen/>
        <w:t>меть не все вообще обстоятельства, среди которых живет человек, и даже не вооб</w:t>
        <w:softHyphen/>
        <w:t>ще то, что в окружающем мире составляет условия его жизни, отвечая потребно</w:t>
        <w:softHyphen/>
        <w:t>стям его как организма или как социального существа.</w:t>
      </w:r>
    </w:p>
    <w:p>
      <w:pPr>
        <w:pStyle w:val="Normal"/>
        <w:spacing w:lineRule="auto" w:line="240"/>
        <w:rPr/>
      </w:pPr>
      <w:r>
        <w:rPr/>
        <w:t>Говоря об условиях психической отражательной деятельности, надо выделить из общих условий всевозможных проявлений человека специфические условия именно данной</w:t>
      </w:r>
      <w:r>
        <w:rPr>
          <w:lang w:val="en-US"/>
        </w:rPr>
        <w:t xml:space="preserve"> —</w:t>
      </w:r>
      <w:r>
        <w:rPr/>
        <w:t xml:space="preserve"> отражательной</w:t>
      </w:r>
      <w:r>
        <w:rPr>
          <w:lang w:val="en-US"/>
        </w:rPr>
        <w:t xml:space="preserve"> —</w:t>
      </w:r>
      <w:r>
        <w:rPr/>
        <w:t xml:space="preserve"> деятельности. Условия, от которых закономер</w:t>
        <w:softHyphen/>
        <w:t>но зависит психическая деятельность, не могут поэтому быть определены попро</w:t>
        <w:softHyphen/>
        <w:t>сту указательным жестом, направленным на все то, что окружает человека. Они должны быть выделены специальным исследованием психической деятельности.</w:t>
      </w:r>
    </w:p>
    <w:p>
      <w:pPr>
        <w:pStyle w:val="Normal"/>
        <w:spacing w:lineRule="auto" w:line="240"/>
        <w:rPr/>
      </w:pPr>
      <w:r>
        <w:rPr/>
        <w:t>Условиями отражательной деятельности как таковой являются все те, и только те, свойства или стороны объективной действительности, которыми определяются те или иные требования к отражательной деятельности. Так, запоминание зави</w:t>
        <w:softHyphen/>
        <w:t>сит от объема подлежащего запоминанию материала, от качественных его особен</w:t>
        <w:softHyphen/>
        <w:t>ностей, но не от всех, а только от некоторых. Так, принадлежность подлежащего запоминанию материала к той или иной науке может быть совершенно несущест</w:t>
        <w:softHyphen/>
        <w:t>венна для деятельности запоминания. Запоминание материала разных наук мо</w:t>
        <w:softHyphen/>
        <w:t>жет совершаться одинаково, несмотря на принадлежность его к разным областям знания и, значит, к разным сторонам объективной действительности; и запомина</w:t>
        <w:softHyphen/>
        <w:t>ние разного материала, относящегося к одной и той же науке, может совершаться по-разному. Для запоминания существенны все те, и только те, качественные осо</w:t>
        <w:softHyphen/>
        <w:t>бенности материала, которые обусловливают изменение внутреннего, психологи</w:t>
        <w:softHyphen/>
        <w:t xml:space="preserve">ческого </w:t>
      </w:r>
      <w:r>
        <w:rPr>
          <w:i/>
        </w:rPr>
        <w:t>содержания деятельности запоминания</w:t>
      </w:r>
      <w:r>
        <w:rPr>
          <w:i/>
          <w:lang w:val="en-US"/>
        </w:rPr>
        <w:t xml:space="preserve"> —</w:t>
      </w:r>
      <w:r>
        <w:rPr/>
        <w:t xml:space="preserve"> анализа и синтеза (группиров</w:t>
        <w:softHyphen/>
        <w:t>ки), дифференциации и генерализации (обобщения) материала, как-то: наличие или отсутствие в материале подлежащих раскрытию внутренних связей и т. п.</w:t>
      </w:r>
    </w:p>
    <w:p>
      <w:pPr>
        <w:pStyle w:val="Normal"/>
        <w:spacing w:lineRule="auto" w:line="240"/>
        <w:ind w:left="40" w:hanging="0"/>
        <w:rPr/>
      </w:pPr>
      <w:r>
        <w:rPr/>
        <w:t xml:space="preserve">Все прочие свойства материала и объективные условия жизни и деятельности обусловливают содержание запоминаемого, но не касаются </w:t>
      </w:r>
      <w:r>
        <w:rPr>
          <w:i/>
        </w:rPr>
        <w:t>законов</w:t>
      </w:r>
      <w:r>
        <w:rPr/>
        <w:t xml:space="preserve"> запоминания.</w:t>
      </w:r>
    </w:p>
    <w:p>
      <w:pPr>
        <w:pStyle w:val="Normal"/>
        <w:spacing w:lineRule="auto" w:line="240"/>
        <w:ind w:left="40" w:firstLine="280"/>
        <w:rPr/>
      </w:pPr>
      <w:r>
        <w:rPr/>
        <w:t>Законы запоминания, как и законы любой психической деятельности, сохраня</w:t>
        <w:softHyphen/>
        <w:t>ют свое значение при изменении всех неспецифических для отражательной дея</w:t>
        <w:softHyphen/>
        <w:t>тельности условий жизн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40" w:firstLine="280"/>
        <w:rPr/>
      </w:pPr>
      <w:r>
        <w:rPr/>
        <w:t>Свойства материала влияют на результат запоминания опосредствованно, через изменения во внутреннем характере деятельности запоминания. Объем данного для запоминания материала сам по себе, взятый безотносительно к деятельности запоминания, не определяет однозначно запоминания, его результата; объем ма</w:t>
        <w:softHyphen/>
        <w:t xml:space="preserve">териала как </w:t>
      </w:r>
      <w:r>
        <w:rPr>
          <w:i/>
        </w:rPr>
        <w:t>объекта запоминания</w:t>
      </w:r>
      <w:r>
        <w:rPr/>
        <w:t xml:space="preserve"> в свою очередь зависит от того, что с ним дела</w:t>
        <w:softHyphen/>
        <w:t>ется в процессе запоминания</w:t>
      </w:r>
      <w:r>
        <w:rPr>
          <w:lang w:val="en-US"/>
        </w:rPr>
        <w:t xml:space="preserve"> —</w:t>
      </w:r>
      <w:r>
        <w:rPr/>
        <w:t xml:space="preserve"> как связываются и объединяются между собой его части, как эти связи в процессе запоминания обобщаются и т. д. Основная задача психологии памяти именно в том и заключается, чтобы раскрыть внутреннее со</w:t>
        <w:softHyphen/>
        <w:t>держание деятельности запоминания, т. е. выявить, что делает человек, когда за</w:t>
        <w:softHyphen/>
        <w:t>поминает,</w:t>
      </w:r>
      <w:r>
        <w:rPr>
          <w:lang w:val="en-US"/>
        </w:rPr>
        <w:t xml:space="preserve"> —</w:t>
      </w:r>
      <w:r>
        <w:rPr/>
        <w:t xml:space="preserve"> как анализирует и синтезирует, дифференцирует и генерализирует подлежащий запоминанию материал и т. п. (ср. </w:t>
      </w:r>
      <w:r>
        <w:rPr>
          <w:i/>
        </w:rPr>
        <w:t>Смирнов А. А.</w:t>
      </w:r>
      <w:r>
        <w:rPr/>
        <w:t xml:space="preserve"> Психология запоми</w:t>
        <w:softHyphen/>
        <w:t>нания.</w:t>
      </w:r>
      <w:r>
        <w:rPr>
          <w:lang w:val="en-US"/>
        </w:rPr>
        <w:t xml:space="preserve"> —</w:t>
      </w:r>
      <w:r>
        <w:rPr/>
        <w:t xml:space="preserve"> М.; Л.,</w:t>
      </w:r>
      <w:r>
        <w:rPr>
          <w:lang w:val="en-US"/>
        </w:rPr>
        <w:t xml:space="preserve"> 1948).</w:t>
      </w:r>
      <w:r>
        <w:rPr/>
        <w:t xml:space="preserve"> </w:t>
      </w:r>
      <w:r>
        <w:rPr>
          <w:i/>
        </w:rPr>
        <w:t>Раскрытие внутренних психологических условий, опосред</w:t>
        <w:softHyphen/>
        <w:t>ствующих психологический эффект внешних воздействий на субъекта и внутрен</w:t>
        <w:softHyphen/>
        <w:t>них закономерностей внешне обусловленной психической деятельности, составляет основную задачу психологической науки. Разрешение именно этой задачи опреде</w:t>
        <w:softHyphen/>
        <w:t>ляет основную линию психологического исследования.</w:t>
      </w:r>
      <w:r>
        <w:rPr/>
        <w:t xml:space="preserve"> При этом под </w:t>
      </w:r>
      <w:r>
        <w:rPr>
          <w:i/>
        </w:rPr>
        <w:t>внутренними</w:t>
      </w:r>
    </w:p>
    <w:p>
      <w:pPr>
        <w:pStyle w:val="Normal"/>
        <w:spacing w:lineRule="auto" w:line="240"/>
        <w:ind w:left="240" w:hanging="0"/>
        <w:rPr/>
      </w:pPr>
      <w:r>
        <w:rPr/>
        <w:t xml:space="preserve">закономерностями разумеются </w:t>
      </w:r>
      <w:r>
        <w:rPr>
          <w:i/>
        </w:rPr>
        <w:t>не имманентные</w:t>
      </w:r>
      <w:r>
        <w:rPr/>
        <w:t xml:space="preserve"> субъекту</w:t>
      </w:r>
      <w:r>
        <w:rPr>
          <w:lang w:val="en-US"/>
        </w:rPr>
        <w:t xml:space="preserve"> —</w:t>
      </w:r>
      <w:r>
        <w:rPr/>
        <w:t xml:space="preserve"> в духе интроспекционизма,</w:t>
      </w:r>
      <w:r>
        <w:rPr>
          <w:lang w:val="en-US"/>
        </w:rPr>
        <w:t xml:space="preserve"> —</w:t>
      </w:r>
      <w:r>
        <w:rPr/>
        <w:t xml:space="preserve"> а </w:t>
      </w:r>
      <w:r>
        <w:rPr>
          <w:i/>
        </w:rPr>
        <w:t>специфические</w:t>
      </w:r>
      <w:r>
        <w:rPr/>
        <w:t xml:space="preserve"> закономерности, выражающие зависимость психической деятельности от специфических условий именно данной деятельности.</w:t>
      </w:r>
    </w:p>
    <w:p>
      <w:pPr>
        <w:pStyle w:val="Normal"/>
        <w:spacing w:lineRule="auto" w:line="240"/>
        <w:ind w:left="200" w:firstLine="280"/>
        <w:rPr/>
      </w:pPr>
      <w:r>
        <w:rPr/>
        <w:t>Всякое психическое явление как отражение объективной действительности определяется своим предметом. Но эта зависимость психического явления от объекта опосредствована психической деятельностью, в результате которой это явление возникает.</w:t>
      </w:r>
    </w:p>
    <w:p>
      <w:pPr>
        <w:pStyle w:val="Normal"/>
        <w:spacing w:lineRule="auto" w:line="240"/>
        <w:ind w:left="40" w:firstLine="280"/>
        <w:rPr/>
      </w:pPr>
      <w:r>
        <w:rPr/>
        <w:t>Так, в процессе восприятия образ зависит прежде всего от предмета, образом которого он является. Но образ</w:t>
      </w:r>
      <w:r>
        <w:rPr>
          <w:lang w:val="en-US"/>
        </w:rPr>
        <w:t xml:space="preserve"> —</w:t>
      </w:r>
      <w:r>
        <w:rPr/>
        <w:t xml:space="preserve"> не мертвенный отпечаток предмета. То, какой стороной своей предмет повернется к субъекту, какие его свойства и как выступят в образе, зависит от того, какие жизненные отношения сложатся у субъекта с ото</w:t>
        <w:softHyphen/>
        <w:t>бражаемым предметом или лицом. В психологическом исследовании особенно существенно выявить именно эту зависимость отображения от взаимодействия субъекта с объектом, от его деятельности. Целый ряд советских психологических исследований справедливо уделял этому вопросу особое внимание и с успехом вскрыл на конкретном материале эту зависимость применительно к восприятию, памяти и т. д. Однако эта зависимость может быть правильно понята только если исходить из того, что и жизненные отношения и деятельность субъекта, в которой они складываются и изменяются, сами тоже зависят от объективной действитель</w:t>
        <w:softHyphen/>
        <w:t>ности, от предмета, с которым субъект в эти взаимоотношения вступает. Сама деятельность человека не исходит из субъекта, взятого безотносительно к объек</w:t>
        <w:softHyphen/>
        <w:t>тивному миру, и не является сама по себе конечной инстанцией, определяющей сознание'. Сама действительность определяет субъективный образ объективного мира, но, определяя его, действительность выступает не как некая «вещь в себе», безотносительная к субъекту, а как предмет, включенный в реальные, действен</w:t>
        <w:softHyphen/>
        <w:t>ные, жизненные отношения с субъектом. Образ</w:t>
      </w:r>
      <w:r>
        <w:rPr>
          <w:lang w:val="en-US"/>
        </w:rPr>
        <w:t xml:space="preserve"> —</w:t>
      </w:r>
      <w:r>
        <w:rPr/>
        <w:t xml:space="preserve"> отражение предмета, и отража</w:t>
        <w:softHyphen/>
        <w:t>ется в образе предмет так, как он выступает в реальных жизненных отношениях, в которые вступает с ним субъект. Отражение предмета совершается не в порядке пассивной рецепции механического воздействия вещи, запечатлевающейся яко</w:t>
        <w:softHyphen/>
        <w:t>бы в субъекте вне его ответной деятельности. Вместе с тем образ предмета, как от</w:t>
        <w:softHyphen/>
        <w:t>ражение его, никак не является лишь проекцией на предмет потребностей субъек</w:t>
        <w:softHyphen/>
        <w:t>та, образа и способа его действий. Отвергнута и преодолена должна быть как по</w:t>
        <w:softHyphen/>
        <w:t>зиция домарксового материализма, для которого мир выступает лишь в форме объекта созерцания и выпадает субъект, его деятельность, так и позиция совре</w:t>
        <w:softHyphen/>
        <w:t>менного прагматизма.</w:t>
      </w:r>
    </w:p>
    <w:p>
      <w:pPr>
        <w:pStyle w:val="Normal"/>
        <w:spacing w:lineRule="auto" w:line="240"/>
        <w:ind w:left="40" w:right="200" w:firstLine="300"/>
        <w:jc w:val="left"/>
        <w:rPr/>
      </w:pPr>
      <w:r>
        <w:rPr/>
        <w:t>Образ предмета отражает сам предмет, выявляющийся в действии, и отражает его так, как он выявляется в действии с ним человека.</w:t>
      </w:r>
    </w:p>
    <w:p>
      <w:pPr>
        <w:pStyle w:val="Normal"/>
        <w:spacing w:lineRule="auto" w:line="240"/>
        <w:ind w:left="40" w:right="200" w:firstLine="280"/>
        <w:rPr/>
      </w:pPr>
      <w:r>
        <w:rPr/>
        <w:t>Результаты заучивания, как уже отмечалось, зависят не только от того, что именно, т. е. какой материал (большой или малый, состоящий из разрозненных данных</w:t>
      </w:r>
      <w:r>
        <w:rPr>
          <w:lang w:val="en-US"/>
        </w:rPr>
        <w:t xml:space="preserve"> —</w:t>
      </w:r>
      <w:r>
        <w:rPr/>
        <w:t xml:space="preserve"> отдельных слов или чисел</w:t>
      </w:r>
      <w:r>
        <w:rPr>
          <w:lang w:val="en-US"/>
        </w:rPr>
        <w:t xml:space="preserve"> —</w:t>
      </w:r>
      <w:r>
        <w:rPr/>
        <w:t xml:space="preserve"> или представляющий собой связный текст и т. п.) заучивается, но и от того, как человек работает над материалом, как он его анализирует, группирует, обобщает и т. д.</w:t>
      </w:r>
    </w:p>
    <w:p>
      <w:pPr>
        <w:sectPr>
          <w:type w:val="nextPage"/>
          <w:pgSz w:w="11906" w:h="16820"/>
          <w:pgMar w:left="1440" w:right="2600" w:gutter="0" w:header="0" w:top="1440" w:footer="0" w:bottom="720"/>
          <w:pgNumType w:fmt="decimal"/>
          <w:formProt w:val="false"/>
          <w:textDirection w:val="lrTb"/>
          <w:docGrid w:type="default" w:linePitch="360" w:charSpace="0"/>
        </w:sectPr>
        <w:pStyle w:val="FR2"/>
        <w:ind w:left="40" w:right="200" w:hanging="0"/>
        <w:rPr/>
      </w:pPr>
      <w:r>
        <w:rPr/>
        <w:t>Когда марксист говорит о роли практики в познании, в отражении действительности, в деятельно</w:t>
        <w:softHyphen/>
        <w:t>сти, изменяющей природу, то он исходит при этом из того, что отражается, познается сама действи</w:t>
        <w:softHyphen/>
        <w:t>тельность, раскрывающаяся в практике. Это отличает марксиста от прагматиста в философии. Это коренное отличие распространяется и на психологические исследование.</w:t>
      </w:r>
    </w:p>
    <w:p>
      <w:pPr>
        <w:pStyle w:val="Normal"/>
        <w:spacing w:lineRule="auto" w:line="240"/>
        <w:rPr/>
      </w:pPr>
      <w:r>
        <w:rPr/>
        <w:t>Аналогично обстоит дело и с развитием речи. Развитие речи</w:t>
      </w:r>
      <w:r>
        <w:rPr>
          <w:lang w:val="en-US"/>
        </w:rPr>
        <w:t xml:space="preserve"> —</w:t>
      </w:r>
      <w:r>
        <w:rPr/>
        <w:t xml:space="preserve"> это процесс, в ходе которого ребенок овладевает родным языком. Речь ребенка, ее фонематиче</w:t>
        <w:softHyphen/>
        <w:t>ский и грамматический строй определяются фонематическим и грамматическим строем языка. Однако для того чтобы язык определил речь ребенка, ребенок дол</w:t>
        <w:softHyphen/>
        <w:t>жен прийти с ним в соприкосновение в процессе общения, совершающегося по</w:t>
        <w:softHyphen/>
        <w:t>средством языка. Развитие речи ребенка зависит от того, как идет этот процесс общения, в котором ребенок осваивает язык. На этом, естественно, и сосредоточи</w:t>
        <w:softHyphen/>
        <w:t>вается психологическое исследование, принимая структуру языка как нечто дан</w:t>
        <w:softHyphen/>
        <w:t>ное. Было бы грубой ошибкой пытаться объяснить развитие речи исходя из рече</w:t>
        <w:softHyphen/>
        <w:t>вой деятельности ребенка как таковой, самой по себе: это значило бы неминуемо выводить ее из природы ребенка. Между тем, если фонематический слух и арти</w:t>
        <w:softHyphen/>
        <w:t>куляция русского ребенка различает, скажем, твердое и мягкое «л», а немецкий ребенок их не различает, то это определяется, конечно, не природой русского или немецкого ребенка, а фонематическим строем русского и немецкого языков. По</w:t>
        <w:softHyphen/>
        <w:t>добно этому, если русский ребенок, общение которого с окружающими осуществ</w:t>
        <w:softHyphen/>
        <w:t>ляется посредством русского языка, выражает грамматическое отношение посред</w:t>
        <w:softHyphen/>
        <w:t>ством морфем, а английский ребенок</w:t>
      </w:r>
      <w:r>
        <w:rPr>
          <w:lang w:val="en-US"/>
        </w:rPr>
        <w:t xml:space="preserve"> —</w:t>
      </w:r>
      <w:r>
        <w:rPr/>
        <w:t xml:space="preserve"> посредством предложных конструкций, то это объясняется сложившимися в процессе исторического развития особенно</w:t>
        <w:softHyphen/>
        <w:t xml:space="preserve">стями грамматического строя одного и другого языка. Словом, язык как </w:t>
      </w:r>
      <w:r>
        <w:rPr>
          <w:i/>
        </w:rPr>
        <w:t xml:space="preserve">объект </w:t>
      </w:r>
      <w:r>
        <w:rPr/>
        <w:t>овладения определяет, детерминирует речь, ее развитие; но эта детерминиру</w:t>
        <w:softHyphen/>
        <w:t xml:space="preserve">ющая развитие речи </w:t>
      </w:r>
      <w:r>
        <w:rPr>
          <w:i/>
        </w:rPr>
        <w:t>роль языка</w:t>
      </w:r>
      <w:r>
        <w:rPr/>
        <w:t xml:space="preserve"> опосредствована процессом </w:t>
      </w:r>
      <w:r>
        <w:rPr>
          <w:i/>
        </w:rPr>
        <w:t>общения</w:t>
      </w:r>
      <w:r>
        <w:rPr/>
        <w:t xml:space="preserve"> ребенка с окружающими, которое осуществляется посредством языка.</w:t>
      </w:r>
    </w:p>
    <w:p>
      <w:pPr>
        <w:pStyle w:val="Normal"/>
        <w:spacing w:lineRule="auto" w:line="240"/>
        <w:ind w:left="40" w:firstLine="320"/>
        <w:rPr/>
      </w:pPr>
      <w:r>
        <w:rPr/>
        <w:t>Таким образом, в различных примерах закономерно выступают те же основ</w:t>
        <w:softHyphen/>
        <w:t>ные черты детерминации психических явлений.</w:t>
      </w:r>
    </w:p>
    <w:p>
      <w:pPr>
        <w:pStyle w:val="Normal"/>
        <w:spacing w:lineRule="auto" w:line="240"/>
        <w:ind w:left="40" w:firstLine="320"/>
        <w:rPr/>
      </w:pPr>
      <w:r>
        <w:rPr/>
        <w:t xml:space="preserve">Диалектико-материалистическое понимание исходит, как мы видели, из того, что воздействие внешнего объекта </w:t>
      </w:r>
      <w:r>
        <w:rPr>
          <w:i/>
        </w:rPr>
        <w:t>опосредствуется</w:t>
      </w:r>
      <w:r>
        <w:rPr/>
        <w:t xml:space="preserve"> обусловленной им деятель</w:t>
        <w:softHyphen/>
        <w:t>ностью субъекта. Продукт этого внешнего воздействия выступает, таким образом, вместе с тем как результат объективно обусловленной деятельности самого субъ</w:t>
        <w:softHyphen/>
        <w:t>екта. Выражением так понимаемой закономерной обусловленности образа явля</w:t>
        <w:softHyphen/>
        <w:t>ется характеристика его как субъективного (субъективного образа объективного мира); термин субъективный при этом коренным образом отличается от субъек</w:t>
        <w:softHyphen/>
        <w:t>тивистического значения, которое он приобретает при идеалистическом подходе к сознанию.</w:t>
      </w:r>
    </w:p>
    <w:p>
      <w:pPr>
        <w:pStyle w:val="Normal"/>
        <w:spacing w:lineRule="auto" w:line="240"/>
        <w:ind w:left="40" w:firstLine="320"/>
        <w:rPr/>
      </w:pPr>
      <w:r>
        <w:rPr/>
        <w:t>Такое</w:t>
      </w:r>
      <w:r>
        <w:rPr>
          <w:lang w:val="en-US"/>
        </w:rPr>
        <w:t xml:space="preserve"> —</w:t>
      </w:r>
      <w:r>
        <w:rPr/>
        <w:t xml:space="preserve"> диалектико-материалистическое</w:t>
      </w:r>
      <w:r>
        <w:rPr>
          <w:lang w:val="en-US"/>
        </w:rPr>
        <w:t xml:space="preserve"> —</w:t>
      </w:r>
      <w:r>
        <w:rPr/>
        <w:t xml:space="preserve"> понимание закономерных взаимо</w:t>
        <w:softHyphen/>
        <w:t>отношений субъекта с отражаемой им объективной действительностью снимает в самой ее основе теорию двух факторов, согласно которой отражение определяет</w:t>
        <w:softHyphen/>
        <w:t>ся с одной стороны, субъектом, а с другой</w:t>
      </w:r>
      <w:r>
        <w:rPr>
          <w:lang w:val="en-US"/>
        </w:rPr>
        <w:t xml:space="preserve"> —</w:t>
      </w:r>
      <w:r>
        <w:rPr/>
        <w:t xml:space="preserve"> объектом. Отражение</w:t>
      </w:r>
      <w:r>
        <w:rPr>
          <w:lang w:val="en-US"/>
        </w:rPr>
        <w:t xml:space="preserve"> —</w:t>
      </w:r>
      <w:r>
        <w:rPr/>
        <w:t xml:space="preserve"> психическая деятельность и ее продукт</w:t>
      </w:r>
      <w:r>
        <w:rPr>
          <w:lang w:val="en-US"/>
        </w:rPr>
        <w:t xml:space="preserve"> —</w:t>
      </w:r>
      <w:r>
        <w:rPr/>
        <w:t xml:space="preserve"> не определяется ни объектом самим по себе, ни субъ</w:t>
        <w:softHyphen/>
        <w:t>ектом самим по себе, независимо от объекта, ни одним плюс другим. Психические явления определяются отражаемым объектом; при этом зависимость их от объек</w:t>
        <w:softHyphen/>
        <w:t>та опосредствована взаимоотношениями с ним субъект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left="40" w:firstLine="320"/>
        <w:rPr/>
      </w:pPr>
      <w:r>
        <w:rPr/>
        <w:t>Легко на любом примере уяснить себе, что конкретно означает каждая из вы</w:t>
        <w:softHyphen/>
        <w:t>шеуказанных точек зрения. Так, теория памяти, исходившая из учения об ассо</w:t>
        <w:softHyphen/>
        <w:t>циациях в их старом, допавловском понимании, пыталась объяснить запомина</w:t>
        <w:softHyphen/>
        <w:t>ние связями запоминаемого материала безотносительно к их значению для субъ</w:t>
        <w:softHyphen/>
        <w:t>екта. Противникам этой теории не трудно было доказать, что одних таких связей в заучиваемом материале, даже при многократном повторении входящих в них</w:t>
      </w:r>
    </w:p>
    <w:p>
      <w:pPr>
        <w:pStyle w:val="Normal"/>
        <w:spacing w:lineRule="auto" w:line="240" w:before="60" w:after="0"/>
        <w:ind w:left="320" w:hanging="0"/>
        <w:rPr/>
      </w:pPr>
      <w:r>
        <w:rPr/>
        <w:t>членов, оказывается недостаточно для запоминания'. Этот факт обнаружился первоначально совершенно непреднамеренно и очень показательно в опытах Радосавлевича, свидетельствующих о том, что и при многократном повторении связи между последовательными членами ряда никак не образуются, если перед испытуемым не стоит задача запомнить.</w:t>
      </w:r>
    </w:p>
    <w:p>
      <w:pPr>
        <w:pStyle w:val="Normal"/>
        <w:spacing w:lineRule="auto" w:line="240" w:before="60" w:after="0"/>
        <w:ind w:left="320" w:hanging="0"/>
        <w:rPr/>
      </w:pPr>
      <w:r>
        <w:rPr/>
        <w:t>Ассоциативной теории памяти Фрейд, Левин и др. противопоставили положе</w:t>
        <w:softHyphen/>
        <w:t>ние, согласно которому запоминание зависит от влечений, потребностей, вообще изнутри идущих тенденций субъекта. Левин пытался доказать это положение по преимуществу экспериментальной критикой ассоциативной теории, Фрейд</w:t>
      </w:r>
      <w:r>
        <w:rPr>
          <w:lang w:val="en-US"/>
        </w:rPr>
        <w:t xml:space="preserve"> — </w:t>
      </w:r>
      <w:r>
        <w:rPr/>
        <w:t>анализом фактов обыденной жизни. В позднейшей психологической литературе запоминание обычно объясняется, с одной стороны, ассоциациями</w:t>
      </w:r>
      <w:r>
        <w:rPr>
          <w:lang w:val="en-US"/>
        </w:rPr>
        <w:t xml:space="preserve"> —</w:t>
      </w:r>
      <w:r>
        <w:rPr/>
        <w:t xml:space="preserve"> связями ма</w:t>
        <w:softHyphen/>
        <w:t>териала, с другой стороны</w:t>
      </w:r>
      <w:r>
        <w:rPr>
          <w:lang w:val="en-US"/>
        </w:rPr>
        <w:t xml:space="preserve"> —</w:t>
      </w:r>
      <w:r>
        <w:rPr/>
        <w:t xml:space="preserve"> потребностями, установками, тенденциями субъек</w:t>
        <w:softHyphen/>
        <w:t>та, т. е. двумя внешними по отношению друг к другу факторами. Между тем на са</w:t>
        <w:softHyphen/>
        <w:t>мом деле образование самих ассоциаций уже предполагает и включает отношение к потребностям, к задачам запоминающего субъекта. Для того чтобы у человека образовались ассоциации между членами ряда, являющегося объектом запомина</w:t>
        <w:softHyphen/>
        <w:t>ния, необходимо, чтобы каждый предыдущий член ряда стал для субъекта сигна</w:t>
        <w:softHyphen/>
        <w:t>лом последующего, а каждый последующий выступал при заучивании как ответ запоминающего на предыдущий член ряда. Сигнальное значение, которое приоб</w:t>
        <w:softHyphen/>
        <w:t>ретают для субъекта, для его деятельности те или иные явления объективной дей</w:t>
        <w:softHyphen/>
        <w:t>ствительности, является необходимым условием включения их в ассоциативные связи и их запоминания субъектом.</w:t>
      </w:r>
    </w:p>
    <w:p>
      <w:pPr>
        <w:pStyle w:val="Normal"/>
        <w:spacing w:lineRule="auto" w:line="240"/>
        <w:ind w:left="120" w:right="200" w:firstLine="300"/>
        <w:rPr/>
      </w:pPr>
      <w:r>
        <w:rPr/>
        <w:t>С изменением задач, а значит, и потребностей деятельности другие стороны действительности приобретают сигнальное, значение и включаются в образую</w:t>
        <w:softHyphen/>
        <w:t>щиеся у субъекта связи и запоминаются.</w:t>
      </w:r>
    </w:p>
    <w:p>
      <w:pPr>
        <w:pStyle w:val="Normal"/>
        <w:spacing w:lineRule="auto" w:line="240"/>
        <w:ind w:left="80" w:right="200" w:firstLine="280"/>
        <w:rPr/>
      </w:pPr>
      <w:r>
        <w:rPr/>
        <w:t>Таким образом, при объяснении запоминания (и точно так же любого психи</w:t>
        <w:softHyphen/>
        <w:t>ческого процесса) не приходится иметь дело, с одной стороны, со связями, лежащи</w:t>
        <w:softHyphen/>
        <w:t>ми в материале как объекте запоминания, безотносительно к субъекту, и, с другой стороны, с тенденциями субъекта.</w:t>
      </w:r>
    </w:p>
    <w:p>
      <w:pPr>
        <w:pStyle w:val="Normal"/>
        <w:spacing w:lineRule="auto" w:line="240"/>
        <w:ind w:left="40" w:right="200" w:firstLine="300"/>
        <w:rPr/>
      </w:pPr>
      <w:r>
        <w:rPr/>
        <w:t>При объяснении любой психической деятельности субъекта можно и должно исходить из закономерно складывающихся и закономерно изменяющихся взаи</w:t>
        <w:softHyphen/>
        <w:t>моотношений его с объективным миром.</w:t>
      </w:r>
    </w:p>
    <w:p>
      <w:pPr>
        <w:pStyle w:val="Normal"/>
        <w:spacing w:lineRule="auto" w:line="240"/>
        <w:ind w:left="40" w:right="200" w:firstLine="280"/>
        <w:rPr/>
      </w:pPr>
      <w:r>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w:t>
      </w:r>
      <w:r>
        <w:rPr>
          <w:i/>
        </w:rPr>
        <w:t>разными условиями и изменяются в ходе исторического развития разными темпами.</w:t>
      </w:r>
    </w:p>
    <w:p>
      <w:pPr>
        <w:pStyle w:val="Normal"/>
        <w:spacing w:lineRule="auto" w:line="240"/>
        <w:ind w:left="40" w:right="400" w:firstLine="300"/>
        <w:rPr/>
      </w:pPr>
      <w:r>
        <w:rPr/>
        <w:t>Так, работа человеческого глаза, функций зрения, как показал С. И. Вавилов, детерминируется в основном распространением на Земле солнечных лучей. Основ</w:t>
        <w:softHyphen/>
        <w:t>ные особенности глаза</w:t>
      </w:r>
      <w:r>
        <w:rPr>
          <w:lang w:val="en-US"/>
        </w:rPr>
        <w:t xml:space="preserve"> —</w:t>
      </w:r>
      <w:r>
        <w:rPr/>
        <w:t xml:space="preserve"> приспособленность его к определенной энергии, нали</w:t>
        <w:softHyphen/>
        <w:t>чие дневного и ночного зрения, выбор видимого участка в безграничном спек</w:t>
        <w:softHyphen/>
        <w:t>тре,</w:t>
      </w:r>
      <w:r>
        <w:rPr>
          <w:lang w:val="en-US"/>
        </w:rPr>
        <w:t xml:space="preserve"> —</w:t>
      </w:r>
      <w:r>
        <w:rPr/>
        <w:t xml:space="preserve"> «...все это,</w:t>
      </w:r>
      <w:r>
        <w:rPr>
          <w:lang w:val="en-US"/>
        </w:rPr>
        <w:t xml:space="preserve"> —</w:t>
      </w:r>
      <w:r>
        <w:rPr/>
        <w:t xml:space="preserve"> писал С. И. Вавилов в заключении своей работы «Глаз и солнце»,</w:t>
      </w:r>
      <w:r>
        <w:rPr>
          <w:lang w:val="en-US"/>
        </w:rPr>
        <w:t xml:space="preserve"> —</w:t>
      </w:r>
      <w:r>
        <w:rPr/>
        <w:t xml:space="preserve"> результат приспособленности глаза к солнечному свету на Земле. Глаз нельзя понять, не зная Солнца. Наоборот, по свойствам Солнца можно в общих</w:t>
      </w:r>
    </w:p>
    <w:p>
      <w:pPr>
        <w:sectPr>
          <w:type w:val="nextPage"/>
          <w:pgSz w:w="11906" w:h="16820"/>
          <w:pgMar w:left="1440" w:right="2760" w:gutter="0" w:header="0" w:top="1440" w:footer="0" w:bottom="720"/>
          <w:pgNumType w:fmt="decimal"/>
          <w:formProt w:val="false"/>
          <w:textDirection w:val="lrTb"/>
          <w:docGrid w:type="default" w:linePitch="360" w:charSpace="0"/>
        </w:sectPr>
        <w:pStyle w:val="FR2"/>
        <w:ind w:left="40" w:right="400" w:hanging="0"/>
        <w:rPr/>
      </w:pPr>
      <w:r>
        <w:rPr/>
        <w:t>См.:</w:t>
      </w:r>
      <w:r>
        <w:rPr>
          <w:lang w:val="en-US"/>
        </w:rPr>
        <w:t xml:space="preserve"> </w:t>
      </w:r>
      <w:r>
        <w:rPr>
          <w:i/>
          <w:lang w:val="en-US"/>
        </w:rPr>
        <w:t>Lewin</w:t>
      </w:r>
      <w:r>
        <w:rPr>
          <w:i/>
        </w:rPr>
        <w:t xml:space="preserve"> К.</w:t>
      </w:r>
      <w:r>
        <w:rPr>
          <w:lang w:val="en-US"/>
        </w:rPr>
        <w:t xml:space="preserve"> Das Problem der Willensmessung und das Grundgesetz der Association</w:t>
      </w:r>
      <w:r>
        <w:rPr>
          <w:lang w:val="en-US"/>
        </w:rPr>
        <w:t xml:space="preserve"> //</w:t>
      </w:r>
      <w:r>
        <w:rPr>
          <w:lang w:val="en-US"/>
        </w:rPr>
        <w:t xml:space="preserve"> Psychologische Forschung.</w:t>
      </w:r>
      <w:r>
        <w:rPr>
          <w:lang w:val="en-US"/>
        </w:rPr>
        <w:t xml:space="preserve"> - 1922. -</w:t>
      </w:r>
      <w:r>
        <w:rPr>
          <w:lang w:val="en-US"/>
        </w:rPr>
        <w:t xml:space="preserve"> H. I u.</w:t>
      </w:r>
      <w:r>
        <w:rPr>
          <w:lang w:val="en-US"/>
        </w:rPr>
        <w:t xml:space="preserve"> II.</w:t>
      </w:r>
      <w:r>
        <w:rPr/>
        <w:t xml:space="preserve"> См. также:</w:t>
      </w:r>
      <w:r>
        <w:rPr>
          <w:lang w:val="en-US"/>
        </w:rPr>
        <w:t xml:space="preserve"> </w:t>
      </w:r>
      <w:r>
        <w:rPr>
          <w:i/>
          <w:lang w:val="en-US"/>
        </w:rPr>
        <w:t>Kohler W.</w:t>
      </w:r>
      <w:r>
        <w:rPr>
          <w:lang w:val="en-US"/>
        </w:rPr>
        <w:t xml:space="preserve"> Gestalt Psychology.</w:t>
      </w:r>
      <w:r>
        <w:rPr>
          <w:lang w:val="en-US"/>
        </w:rPr>
        <w:t xml:space="preserve"> -</w:t>
      </w:r>
      <w:r>
        <w:rPr>
          <w:lang w:val="en-US"/>
        </w:rPr>
        <w:t xml:space="preserve"> London,</w:t>
      </w:r>
      <w:r>
        <w:rPr>
          <w:lang w:val="en-US"/>
        </w:rPr>
        <w:t xml:space="preserve"> 1930</w:t>
      </w:r>
      <w:r>
        <w:rPr>
          <w:lang w:val="en-US"/>
        </w:rPr>
        <w:t xml:space="preserve"> (Ch.</w:t>
      </w:r>
      <w:r>
        <w:rPr>
          <w:lang w:val="en-US"/>
        </w:rPr>
        <w:t xml:space="preserve"> IX </w:t>
      </w:r>
      <w:r>
        <w:rPr>
          <w:lang w:val="en-US"/>
        </w:rPr>
        <w:t>«Reproduction»,</w:t>
      </w:r>
      <w:r>
        <w:rPr/>
        <w:t xml:space="preserve"> особенно с.</w:t>
      </w:r>
      <w:r>
        <w:rPr>
          <w:lang w:val="en-US"/>
        </w:rPr>
        <w:t xml:space="preserve"> 255-256).</w:t>
      </w:r>
    </w:p>
    <w:p>
      <w:pPr>
        <w:pStyle w:val="Normal"/>
        <w:spacing w:lineRule="auto" w:line="240"/>
        <w:ind w:left="40" w:hanging="0"/>
        <w:rPr/>
      </w:pPr>
      <w:r>
        <w:rPr/>
        <w:t>чертах теоретически наметить особенности глаза, какими они должны быть, не зная их наперед»'.</w:t>
      </w:r>
    </w:p>
    <w:p>
      <w:pPr>
        <w:pStyle w:val="Normal"/>
        <w:spacing w:lineRule="auto" w:line="240"/>
        <w:rPr/>
      </w:pPr>
      <w:r>
        <w:rPr/>
        <w:t>Ясно, что свойства зрения, поскольку они детерминированы свойствами сол</w:t>
        <w:softHyphen/>
        <w:t>нечного света и условиями его распространения на Земле, не изменяются сколь</w:t>
        <w:softHyphen/>
        <w:t>ко-нибудь существенно в ходе исторического развития. Вместе с тем также ясно, что зрение человека, как и деятельность других его органов чувств (анализато</w:t>
        <w:softHyphen/>
        <w:t>ров), все же отличается от зрения животных. Зрение человека приобретает свои особенности прежде всего потому, что его воспитывает рука, ставшая как орган труда специфически человеческим органом познания; зрительный образ у чело</w:t>
        <w:softHyphen/>
        <w:t>века включает в себя осязательные свойства вещи</w:t>
      </w:r>
      <w:r>
        <w:rPr>
          <w:lang w:val="en-US"/>
        </w:rPr>
        <w:t xml:space="preserve"> —</w:t>
      </w:r>
      <w:r>
        <w:rPr/>
        <w:t xml:space="preserve"> ее сопротивляемость, непро</w:t>
        <w:softHyphen/>
        <w:t>ницаемость, выступающие в фактуре. «А чувство осязания, которым обезьяна ед</w:t>
        <w:softHyphen/>
        <w:t>ва-едва обладает в самой грубой зачаточной форме, выработалось только вместе с развитием самой человеческой руки, благодаря труду»</w:t>
      </w:r>
      <w:r>
        <w:rPr>
          <w:vertAlign w:val="superscript"/>
        </w:rPr>
        <w:t>2</w:t>
      </w:r>
      <w:r>
        <w:rPr/>
        <w:t>.</w:t>
      </w:r>
    </w:p>
    <w:p>
      <w:pPr>
        <w:pStyle w:val="Normal"/>
        <w:spacing w:lineRule="auto" w:line="240"/>
        <w:rPr/>
      </w:pPr>
      <w:r>
        <w:rPr/>
        <w:t>Дальнейшее коренное отличие человеческого зрения, как и других его анали</w:t>
        <w:softHyphen/>
        <w:t>заторов (органов чувств), связано с тем, что возникшая на основе труда и связан</w:t>
        <w:softHyphen/>
        <w:t>ной с ним потребности общения речь внесла новый принцип в деятельность коры, образовала свойственную только человеку вторую сигнальную систему действи</w:t>
        <w:softHyphen/>
        <w:t>тельности, работающую в неразрывном взаимодействии с первой. У человека сло</w:t>
        <w:softHyphen/>
        <w:t>во со своим смысловым содержанием включается как раздражитель в действие любого анализатора, и каждый вид ощущений и восприятии, зрительных в том числе, как бы обрабатывается словом. Благодаря тому, что слово связывается ус</w:t>
        <w:softHyphen/>
        <w:t>ловно-рефлекторными связями со зрительной, осязательной и прочими сигнали</w:t>
        <w:softHyphen/>
        <w:t>зациями от предмета, образуя с ними единый комплексный раздражитель, его содержание включается в воспринимаемый предмет. Предмет, воспринимаемый зрительно, выступает как наделенный рядом признаков, познание которых явля</w:t>
        <w:softHyphen/>
        <w:t>ется зафиксированным в слове результатом общественного познания.</w:t>
      </w:r>
    </w:p>
    <w:p>
      <w:pPr>
        <w:pStyle w:val="Normal"/>
        <w:spacing w:lineRule="auto" w:line="240"/>
        <w:rPr/>
      </w:pPr>
      <w:r>
        <w:rPr/>
        <w:t>Особенности человеческой психики, связанные с познавательной деятельно</w:t>
        <w:softHyphen/>
        <w:t>стью руки как органа труда и с речью, развивавшейся на его основе, коренным об</w:t>
        <w:softHyphen/>
        <w:t>разом отличают психику человека от психики животных. Вместе с тем, будучи связаны с самим процессом становления человека, с антропогенезом, эти свойст</w:t>
        <w:softHyphen/>
        <w:t>ва являются общими для всех людей.</w:t>
      </w:r>
    </w:p>
    <w:p>
      <w:pPr>
        <w:pStyle w:val="Normal"/>
        <w:spacing w:lineRule="auto" w:line="240"/>
        <w:rPr/>
      </w:pPr>
      <w:r>
        <w:rPr/>
        <w:t>Не подлежит, однако, ни малейшему сомнению, что в психике людей есть свойства, существенно изменяющиеся в ходе исторического развития человечест</w:t>
        <w:softHyphen/>
        <w:t>ва и отличающие людей различных эпох. «Образование пяти внешних чувств,</w:t>
      </w:r>
      <w:r>
        <w:rPr>
          <w:lang w:val="en-US"/>
        </w:rPr>
        <w:t xml:space="preserve"> — </w:t>
      </w:r>
      <w:r>
        <w:rPr/>
        <w:t>писал Маркс,</w:t>
      </w:r>
      <w:r>
        <w:rPr>
          <w:lang w:val="en-US"/>
        </w:rPr>
        <w:t xml:space="preserve"> —</w:t>
      </w:r>
      <w:r>
        <w:rPr/>
        <w:t xml:space="preserve"> это работа, продукт всей до сих пор протекшей всемирной исто</w:t>
        <w:softHyphen/>
        <w:t>рии»</w:t>
      </w:r>
      <w:r>
        <w:rPr>
          <w:vertAlign w:val="superscript"/>
        </w:rPr>
        <w:t>3</w:t>
      </w:r>
      <w:r>
        <w:rPr/>
        <w:t>. Чувствительность, ощущение и восприятие человека определяются приро</w:t>
        <w:softHyphen/>
        <w:t>дой их предмета. Речевой (фонематический) слух сформировался у людей в свя</w:t>
        <w:softHyphen/>
        <w:t>зи с развитием у них речи, а музыкальный</w:t>
      </w:r>
      <w:r>
        <w:rPr>
          <w:lang w:val="en-US"/>
        </w:rPr>
        <w:t xml:space="preserve"> —</w:t>
      </w:r>
      <w:r>
        <w:rPr/>
        <w:t xml:space="preserve"> в связи с развитием музыки. В самом деле, исследование показывает, что музыкально не воспитанное ухо не может вы</w:t>
        <w:softHyphen/>
        <w:t>делить высоту из первоначально совершенно диффузного высотно-тембрового впечатления. Вычленение высоты звука в собственном смысле слова из ее тем</w:t>
        <w:softHyphen/>
        <w:t>бровых компонентов является характерным признаком музыкального слуха</w:t>
      </w:r>
      <w:r>
        <w:rPr>
          <w:vertAlign w:val="superscript"/>
        </w:rPr>
        <w:t>4</w:t>
      </w:r>
      <w:r>
        <w:rPr/>
        <w:t>.</w:t>
      </w:r>
    </w:p>
    <w:p>
      <w:pPr>
        <w:pStyle w:val="FR2"/>
        <w:spacing w:before="0" w:after="0"/>
        <w:ind w:left="0" w:right="400" w:hanging="0"/>
        <w:jc w:val="left"/>
        <w:rPr/>
      </w:pPr>
      <w:r>
        <w:rPr>
          <w:lang w:val="en-US"/>
        </w:rPr>
        <w:t>'</w:t>
      </w:r>
      <w:r>
        <w:rPr/>
        <w:t xml:space="preserve"> </w:t>
      </w:r>
      <w:r>
        <w:rPr>
          <w:i/>
        </w:rPr>
        <w:t>Вавилов С. И.</w:t>
      </w:r>
      <w:r>
        <w:rPr/>
        <w:t xml:space="preserve"> Глаз и солнце. Изд.</w:t>
      </w:r>
      <w:r>
        <w:rPr>
          <w:lang w:val="en-US"/>
        </w:rPr>
        <w:t xml:space="preserve"> 5. -</w:t>
      </w:r>
      <w:r>
        <w:rPr/>
        <w:t xml:space="preserve"> М.: Изд-во АН СССР,</w:t>
      </w:r>
      <w:r>
        <w:rPr>
          <w:lang w:val="en-US"/>
        </w:rPr>
        <w:t xml:space="preserve"> 1950. -</w:t>
      </w:r>
      <w:r>
        <w:rPr/>
        <w:t xml:space="preserve"> С.</w:t>
      </w:r>
      <w:r>
        <w:rPr>
          <w:lang w:val="en-US"/>
        </w:rPr>
        <w:t xml:space="preserve"> 122.</w:t>
      </w:r>
    </w:p>
    <w:p>
      <w:pPr>
        <w:pStyle w:val="FR2"/>
        <w:spacing w:before="0" w:after="0"/>
        <w:ind w:left="160" w:right="400" w:hanging="160"/>
        <w:jc w:val="left"/>
        <w:rPr/>
      </w:pPr>
      <w:r>
        <w:rPr>
          <w:vertAlign w:val="superscript"/>
          <w:lang w:val="en-US"/>
        </w:rPr>
        <w:t>2</w:t>
      </w:r>
      <w:r>
        <w:rPr/>
        <w:t xml:space="preserve"> </w:t>
      </w:r>
      <w:r>
        <w:rPr>
          <w:i/>
        </w:rPr>
        <w:t>Энгельс Ф.</w:t>
      </w:r>
      <w:r>
        <w:rPr/>
        <w:t xml:space="preserve"> Диалектика природы.</w:t>
      </w:r>
      <w:r>
        <w:rPr>
          <w:lang w:val="en-US"/>
        </w:rPr>
        <w:t xml:space="preserve"> —</w:t>
      </w:r>
      <w:r>
        <w:rPr/>
        <w:t xml:space="preserve"> М.: Госполитиздат,</w:t>
      </w:r>
      <w:r>
        <w:rPr>
          <w:lang w:val="en-US"/>
        </w:rPr>
        <w:t xml:space="preserve"> 1955. —</w:t>
      </w:r>
      <w:r>
        <w:rPr/>
        <w:t xml:space="preserve"> С.</w:t>
      </w:r>
      <w:r>
        <w:rPr>
          <w:lang w:val="en-US"/>
        </w:rPr>
        <w:t xml:space="preserve"> 136.</w:t>
      </w:r>
    </w:p>
    <w:p>
      <w:pPr>
        <w:pStyle w:val="FR2"/>
        <w:spacing w:before="0" w:after="0"/>
        <w:ind w:left="160" w:right="400" w:hanging="160"/>
        <w:jc w:val="left"/>
        <w:rPr/>
      </w:pPr>
      <w:r>
        <w:rPr>
          <w:vertAlign w:val="superscript"/>
          <w:lang w:val="en-US"/>
        </w:rPr>
        <w:t>3</w:t>
      </w:r>
      <w:r>
        <w:rPr/>
        <w:t xml:space="preserve"> </w:t>
      </w:r>
      <w:r>
        <w:rPr>
          <w:i/>
        </w:rPr>
        <w:t>Маркс К. и Энгельс Ф.</w:t>
      </w:r>
      <w:r>
        <w:rPr/>
        <w:t xml:space="preserve"> Из ранних произведений.</w:t>
      </w:r>
      <w:r>
        <w:rPr>
          <w:lang w:val="en-US"/>
        </w:rPr>
        <w:t xml:space="preserve"> —</w:t>
      </w:r>
      <w:r>
        <w:rPr/>
        <w:t xml:space="preserve"> М.,</w:t>
      </w:r>
      <w:r>
        <w:rPr>
          <w:lang w:val="en-US"/>
        </w:rPr>
        <w:t xml:space="preserve"> 1956. —</w:t>
      </w:r>
      <w:r>
        <w:rPr/>
        <w:t xml:space="preserve"> С.</w:t>
      </w:r>
      <w:r>
        <w:rPr>
          <w:lang w:val="en-US"/>
        </w:rPr>
        <w:t xml:space="preserve"> 593-594.</w:t>
      </w:r>
    </w:p>
    <w:p>
      <w:pPr>
        <w:sectPr>
          <w:type w:val="nextPage"/>
          <w:pgSz w:w="11906" w:h="16820"/>
          <w:pgMar w:left="1440" w:right="2760" w:gutter="0" w:header="0" w:top="1440" w:footer="0" w:bottom="720"/>
          <w:pgNumType w:fmt="decimal"/>
          <w:formProt w:val="false"/>
          <w:textDirection w:val="lrTb"/>
          <w:docGrid w:type="default" w:linePitch="360" w:charSpace="0"/>
        </w:sectPr>
        <w:pStyle w:val="FR2"/>
        <w:spacing w:lineRule="auto" w:line="259" w:before="0" w:after="0"/>
        <w:ind w:left="160" w:right="400" w:hanging="160"/>
        <w:jc w:val="left"/>
        <w:rPr/>
      </w:pPr>
      <w:r>
        <w:rPr>
          <w:vertAlign w:val="superscript"/>
          <w:lang w:val="en-US"/>
        </w:rPr>
        <w:t>4</w:t>
      </w:r>
      <w:r>
        <w:rPr/>
        <w:t xml:space="preserve"> См.: </w:t>
      </w:r>
      <w:r>
        <w:rPr>
          <w:i/>
        </w:rPr>
        <w:t>Теплое Б. М.</w:t>
      </w:r>
      <w:r>
        <w:rPr/>
        <w:t xml:space="preserve"> Психология музыкальных способностей.</w:t>
      </w:r>
      <w:r>
        <w:rPr>
          <w:lang w:val="en-US"/>
        </w:rPr>
        <w:t xml:space="preserve"> —</w:t>
      </w:r>
      <w:r>
        <w:rPr/>
        <w:t xml:space="preserve"> М.: Изд-во Акад. пед. наук РСФСР, </w:t>
      </w:r>
      <w:r>
        <w:rPr>
          <w:lang w:val="en-US"/>
        </w:rPr>
        <w:t>1946. -</w:t>
      </w:r>
      <w:r>
        <w:rPr/>
        <w:t xml:space="preserve"> С.</w:t>
      </w:r>
      <w:r>
        <w:rPr>
          <w:lang w:val="en-US"/>
        </w:rPr>
        <w:t>84-91.</w:t>
      </w:r>
    </w:p>
    <w:p>
      <w:pPr>
        <w:pStyle w:val="Normal"/>
        <w:spacing w:lineRule="auto" w:line="240"/>
        <w:ind w:left="280" w:hanging="0"/>
        <w:jc w:val="right"/>
        <w:rPr/>
      </w:pPr>
      <w:r>
        <w:rPr/>
        <w:t>Формирование звуковысотного слуха совершается в ходе музыкальной дея</w:t>
        <w:softHyphen/>
        <w:t>тельности и является продуктом ее исторического развития.</w:t>
      </w:r>
    </w:p>
    <w:p>
      <w:pPr>
        <w:pStyle w:val="Normal"/>
        <w:spacing w:lineRule="auto" w:line="240"/>
        <w:ind w:left="240" w:firstLine="280"/>
        <w:rPr/>
      </w:pPr>
      <w:r>
        <w:rPr/>
        <w:t>Не менее отчетливо выступает изменение в ходе исторического развития рече</w:t>
        <w:softHyphen/>
        <w:t>вого, фонематического слуха. Фонематический слух формируется у человека под воздействием фонематического строя языка, т. е. той системы звуков, которые в данном языке выполняют смыслоразличительные функции.</w:t>
      </w:r>
    </w:p>
    <w:p>
      <w:pPr>
        <w:pStyle w:val="Normal"/>
        <w:spacing w:lineRule="auto" w:line="240"/>
        <w:ind w:left="240" w:firstLine="300"/>
        <w:rPr/>
      </w:pPr>
      <w:r>
        <w:rPr/>
        <w:t>Звуки речи генерализуются и дифференцируются у людей по зонам, опреде</w:t>
        <w:softHyphen/>
        <w:t>ляемым фонематическим строем их родного языка. «Подкреплением» для такой генерализации и дифференциации слухом звуков речи служит успех общения.</w:t>
      </w:r>
    </w:p>
    <w:p>
      <w:pPr>
        <w:pStyle w:val="Normal"/>
        <w:spacing w:lineRule="auto" w:line="240"/>
        <w:ind w:left="120" w:firstLine="300"/>
        <w:rPr/>
      </w:pPr>
      <w:r>
        <w:rPr/>
        <w:t>В ходе исторического развития, с образованием наций и национальных языков у людей разных наций формируется, как выше отмечалось, различный фонемати</w:t>
        <w:softHyphen/>
        <w:t>ческий слух. Фонематический строй национальных языков в ходе исторического развития меняется. Вместе с этим меняется и фонематический слух людей, гово</w:t>
        <w:softHyphen/>
        <w:t>рящих на этом языке. Фонематический строй русского языка на протяжении ис</w:t>
        <w:softHyphen/>
        <w:t>тории русского народа тоже не оставался неизменным. Особенно значительные изменения в фонетике русского языка, так же как в его морфологии и синтаксисе, произошли в</w:t>
      </w:r>
      <w:r>
        <w:rPr>
          <w:lang w:val="en-US"/>
        </w:rPr>
        <w:t xml:space="preserve"> XII-XIII</w:t>
      </w:r>
      <w:r>
        <w:rPr/>
        <w:t xml:space="preserve"> вв. В этот период появилась соотносительность глухих и звонких согласных и стали самостоятельными фонемами появившиеся соотноси</w:t>
        <w:softHyphen/>
        <w:t>тельные твердые и мягкие согласные, произошли и другие изменения: появились закрытые слоги, сократилось количество гласных, появились ранее неизвестные сочетания согласных. С этого времени стали формироваться у русских людей те особенности фонематического слуха, которые в настоящее время для них харак</w:t>
        <w:softHyphen/>
        <w:t>терны.</w:t>
      </w:r>
    </w:p>
    <w:p>
      <w:pPr>
        <w:pStyle w:val="Normal"/>
        <w:spacing w:lineRule="auto" w:line="240"/>
        <w:ind w:left="80" w:firstLine="280"/>
        <w:rPr/>
      </w:pPr>
      <w:r>
        <w:rPr/>
        <w:t>Таким образом, развитие форм чувствительности не ограничивается теми из</w:t>
        <w:softHyphen/>
        <w:t>менениями, которые связаны с переходом от животных к человеку. В ходе исто</w:t>
        <w:softHyphen/>
        <w:t>рического развития человечества происходят дальнейшие изменения чувствитель</w:t>
        <w:softHyphen/>
        <w:t>ности. Изменения чувствительности, как и вообще изменения в психической дея</w:t>
        <w:softHyphen/>
        <w:t>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о всей практи</w:t>
        <w:softHyphen/>
        <w:t>ческой деятельностью людей и обусловлено ею.</w:t>
      </w:r>
    </w:p>
    <w:p>
      <w:pPr>
        <w:pStyle w:val="Normal"/>
        <w:spacing w:lineRule="auto" w:line="240"/>
        <w:ind w:left="40" w:firstLine="280"/>
        <w:rPr/>
      </w:pPr>
      <w:r>
        <w:rPr/>
        <w:t>Вышеуказанные изменения чувствительности не связаны непосредственно с изменением общественного строя</w:t>
      </w:r>
      <w:r>
        <w:rPr>
          <w:lang w:val="en-US"/>
        </w:rPr>
        <w:t xml:space="preserve"> —</w:t>
      </w:r>
      <w:r>
        <w:rPr/>
        <w:t xml:space="preserve"> его базиса и надстройки. С</w:t>
      </w:r>
      <w:r>
        <w:rPr>
          <w:lang w:val="en-US"/>
        </w:rPr>
        <w:t xml:space="preserve"> XII-XIII</w:t>
      </w:r>
      <w:r>
        <w:rPr/>
        <w:t xml:space="preserve"> вв., когда сложился фонематический строй современного русского языка, в дальнейшем хо</w:t>
        <w:softHyphen/>
        <w:t>де исторического развития в России феодальный строй сменился капиталистиче</w:t>
        <w:softHyphen/>
        <w:t>ским, а капиталистический</w:t>
      </w:r>
      <w:r>
        <w:rPr>
          <w:lang w:val="en-US"/>
        </w:rPr>
        <w:t xml:space="preserve"> —</w:t>
      </w:r>
      <w:r>
        <w:rPr/>
        <w:t xml:space="preserve"> социалистическим, советским. Но у нас нет основа</w:t>
        <w:softHyphen/>
        <w:t>ний предполагать, что эти грандиозные изменения в общественно-исторической жизни людей вызвали какие-либо заметные изменения в чувствительности, в осо</w:t>
        <w:softHyphen/>
        <w:t>бенностях восприятия. С переходом после Великой Октябрьской социалистиче</w:t>
        <w:softHyphen/>
        <w:t>ской революции от капиталистического к социалистическому строю не произош</w:t>
        <w:softHyphen/>
        <w:t>ло изменений в фонематическом составе русского языка, не произошло поэтому и изменений в детерминированном им фонематическом слухе русских людей. Не подлежит, однако, ни малейшему сомнению, что изменение общественного строя и связанные с этим изменения условий жизни людей влекут за собой ряд изменений в психологии людей, в их характере, в мотивации и чувствах людей.</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spacing w:lineRule="auto" w:line="240"/>
        <w:ind w:left="40" w:right="200" w:hanging="0"/>
        <w:rPr/>
      </w:pPr>
      <w:r>
        <w:rPr/>
        <w:t>В различных психических явлениях удельный вес компонентов разной меры устойчивости различен. Наибольшей устойчивостью обладают психические про</w:t>
        <w:softHyphen/>
      </w:r>
    </w:p>
    <w:p>
      <w:pPr>
        <w:pStyle w:val="Normal"/>
        <w:spacing w:lineRule="auto" w:line="240"/>
        <w:ind w:left="40" w:hanging="0"/>
        <w:rPr/>
      </w:pPr>
      <w:r>
        <w:rPr/>
        <w:t>цессы (ощущения, восприятия, мышление и т. д.) как деятельности мозга, как формы отражения, взятые в общих закономерностях их протекания. В более под</w:t>
        <w:softHyphen/>
        <w:t>вижном содержании психических процессов можно отличить относительно более устойчивый состав, отражающий предметный мир природы в его основных чувст</w:t>
        <w:softHyphen/>
        <w:t>венно воспринимаемых свойствах (цвет, форма, величина, расположение в про</w:t>
        <w:softHyphen/>
        <w:t>странстве, движение). Наиболее подвижным и изменчивым в содержании пси</w:t>
        <w:softHyphen/>
        <w:t>хических процессов является все то, что в чувствах, в мыслях и т. д. выражает от</w:t>
        <w:softHyphen/>
        <w:t>ношение человека как общественного существа к явлениям общественной жизни. С изменением общественного строя, его базиса</w:t>
      </w:r>
      <w:r>
        <w:rPr>
          <w:lang w:val="en-US"/>
        </w:rPr>
        <w:t xml:space="preserve"> —</w:t>
      </w:r>
      <w:r>
        <w:rPr/>
        <w:t xml:space="preserve"> производственных отношений изменяется и это содержание психических процессов, изменяются чувства и взгля</w:t>
        <w:softHyphen/>
        <w:t>ды людей, связанные с общественными отношениями.</w:t>
      </w:r>
    </w:p>
    <w:p>
      <w:pPr>
        <w:pStyle w:val="Normal"/>
        <w:spacing w:lineRule="auto" w:line="240"/>
        <w:rPr/>
      </w:pPr>
      <w:r>
        <w:rPr/>
        <w:t>Таким образом, ясно: совершенно невозможно разрешить вопрос о детермини</w:t>
        <w:softHyphen/>
        <w:t>рованности психической деятельности условиями жизни, если ставить его мета</w:t>
        <w:softHyphen/>
        <w:t xml:space="preserve">физически, не конкретно, предполагая, что психика вся, в целом, детерминируется </w:t>
      </w:r>
      <w:r>
        <w:rPr>
          <w:i/>
        </w:rPr>
        <w:t>либо</w:t>
      </w:r>
      <w:r>
        <w:rPr/>
        <w:t xml:space="preserve"> природными, </w:t>
      </w:r>
      <w:r>
        <w:rPr>
          <w:i/>
        </w:rPr>
        <w:t>либо</w:t>
      </w:r>
      <w:r>
        <w:rPr/>
        <w:t xml:space="preserve"> общественными условиями, </w:t>
      </w:r>
      <w:r>
        <w:rPr>
          <w:i/>
        </w:rPr>
        <w:t>либо</w:t>
      </w:r>
      <w:r>
        <w:rPr/>
        <w:t xml:space="preserve"> условиями обществен</w:t>
        <w:softHyphen/>
        <w:t>ной жизни, общими для всех людей, либо специфическими условиями того или иного общественного строя. Всякая попытка абсолютизировать любое из этих по</w:t>
        <w:softHyphen/>
        <w:t>ложений заранее обречена на провал.</w:t>
      </w:r>
    </w:p>
    <w:p>
      <w:pPr>
        <w:pStyle w:val="Normal"/>
        <w:spacing w:lineRule="auto" w:line="240"/>
        <w:rPr/>
      </w:pPr>
      <w:r>
        <w:rPr/>
        <w:t>Для того, чтобы на самом деле реализовать важнейшее требование научного познания</w:t>
      </w:r>
      <w:r>
        <w:rPr>
          <w:lang w:val="en-US"/>
        </w:rPr>
        <w:t xml:space="preserve"> —</w:t>
      </w:r>
      <w:r>
        <w:rPr/>
        <w:t xml:space="preserve"> принцип детерминизма</w:t>
      </w:r>
      <w:r>
        <w:rPr>
          <w:lang w:val="en-US"/>
        </w:rPr>
        <w:t xml:space="preserve"> —</w:t>
      </w:r>
      <w:r>
        <w:rPr/>
        <w:t xml:space="preserve"> в отношении психических явлений, необ</w:t>
        <w:softHyphen/>
        <w:t>ходимо подойти конкретно, дифференцированно к выяснению детерминирован</w:t>
        <w:softHyphen/>
        <w:t>ности психического, выявить и учесть зависимость различных сторон психиче</w:t>
        <w:softHyphen/>
        <w:t>ского от различных условий жизни, преодолеть огульную, метафизическую, аль</w:t>
        <w:softHyphen/>
        <w:t>тернативную постановку вопроса о детерминированности психических явлений. Так, например, недостаточно констатировать, что изменение общественного строя</w:t>
      </w:r>
      <w:r>
        <w:rPr>
          <w:lang w:val="en-US"/>
        </w:rPr>
        <w:t xml:space="preserve"> — </w:t>
      </w:r>
      <w:r>
        <w:rPr/>
        <w:t>ломка капиталистического строя и создание социалистического</w:t>
      </w:r>
      <w:r>
        <w:rPr>
          <w:lang w:val="en-US"/>
        </w:rPr>
        <w:t xml:space="preserve"> —</w:t>
      </w:r>
      <w:r>
        <w:rPr/>
        <w:t xml:space="preserve"> повлекло за со</w:t>
        <w:softHyphen/>
        <w:t>бой какое-то изменение психологии людей, чтобы из этого сделать общий вывод, распространяемый на психическую деятельность в целом (и на трактовку предме</w:t>
        <w:softHyphen/>
        <w:t>та психологии),</w:t>
      </w:r>
      <w:r>
        <w:rPr>
          <w:lang w:val="en-US"/>
        </w:rPr>
        <w:t xml:space="preserve"> —</w:t>
      </w:r>
      <w:r>
        <w:rPr/>
        <w:t xml:space="preserve"> вывод о том, что психическая деятельность в целом вся изме</w:t>
        <w:softHyphen/>
        <w:t>няется с каждым изменением общественного строя и что задача психологии как науки сводится к изучению этих изменений.</w:t>
      </w:r>
    </w:p>
    <w:p>
      <w:pPr>
        <w:pStyle w:val="Normal"/>
        <w:spacing w:lineRule="auto" w:line="240"/>
        <w:rPr/>
      </w:pPr>
      <w:r>
        <w:rPr/>
        <w:t>Необходимо уяснить себе специфику психического, того, что обще для всех психических явлений и вместе с тем специфично для них, отличает их от всех дру</w:t>
        <w:softHyphen/>
        <w:t>гих явлений, определить, таким образом, наиболее устойчивое ядро психики и со</w:t>
        <w:softHyphen/>
        <w:t>здать твердую основу для изучения всех остальных более изменчивых ее свойств.</w:t>
      </w:r>
    </w:p>
    <w:p>
      <w:pPr>
        <w:pStyle w:val="Normal"/>
        <w:spacing w:lineRule="auto" w:line="240"/>
        <w:rPr/>
      </w:pPr>
      <w:r>
        <w:rPr/>
        <w:t xml:space="preserve">Общее для всех </w:t>
      </w:r>
      <w:r>
        <w:rPr>
          <w:i/>
        </w:rPr>
        <w:t>психических</w:t>
      </w:r>
      <w:r>
        <w:rPr/>
        <w:t xml:space="preserve"> явлений</w:t>
      </w:r>
      <w:r>
        <w:rPr>
          <w:lang w:val="en-US"/>
        </w:rPr>
        <w:t xml:space="preserve"> —</w:t>
      </w:r>
      <w:r>
        <w:rPr/>
        <w:t xml:space="preserve"> то, что они представляют осуществ</w:t>
        <w:softHyphen/>
        <w:t>ляемое мозгом отражение действительности; специфическим для психики чело</w:t>
        <w:softHyphen/>
        <w:t>века является то, что это отражение мира опосредствовано у него общественно (вторая сигнальная система действительности). Закономерности психического</w:t>
      </w:r>
      <w:r>
        <w:rPr>
          <w:lang w:val="en-US"/>
        </w:rPr>
        <w:t xml:space="preserve"> — </w:t>
      </w:r>
      <w:r>
        <w:rPr/>
        <w:t>ощущения, мышления и т. д. как функции мозга, как отражения</w:t>
      </w:r>
      <w:r>
        <w:rPr>
          <w:lang w:val="en-US"/>
        </w:rPr>
        <w:t xml:space="preserve"> —</w:t>
      </w:r>
      <w:r>
        <w:rPr/>
        <w:t xml:space="preserve"> есть зако</w:t>
        <w:softHyphen/>
        <w:t>номерности, общие для всех людей; они определяют наиболее устойчивое ядро психической деятельности и составляют наиболее общие законы психологии как науки</w:t>
      </w:r>
      <w:r>
        <w:rPr>
          <w:vertAlign w:val="superscript"/>
        </w:rPr>
        <w:t>1</w:t>
      </w:r>
      <w:r>
        <w:rPr/>
        <w:t>.</w:t>
      </w:r>
    </w:p>
    <w:p>
      <w:pPr>
        <w:sectPr>
          <w:type w:val="nextPage"/>
          <w:pgSz w:w="11906" w:h="16820"/>
          <w:pgMar w:left="1440" w:right="2580" w:gutter="0" w:header="0" w:top="1440" w:footer="0" w:bottom="720"/>
          <w:pgNumType w:fmt="decimal"/>
          <w:formProt w:val="false"/>
          <w:textDirection w:val="lrTb"/>
          <w:docGrid w:type="default" w:linePitch="360" w:charSpace="0"/>
        </w:sectPr>
        <w:pStyle w:val="FR2"/>
        <w:spacing w:before="0" w:after="0"/>
        <w:ind w:left="120" w:right="400" w:hanging="120"/>
        <w:rPr/>
      </w:pPr>
      <w:r>
        <w:rPr>
          <w:vertAlign w:val="superscript"/>
          <w:lang w:val="en-US"/>
        </w:rPr>
        <w:t>1</w:t>
      </w:r>
      <w:r>
        <w:rPr/>
        <w:t xml:space="preserve"> В частности, о мышлении Маркс писал: «Так как процесс мышления сам вырастает из известных условий, сам является естественным процессом, то действительно постигающее мышление может быть лишь одним и тем же, отличаясь только по степени, в зависимости от зрелости развития, и в частности развития органа мышления» </w:t>
      </w:r>
      <w:r>
        <w:rPr>
          <w:i/>
        </w:rPr>
        <w:t>(Маркс К., Энгельс Ф.</w:t>
      </w:r>
      <w:r>
        <w:rPr/>
        <w:t xml:space="preserve"> Избр. Письма.</w:t>
      </w:r>
      <w:r>
        <w:rPr>
          <w:lang w:val="en-US"/>
        </w:rPr>
        <w:t xml:space="preserve"> —</w:t>
      </w:r>
      <w:r>
        <w:rPr/>
        <w:t xml:space="preserve"> М.,</w:t>
      </w:r>
      <w:r>
        <w:rPr>
          <w:lang w:val="en-US"/>
        </w:rPr>
        <w:t xml:space="preserve"> 1947. —</w:t>
      </w:r>
      <w:r>
        <w:rPr/>
        <w:t xml:space="preserve"> С.</w:t>
      </w:r>
      <w:r>
        <w:rPr>
          <w:lang w:val="en-US"/>
        </w:rPr>
        <w:t xml:space="preserve"> 209).</w:t>
      </w:r>
    </w:p>
    <w:p>
      <w:pPr>
        <w:pStyle w:val="Normal"/>
        <w:spacing w:lineRule="auto" w:line="240"/>
        <w:ind w:left="280" w:firstLine="280"/>
        <w:rPr/>
      </w:pPr>
      <w:r>
        <w:rPr/>
        <w:t>Наличие в психической деятельности относительно устойчивого ядра не ис</w:t>
        <w:softHyphen/>
        <w:t>ключает существования в нем и более подвижных компонентов, зависящих от ча</w:t>
        <w:softHyphen/>
        <w:t>стных условий, в которых осуществляется психическая деятельность. Но все они могут стать предметом плодотворного психологического исследования только при учете в качестве основы общих закономерностей психической деятельности как функции мозга, как отражения действительности.</w:t>
      </w:r>
    </w:p>
    <w:p>
      <w:pPr>
        <w:pStyle w:val="Normal"/>
        <w:spacing w:lineRule="auto" w:line="240"/>
        <w:ind w:left="240" w:firstLine="300"/>
        <w:rPr/>
      </w:pPr>
      <w:r>
        <w:rPr/>
        <w:t>С изменением общественного строя в психологии людей</w:t>
      </w:r>
      <w:r>
        <w:rPr>
          <w:lang w:val="en-US"/>
        </w:rPr>
        <w:t xml:space="preserve"> —</w:t>
      </w:r>
      <w:r>
        <w:rPr/>
        <w:t xml:space="preserve"> при сохранении об</w:t>
        <w:softHyphen/>
        <w:t>щих всем людям психических свойств (в частности, зависимых от общих условий общественной жизни)</w:t>
      </w:r>
      <w:r>
        <w:rPr>
          <w:lang w:val="en-US"/>
        </w:rPr>
        <w:t xml:space="preserve"> —</w:t>
      </w:r>
      <w:r>
        <w:rPr/>
        <w:t xml:space="preserve">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w:t>
      </w:r>
    </w:p>
    <w:p>
      <w:pPr>
        <w:pStyle w:val="Normal"/>
        <w:spacing w:lineRule="auto" w:line="240"/>
        <w:ind w:left="160" w:firstLine="280"/>
        <w:rPr/>
      </w:pPr>
      <w:r>
        <w:rPr/>
        <w:t>В психологии каждого человека есть черты, общие всем людям, независимо от того, к какому общественному строю, классу и т. д. они ни принадлежали бы и со</w:t>
        <w:softHyphen/>
        <w:t>храняющиеся на протяжении многих эпох: чувствительность к сенсорным раз</w:t>
        <w:softHyphen/>
        <w:t>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w:t>
        <w:softHyphen/>
        <w:t>но выполняемые действия и т. п.</w:t>
      </w:r>
    </w:p>
    <w:p>
      <w:pPr>
        <w:pStyle w:val="Normal"/>
        <w:spacing w:lineRule="auto" w:line="240"/>
        <w:ind w:left="80" w:firstLine="280"/>
        <w:rPr/>
      </w:pPr>
      <w:r>
        <w:rPr/>
        <w:t>В психологии каждого человека существуют такие общечеловеческие черты, но нет такого абстрактного «общечеловека», психология которого состояла бы только из таких общечеловеческих черт или свойств; в психологии каждого чело</w:t>
        <w:softHyphen/>
        <w:t>века есть черты, специфичные для того общественного строя, для той эпохи, в ко</w:t>
        <w:softHyphen/>
        <w:t>торой он живет,</w:t>
      </w:r>
      <w:r>
        <w:rPr>
          <w:lang w:val="en-US"/>
        </w:rPr>
        <w:t xml:space="preserve"> —</w:t>
      </w:r>
      <w:r>
        <w:rPr/>
        <w:t xml:space="preserve"> типичные черты, порожденные данным общественным строем, данной эпохой. При этом более частные, специальные свойства являются конкре</w:t>
        <w:softHyphen/>
        <w:t>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Самая зависимость специальных психических свойств от условий, их порождающих, реализуется согласно общим психологическим закономерностям.</w:t>
      </w:r>
    </w:p>
    <w:p>
      <w:pPr>
        <w:pStyle w:val="Normal"/>
        <w:spacing w:lineRule="auto" w:line="240"/>
        <w:ind w:left="40" w:firstLine="280"/>
        <w:rPr/>
      </w:pPr>
      <w:r>
        <w:rPr/>
        <w:t>Советский общественный строй породил в процессе построения социалисти</w:t>
        <w:softHyphen/>
        <w:t>ческого общества новый психический склад, новый духовный облик советских людей. Перед советской психологией тем самым встала задача огромного общест</w:t>
        <w:softHyphen/>
        <w:t>венно-политического значения</w:t>
      </w:r>
      <w:r>
        <w:rPr>
          <w:lang w:val="en-US"/>
        </w:rPr>
        <w:t xml:space="preserve"> —</w:t>
      </w:r>
      <w:r>
        <w:rPr/>
        <w:t xml:space="preserve"> изучить психологию советского человека в тех специфических психологических качествах, которые порождены советским об</w:t>
        <w:softHyphen/>
        <w:t>щественным строем, в целях помощи делу воспитания нового человека коммуни</w:t>
        <w:softHyphen/>
        <w:t>стического общества. Ввиду особого значения этой задачи очень важно обеспе</w:t>
        <w:softHyphen/>
        <w:t>чить надлежащую основу для ее правильного решения.</w:t>
      </w:r>
    </w:p>
    <w:p>
      <w:pPr>
        <w:pStyle w:val="Normal"/>
        <w:spacing w:lineRule="auto" w:line="240"/>
        <w:ind w:left="40" w:right="200" w:firstLine="300"/>
        <w:rPr/>
      </w:pPr>
      <w:r>
        <w:rPr/>
        <w:t>Первое и основное: нельзя обособлять психические свойства, специфичные для советских людей, от психических свойств, общих у них со всеми людьми, про</w:t>
        <w:softHyphen/>
        <w:t>тивопоставляя психологию советского человека психологии других людей. Не су</w:t>
        <w:softHyphen/>
        <w:t xml:space="preserve">ществует двух разных «пород» людей. Психология </w:t>
      </w:r>
      <w:r>
        <w:rPr>
          <w:i/>
        </w:rPr>
        <w:t>советского</w:t>
      </w:r>
      <w:r>
        <w:rPr/>
        <w:t xml:space="preserve"> человека</w:t>
      </w:r>
      <w:r>
        <w:rPr>
          <w:lang w:val="en-US"/>
        </w:rPr>
        <w:t xml:space="preserve"> —</w:t>
      </w:r>
      <w:r>
        <w:rPr/>
        <w:t xml:space="preserve"> это пси</w:t>
        <w:softHyphen/>
        <w:t xml:space="preserve">хология </w:t>
      </w:r>
      <w:r>
        <w:rPr>
          <w:i/>
        </w:rPr>
        <w:t>человека</w:t>
      </w:r>
      <w:r>
        <w:rPr/>
        <w:t xml:space="preserve"> в условиях советского социалистического общества, в которых единая природа человека как раз и раскрывается.</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ind w:left="40" w:right="200" w:firstLine="280"/>
        <w:rPr/>
      </w:pPr>
      <w:r>
        <w:rPr/>
        <w:t>Изучая психологию советского человека, живущего в условиях нашего обще</w:t>
        <w:softHyphen/>
        <w:t>ства, советский психолог не может не проявлять особенно пристального, серьезно</w:t>
        <w:softHyphen/>
        <w:t>го внимания к выявлению всего того нового в психологии людей, что нарождается в условиях советского общественного строя, в условиях перехода от социализма к коммунизму. Как мог бы советский психолог пройти, например, мимо того, что</w:t>
      </w:r>
    </w:p>
    <w:p>
      <w:pPr>
        <w:pStyle w:val="Normal"/>
        <w:spacing w:lineRule="auto" w:line="240"/>
        <w:ind w:left="40" w:hanging="0"/>
        <w:rPr/>
      </w:pPr>
      <w:r>
        <w:rPr/>
        <w:t>благодаря общественным условиям, которые, не уничтожив еще различий между умственным и физическим трудом, ликвидируют противоположность между ни</w:t>
        <w:softHyphen/>
        <w:t>ми; в физический труд советского рабочего все больше, все многостороннее и пол</w:t>
        <w:softHyphen/>
        <w:t>нее включается и умственный труд. Изучая психологию человека, советский пси</w:t>
        <w:softHyphen/>
        <w:t>холог никак не может пройти мимо того, как сейчас раскрываются и развиваются все способности, все творческие силы человека, освобожденного от пут эксплуататорского строя классового общества, веками, тысячелетиями калечившего людей. В условиях общества, уничтожившего эксплуатацию человека человеком, как раз и раскрывается природа человека, подлинно человеческое, общечеловеческое в нем. Менее всего приходится поэтому противопоставлять психологию советского человека общей психологии человека. Это значило бы не только уничтожать пред</w:t>
        <w:softHyphen/>
        <w:t>посылки научного изучения психологии советских людей, но и допускать чудо</w:t>
        <w:softHyphen/>
        <w:t>вищную политическую ошибку, создавая пропасть между советскими людьми и всем человечеством, всеми людьми во всем мире. Люди различных формаций, об</w:t>
        <w:softHyphen/>
        <w:t>ладая и специфическими свойствами психического склада, вместе с тем нераз</w:t>
        <w:softHyphen/>
        <w:t>рывно связаны друг с другом психическими свойствами, общими для всех людей. Поэтому и существует единая психологическая наука, охватывающая общие за</w:t>
        <w:softHyphen/>
        <w:t>кономерности психической деятельности людей, хотя бы и живущих в различных общественных формациях.</w:t>
      </w:r>
    </w:p>
    <w:p>
      <w:pPr>
        <w:pStyle w:val="Normal"/>
        <w:spacing w:lineRule="auto" w:line="240"/>
        <w:rPr/>
      </w:pPr>
      <w:r>
        <w:rPr/>
        <w:t>Принципиально неправильно противопоставлять «историческую психологию», изучающую психический склад людей определенной формации,</w:t>
      </w:r>
      <w:r>
        <w:rPr>
          <w:lang w:val="en-US"/>
        </w:rPr>
        <w:t xml:space="preserve"> —</w:t>
      </w:r>
      <w:r>
        <w:rPr/>
        <w:t xml:space="preserve"> общей, естест</w:t>
        <w:softHyphen/>
        <w:t>веннонаучной «физиологической психологии»'.</w:t>
      </w:r>
    </w:p>
    <w:p>
      <w:pPr>
        <w:pStyle w:val="Normal"/>
        <w:spacing w:lineRule="auto" w:line="240"/>
        <w:rPr/>
      </w:pPr>
      <w:r>
        <w:rPr/>
        <w:t>Хотя система психологической науки включает в себя различные дисципли</w:t>
        <w:softHyphen/>
        <w:t>ны, предмет изучения которых в разной мере зависит от общественно-историче</w:t>
        <w:softHyphen/>
        <w:t>ских условий, все они взаимосвязаны; принципиально нельзя разрывать психоло</w:t>
        <w:softHyphen/>
        <w:t>гию на две вовсе чужеродные, друг другу внешне противостоящие дисциплины</w:t>
      </w:r>
      <w:r>
        <w:rPr>
          <w:lang w:val="en-US"/>
        </w:rPr>
        <w:t xml:space="preserve"> — </w:t>
      </w:r>
      <w:r>
        <w:rPr/>
        <w:t>одну «физиологическую», другую</w:t>
      </w:r>
      <w:r>
        <w:rPr>
          <w:lang w:val="en-US"/>
        </w:rPr>
        <w:t xml:space="preserve"> —</w:t>
      </w:r>
      <w:r>
        <w:rPr/>
        <w:t xml:space="preserve"> «историческую». </w:t>
      </w:r>
      <w:r>
        <w:rPr>
          <w:i/>
        </w:rPr>
        <w:t>Проповедовать особую ис</w:t>
        <w:softHyphen/>
        <w:t>торическую психологию</w:t>
      </w:r>
      <w:r>
        <w:rPr>
          <w:i/>
          <w:lang w:val="en-US"/>
        </w:rPr>
        <w:t xml:space="preserve"> —</w:t>
      </w:r>
      <w:r>
        <w:rPr>
          <w:i/>
        </w:rPr>
        <w:t xml:space="preserve"> это по большей части не что иное, как защищать лю</w:t>
        <w:softHyphen/>
        <w:t>безную сердцу реакционеров "социальную психологию", являющуюся, по существу, не чем иным, как попыткой психологизировать социологию, т. е. протащить идеа</w:t>
        <w:softHyphen/>
        <w:t>лизм в область изучения общественных явлений.</w:t>
      </w:r>
      <w:r>
        <w:rPr/>
        <w:t xml:space="preserve"> Всякая попытка подменить со</w:t>
        <w:softHyphen/>
        <w:t>циологию, исторический материализм «исторической психологией» должна быть отброшена как принципиально несостоятельная. Первично не психология опре</w:t>
        <w:softHyphen/>
        <w:t>деляет историю, а история</w:t>
      </w:r>
      <w:r>
        <w:rPr>
          <w:lang w:val="en-US"/>
        </w:rPr>
        <w:t xml:space="preserve"> —</w:t>
      </w:r>
      <w:r>
        <w:rPr/>
        <w:t xml:space="preserve"> психологию людей.</w:t>
      </w:r>
    </w:p>
    <w:p>
      <w:pPr>
        <w:pStyle w:val="Normal"/>
        <w:spacing w:lineRule="auto" w:line="240"/>
        <w:rPr/>
      </w:pPr>
      <w:r>
        <w:rPr/>
        <w:t>С другой стороны, нельзя строить естественнонаучную психологию, которая изучала бы психику человека только в связи с физиологическими закономерно</w:t>
        <w:softHyphen/>
        <w:t>стями деятельности мозга без учета условий общественной жизни. Это значило бы возрождать порочное противопоставление обусловленности психических яв</w:t>
        <w:softHyphen/>
        <w:t>лений физиологическими закономерностями деятельности мозга и детерминиро</w:t>
        <w:softHyphen/>
        <w:t>ванности психики условиями жизни, между тем как рефлекторным пониманием деятельности мозга это противопоставление снимается. Обособлять изучение от</w:t>
        <w:softHyphen/>
        <w:t>ражательной деятельности человеческого мозга от воздействия, которое оказыва</w:t>
        <w:softHyphen/>
        <w:t>ют на человека условия общественной жизни, относя изучение роли этой послед-</w:t>
      </w:r>
    </w:p>
    <w:p>
      <w:pPr>
        <w:sectPr>
          <w:type w:val="nextPage"/>
          <w:pgSz w:w="11906" w:h="16820"/>
          <w:pgMar w:left="1440" w:right="2700" w:gutter="0" w:header="0" w:top="1440" w:footer="0" w:bottom="720"/>
          <w:pgNumType w:fmt="decimal"/>
          <w:formProt w:val="false"/>
          <w:textDirection w:val="lrTb"/>
          <w:docGrid w:type="default" w:linePitch="360" w:charSpace="0"/>
        </w:sectPr>
        <w:pStyle w:val="FR2"/>
        <w:spacing w:before="0" w:after="0"/>
        <w:ind w:left="160" w:right="400" w:hanging="0"/>
        <w:rPr/>
      </w:pPr>
      <w:r>
        <w:rPr/>
        <w:t>В предшествующие годы у нас наблюдались тенденции, ведущие к превращению психологии в сум</w:t>
        <w:softHyphen/>
        <w:t>му из двух слагаемых</w:t>
      </w:r>
      <w:r>
        <w:rPr>
          <w:lang w:val="en-US"/>
        </w:rPr>
        <w:t xml:space="preserve"> —</w:t>
      </w:r>
      <w:r>
        <w:rPr/>
        <w:t xml:space="preserve"> физиологии высшей нервной деятельности и исторического материализма. Эта порочная линия, приводящая к утрате специфики психологического исследования, должна быть преодолена.</w:t>
      </w:r>
    </w:p>
    <w:p>
      <w:pPr>
        <w:pStyle w:val="Normal"/>
        <w:spacing w:lineRule="auto" w:line="240"/>
        <w:ind w:left="280" w:hanging="0"/>
        <w:jc w:val="left"/>
        <w:rPr/>
      </w:pPr>
      <w:r>
        <w:rPr/>
        <w:t>ней в детерминации психики человека к особой «исторической психологии», значит воскрешать теорию двух факторов.</w:t>
      </w:r>
    </w:p>
    <w:p>
      <w:pPr>
        <w:pStyle w:val="Normal"/>
        <w:spacing w:lineRule="auto" w:line="240"/>
        <w:ind w:left="200" w:firstLine="280"/>
        <w:jc w:val="left"/>
        <w:rPr/>
      </w:pPr>
      <w:r>
        <w:rPr/>
        <w:t xml:space="preserve">Для того чтобы очертить предмет психологической науки и определить область психологического исследования, необходимо уяснить себе следующее: изучение психического склада нации, класса и т. д., </w:t>
      </w:r>
      <w:r>
        <w:rPr>
          <w:i/>
        </w:rPr>
        <w:t>поскольку их психический склад выявляется из исторического развития их культуры</w:t>
      </w:r>
      <w:r>
        <w:rPr/>
        <w:t xml:space="preserve"> и характеризует ее как историческое целое, безотносительно к психическим свойствам того или иного индивида, относится к историческому материализму, к общественно-исторической дисциплине, а не к психологии. То же можно сказать и о психологии того или</w:t>
      </w:r>
      <w:r>
        <w:rPr>
          <w:lang w:val="en-US"/>
        </w:rPr>
        <w:t xml:space="preserve"> </w:t>
      </w:r>
      <w:r>
        <w:rPr/>
        <w:t xml:space="preserve">иного класса, </w:t>
      </w:r>
      <w:r>
        <w:rPr>
          <w:i/>
        </w:rPr>
        <w:t>поскольку она выявляется путем изучения его роли в классовой борь</w:t>
        <w:softHyphen/>
        <w:t>бе, в ходе революционного движения</w:t>
      </w:r>
      <w:r>
        <w:rPr/>
        <w:t xml:space="preserve"> и относится к классу как к предмету общест</w:t>
        <w:softHyphen/>
        <w:t>венно-исторического исследования, безотносительно к психическим свойствам тех или иных индивидов.</w:t>
      </w:r>
    </w:p>
    <w:p>
      <w:pPr>
        <w:pStyle w:val="Normal"/>
        <w:spacing w:lineRule="auto" w:line="240"/>
        <w:ind w:left="160" w:firstLine="280"/>
        <w:rPr/>
      </w:pPr>
      <w:r>
        <w:rPr/>
        <w:t>Говоря об историческом развитии психики применительно к задачам психо</w:t>
        <w:softHyphen/>
        <w:t xml:space="preserve">логического исследования, нужно иметь в виду, что исторически изменяющиеся психические свойства людей реально формируются в процессе </w:t>
      </w:r>
      <w:r>
        <w:rPr>
          <w:i/>
        </w:rPr>
        <w:t>индивидуального онтогенетического</w:t>
      </w:r>
      <w:r>
        <w:rPr/>
        <w:t xml:space="preserve"> развития и лишь в качестве таковых они могут стать предме</w:t>
        <w:softHyphen/>
        <w:t>том психологического исследования. Собственно психологическое исследование, как правило, имеет, таким образом, дело с формированием психики в одних опре</w:t>
        <w:softHyphen/>
        <w:t>деленных исторических условиях, которые в психологическом исследовании при</w:t>
        <w:softHyphen/>
        <w:t>нимаются как данное. Только изучая психику людей того поколения, на время жизни которого падают большие исторические сдвиги, ломка одного и зарожде</w:t>
        <w:softHyphen/>
        <w:t>ние другого общественного строя, психология реально имеет дело с перестройкой психологии людей. Эта перестройка выступает здесь в ходе самого индивидуаль</w:t>
        <w:softHyphen/>
        <w:t>ного онтогенетического развития. В исторические эпохи, предшествующие этим революционным периодам и следующие за ними, психология имеет дело с зако</w:t>
        <w:softHyphen/>
        <w:t>номерностями онтогенетического процесса развития индивидов, совершающего</w:t>
        <w:softHyphen/>
        <w:t>ся в каких-либо одних общественно-исторических условиях.</w:t>
      </w:r>
    </w:p>
    <w:p>
      <w:pPr>
        <w:pStyle w:val="Normal"/>
        <w:spacing w:lineRule="auto" w:line="240"/>
        <w:ind w:left="120" w:right="200" w:firstLine="280"/>
        <w:jc w:val="left"/>
        <w:rPr/>
      </w:pPr>
      <w:r>
        <w:rPr/>
        <w:t>Сопоставление результатов этого развития в разных общественно-историче</w:t>
        <w:softHyphen/>
        <w:t>ских условиях есть уже дело исторического исследования.</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ind w:left="40" w:right="200" w:firstLine="280"/>
        <w:jc w:val="left"/>
        <w:rPr/>
      </w:pPr>
      <w:r>
        <w:rPr/>
        <w:t>Психологическая наука изучает, конечно, отнюдь не только сугубо индивиду</w:t>
        <w:softHyphen/>
        <w:t>альные черты человека. Этими сугубо индивидуальными чертами как таковыми психология как наука интересуется меньше всего. Она изучает общечеловеческие психические свойства индивида и может также изучать и особенные, типологиче</w:t>
        <w:softHyphen/>
        <w:t>ские черты психики, свойственные ему как представителю определенного обще</w:t>
        <w:softHyphen/>
        <w:t xml:space="preserve">ственного строя, класса, нации. Но какие бы психические свойства ни изучала психология, </w:t>
      </w:r>
      <w:r>
        <w:rPr>
          <w:i/>
        </w:rPr>
        <w:t>она всегда изучает их на конкретном индивиде в неразрывной связи со всей рефлекторной деятельностью его мозга, сходом его индивидуального разви</w:t>
        <w:softHyphen/>
        <w:t>тия.</w:t>
      </w:r>
      <w:r>
        <w:rPr/>
        <w:t xml:space="preserve"> Результаты, полученные на конкретном индивиде, психология, как и вся</w:t>
        <w:softHyphen/>
        <w:t>кая наука, вправе обобщать и переносить на представителей той иди иной общ</w:t>
        <w:softHyphen/>
        <w:t>ности людей</w:t>
      </w:r>
      <w:r>
        <w:rPr>
          <w:lang w:val="en-US"/>
        </w:rPr>
        <w:t xml:space="preserve"> —</w:t>
      </w:r>
      <w:r>
        <w:rPr/>
        <w:t xml:space="preserve"> постольку, поскольку их на это уполномочивают вскрытые в ходе исследования зависимости. Обнаружив на данном индивиде (или данных индивидах) закономерную зависимость определенных психических свойств от определенных условий жизни, которые являются общими для соответствующей общности людей, нации, классов, представителей того или иного, прежде всего нашего советского общественного строя, психолог вправе сделать соответствую</w:t>
        <w:softHyphen/>
        <w:t>щее обобщение.</w:t>
      </w:r>
    </w:p>
    <w:p>
      <w:pPr>
        <w:pStyle w:val="Normal"/>
        <w:spacing w:lineRule="auto" w:line="240"/>
        <w:ind w:left="40" w:firstLine="280"/>
        <w:rPr/>
      </w:pPr>
      <w:r>
        <w:rPr/>
        <w:t xml:space="preserve">При этом собственно психологическим исследование является в меру того, как оно вскрывает самый </w:t>
      </w:r>
      <w:r>
        <w:rPr>
          <w:i/>
        </w:rPr>
        <w:t>процесс отражения</w:t>
      </w:r>
      <w:r>
        <w:rPr/>
        <w:t xml:space="preserve"> тех или иных условий жизни, опре</w:t>
        <w:softHyphen/>
        <w:t xml:space="preserve">деляет то, </w:t>
      </w:r>
      <w:r>
        <w:rPr>
          <w:i/>
        </w:rPr>
        <w:t>как</w:t>
      </w:r>
      <w:r>
        <w:rPr/>
        <w:t xml:space="preserve"> происходит процесс перестройки психологии людей в новых усло</w:t>
        <w:softHyphen/>
        <w:t>виях жизни, в каком преломлении эти общие условия должны выступить при</w:t>
        <w:softHyphen/>
        <w:t>менительно к индивидуальному развитию, к индивиду такого-то возраста или уровня развития, таких-то индивидуально типологических особенностей. Имен</w:t>
        <w:softHyphen/>
        <w:t>но знание закономерностей этого процесса</w:t>
      </w:r>
      <w:r>
        <w:rPr>
          <w:lang w:val="en-US"/>
        </w:rPr>
        <w:t xml:space="preserve"> —</w:t>
      </w:r>
      <w:r>
        <w:rPr/>
        <w:t xml:space="preserve"> процесса отражения</w:t>
      </w:r>
      <w:r>
        <w:rPr>
          <w:lang w:val="en-US"/>
        </w:rPr>
        <w:t xml:space="preserve"> —</w:t>
      </w:r>
      <w:r>
        <w:rPr/>
        <w:t xml:space="preserve"> определяет ограниченный, но специфический вклад, который может внести в дело коммуни</w:t>
        <w:softHyphen/>
        <w:t>стического воспитания психологическая наука.</w:t>
      </w:r>
    </w:p>
    <w:p>
      <w:pPr>
        <w:pStyle w:val="FR1"/>
        <w:spacing w:before="260" w:after="0"/>
        <w:ind w:left="1600" w:right="1600" w:firstLine="300"/>
        <w:rPr/>
      </w:pPr>
      <w:r>
        <w:rPr>
          <w:lang w:val="en-US"/>
        </w:rPr>
        <w:t>5.</w:t>
      </w:r>
      <w:r>
        <w:rPr/>
        <w:t xml:space="preserve"> Роль психических явлений в детерминации поведения</w:t>
      </w:r>
    </w:p>
    <w:p>
      <w:pPr>
        <w:pStyle w:val="Normal"/>
        <w:spacing w:lineRule="auto" w:line="240" w:before="60" w:after="0"/>
        <w:ind w:left="40" w:hanging="0"/>
        <w:rPr/>
      </w:pPr>
      <w:r>
        <w:rPr/>
        <w:t>До сих пор речь шла, в основном, о том, как детерминируются психические явле</w:t>
        <w:softHyphen/>
        <w:t>ния. Но сказать о том, как они детерминируются материальными условиями жиз</w:t>
        <w:softHyphen/>
        <w:t>ни, еще не значит сказать, как они включаются в закономерную связь жизненных явлений. Для того чтобы полностью ответить на этот вопрос, надо еще выяснить, какова их собственная роль в ходе жизни.</w:t>
      </w:r>
    </w:p>
    <w:p>
      <w:pPr>
        <w:pStyle w:val="Normal"/>
        <w:spacing w:lineRule="auto" w:line="240"/>
        <w:rPr/>
      </w:pPr>
      <w:r>
        <w:rPr/>
        <w:t xml:space="preserve">Основное положение, которое при этом нужно себе уяснить, заключается в том, что </w:t>
      </w:r>
      <w:r>
        <w:rPr>
          <w:i/>
        </w:rPr>
        <w:t>не признание, а отрицание действенной роли психического ведет к индетерми</w:t>
        <w:softHyphen/>
        <w:t>низму, к прорыву детерминизма в понимании человеческой жизни, человеческого по</w:t>
        <w:softHyphen/>
        <w:t>ведения.</w:t>
      </w:r>
      <w:r>
        <w:rPr/>
        <w:t xml:space="preserve"> Нельзя реализовать детерминизм в понимании человеческого (и не толь</w:t>
        <w:softHyphen/>
        <w:t>ко человеческого) поведения, если не включить психику во взаимосвязь причин и следствий, которые в ходе жизни непрерывно меняются местами. Поведение че</w:t>
        <w:softHyphen/>
        <w:t>ловека детерминируется внешним миром опосредствованно через его психиче</w:t>
        <w:softHyphen/>
        <w:t>скую деятельность. Поведение разных людей и даже одного и того же человека во внешне одной и той же ситуации бесконечно многообразно. Механистическая по</w:t>
        <w:softHyphen/>
        <w:t>пытка непосредственно связать поведение человека с внешней ситуацией по схе</w:t>
        <w:softHyphen/>
        <w:t>ме стимул—реакция безнадежна. Такое понимание детерминизма своим явным несоответствием фактам и создает почву для защиты индетерминизма. Внешние воздействия на человека преломляются через внутренние психологические усло</w:t>
        <w:softHyphen/>
        <w:t>вия. Не учитывая этих последних, нельзя прийти к детерминистическому пони</w:t>
        <w:softHyphen/>
        <w:t>манию действий человека. Эпифеноменалистическая концепция, согласно которой психические явления</w:t>
      </w:r>
      <w:r>
        <w:rPr>
          <w:lang w:val="en-US"/>
        </w:rPr>
        <w:t xml:space="preserve"> —</w:t>
      </w:r>
      <w:r>
        <w:rPr/>
        <w:t xml:space="preserve"> это лишенные всякой действенности спутники физиче</w:t>
        <w:softHyphen/>
        <w:t>ских (физиологических) явлений, есть побочный продукт механистического ма</w:t>
        <w:softHyphen/>
        <w:t xml:space="preserve">териализма. Она является, по существу, выражением неспособности </w:t>
      </w:r>
      <w:r>
        <w:rPr>
          <w:i/>
        </w:rPr>
        <w:t>механисти</w:t>
        <w:softHyphen/>
        <w:t>ческого детерминизма</w:t>
      </w:r>
      <w:r>
        <w:rPr/>
        <w:t xml:space="preserve"> понять, что все явления в мире включены в единую всеоб</w:t>
        <w:softHyphen/>
        <w:t>щую взаимосвязь.</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rPr/>
      </w:pPr>
      <w:r>
        <w:rPr/>
        <w:t>На отрицание роли психического в детерминации поведения толкает скрытая идеалистическая или дуалистическая предпосылка, согласно которой психиче</w:t>
        <w:softHyphen/>
        <w:t>ское обособлено от материального мира. При таком понимании психического его участие в детерминации каких-либо явлений неизбежно означало бы прорыв в детерминированности материальных явлений друг другом. Но отвергнуть нужно не включение психического в детерминацию человеческого поведения, а понима</w:t>
        <w:softHyphen/>
        <w:t>ние психического, превращающее его в нечто обособленное от материального мира. На самом деле обусловленность поведения психической деятельностью (в силу</w:t>
      </w:r>
    </w:p>
    <w:p>
      <w:pPr>
        <w:pStyle w:val="Normal"/>
        <w:spacing w:lineRule="auto" w:line="240"/>
        <w:ind w:left="280" w:hanging="0"/>
        <w:rPr/>
      </w:pPr>
      <w:r>
        <w:rPr/>
        <w:t>отражательного характера психического) опосредствует его зависимость от объективного мира. При этом психическое опосредствование никак не является простым дублированием внешнего мира; в таком случае оно не давало бы никакого нового, специфического эффекта и, значит, оставалось бы «эпифеноменом». Опо</w:t>
        <w:softHyphen/>
        <w:t>средствуя детерминацию жизни и деятельности людей внешним миром, объек</w:t>
        <w:softHyphen/>
        <w:t>тивными условиями, психическое отражение бесконечно увеличивает их детер</w:t>
        <w:softHyphen/>
        <w:t>минирующие возможности. Посредством психического в форме знания о бытии, о мире поведение людей детерминируется не только наличным, но и сейчас отсут</w:t>
        <w:softHyphen/>
        <w:t>ствующим</w:t>
      </w:r>
      <w:r>
        <w:rPr>
          <w:lang w:val="en-US"/>
        </w:rPr>
        <w:t xml:space="preserve"> —</w:t>
      </w:r>
      <w:r>
        <w:rPr/>
        <w:t xml:space="preserve"> не только ближайшим окружением, но и событиями, совершающи</w:t>
        <w:softHyphen/>
        <w:t>мися в самых удаленных от нас уголках мира, не только настоящим и прошлым, но и будущим. Когда, познавая закономерности развития природы и обществен</w:t>
        <w:softHyphen/>
        <w:t xml:space="preserve">ной жизни, мы получаем возможность предвидеть дальнейший ход событий, мы вводим будущее в детерминацию нашего поведения. Всякий вообще </w:t>
      </w:r>
      <w:r>
        <w:rPr>
          <w:i/>
        </w:rPr>
        <w:t>акт позна</w:t>
        <w:softHyphen/>
        <w:t>ния мира есть вместе с тем и введение в действие новых детерминант нашего по</w:t>
        <w:softHyphen/>
        <w:t>ведения.</w:t>
      </w:r>
      <w:r>
        <w:rPr/>
        <w:t xml:space="preserve"> В процессе отражения явлений внешнего мира происходит и определе</w:t>
        <w:softHyphen/>
        <w:t>ние их значения для индивида и тем самым его отношения к ним (психологи</w:t>
        <w:softHyphen/>
        <w:t xml:space="preserve">чески выражающегося в форме стремлений и чувств). В силу этого предметы и явления внешнего мира выступают не только как </w:t>
      </w:r>
      <w:r>
        <w:rPr>
          <w:i/>
        </w:rPr>
        <w:t>объекты познания,</w:t>
      </w:r>
      <w:r>
        <w:rPr/>
        <w:t xml:space="preserve"> но и как </w:t>
      </w:r>
      <w:r>
        <w:rPr>
          <w:i/>
        </w:rPr>
        <w:t>дви</w:t>
        <w:softHyphen/>
        <w:t>гатели поведения,</w:t>
      </w:r>
      <w:r>
        <w:rPr/>
        <w:t xml:space="preserve"> как его </w:t>
      </w:r>
      <w:r>
        <w:rPr>
          <w:i/>
        </w:rPr>
        <w:t>побудители,</w:t>
      </w:r>
      <w:r>
        <w:rPr/>
        <w:t xml:space="preserve"> порождающие в человеке определенные побуждения к действию,</w:t>
      </w:r>
      <w:r>
        <w:rPr>
          <w:lang w:val="en-US"/>
        </w:rPr>
        <w:t xml:space="preserve"> —</w:t>
      </w:r>
      <w:r>
        <w:rPr/>
        <w:t xml:space="preserve"> </w:t>
      </w:r>
      <w:r>
        <w:rPr>
          <w:i/>
        </w:rPr>
        <w:t>мотивы.</w:t>
      </w:r>
      <w:r>
        <w:rPr/>
        <w:t xml:space="preserve"> Таким образом, психическое играет реаль</w:t>
        <w:softHyphen/>
        <w:t>ную, действенную роль в детерминации деятельности людей, их поведения и вме</w:t>
        <w:softHyphen/>
        <w:t>сте с тем оно не является фактором, действующим обособленно от бытия.</w:t>
      </w:r>
    </w:p>
    <w:p>
      <w:pPr>
        <w:pStyle w:val="Normal"/>
        <w:spacing w:lineRule="auto" w:line="240"/>
        <w:ind w:left="40" w:right="200" w:firstLine="280"/>
        <w:rPr/>
      </w:pPr>
      <w:r>
        <w:rPr/>
        <w:t>Сказанным намечаются некоторые общие философские предпосылки, обу</w:t>
        <w:softHyphen/>
        <w:t>словливающие возможность признания реальной действенной роли психическо</w:t>
        <w:softHyphen/>
        <w:t>го. Но, для того чтобы эта возможность была реализована, нужно еще понять, как фактически, конкретно осуществляется эта реальная действенная роль психиче</w:t>
        <w:softHyphen/>
        <w:t>ского в детерминации поведения. Тогда лишь с эпифеноменализмом будет дейст</w:t>
        <w:softHyphen/>
        <w:t>вительно покончено.</w:t>
      </w:r>
    </w:p>
    <w:p>
      <w:pPr>
        <w:pStyle w:val="Normal"/>
        <w:spacing w:lineRule="auto" w:line="240"/>
        <w:ind w:left="40" w:right="200" w:firstLine="280"/>
        <w:rPr/>
      </w:pPr>
      <w:r>
        <w:rPr/>
        <w:t>Ключ к решению самых сложных и больших проблем лежит обычно в очень простых и массовидных фактах. Все дело в том, чтобы увидеть эти проблемы и эти факты, на первый взгляд как будто далекие друг от друга, в их связи, в надле</w:t>
        <w:softHyphen/>
        <w:t>жащих соотношениях друг с другом.</w:t>
      </w:r>
    </w:p>
    <w:p>
      <w:pPr>
        <w:pStyle w:val="Normal"/>
        <w:spacing w:lineRule="auto" w:line="240"/>
        <w:ind w:left="40" w:right="200" w:firstLine="280"/>
        <w:rPr/>
      </w:pPr>
      <w:r>
        <w:rPr/>
        <w:t>Ключ к раскрытию наиболее сложных и важных сторон того, что прежде назы</w:t>
        <w:softHyphen/>
        <w:t>вали психофизической проблемой, лежит в таком простом и обыденном жизнен</w:t>
        <w:softHyphen/>
        <w:t>ном явлении, как любое практическое действие человека. Отправной пункт для устранения всех эпифеноменалистических тенденций лежит в элементарном и капитальном факте афферентации движения ощущением. Еще И. М. Сеченов сформулировал как существенную составную часть своей рефлекторной теории «начало согласования движений с чувствованием»'. Идя по этому же пути даль</w:t>
        <w:softHyphen/>
        <w:t>ше, И. П. Павлов выдвинул и обосновал то положение, что построение движения,</w:t>
      </w:r>
    </w:p>
    <w:p>
      <w:pPr>
        <w:sectPr>
          <w:type w:val="nextPage"/>
          <w:pgSz w:w="11906" w:h="16820"/>
          <w:pgMar w:left="1440" w:right="2880" w:gutter="0" w:header="0" w:top="1440" w:footer="0" w:bottom="720"/>
          <w:pgNumType w:fmt="decimal"/>
          <w:formProt w:val="false"/>
          <w:textDirection w:val="lrTb"/>
          <w:docGrid w:type="default" w:linePitch="360" w:charSpace="0"/>
        </w:sectPr>
        <w:pStyle w:val="FR2"/>
        <w:ind w:left="0" w:right="400" w:hanging="0"/>
        <w:rPr/>
      </w:pPr>
      <w:r>
        <w:rPr/>
        <w:t>В «Физиологии нервных центров» И. М. Сеченов писал: «Самой существенной стороной в деятель</w:t>
        <w:softHyphen/>
        <w:t>ности нервных регуляторов является согласование движения с чувствованием» (Физиология нерв</w:t>
        <w:softHyphen/>
        <w:t>ных центров.</w:t>
      </w:r>
      <w:r>
        <w:rPr>
          <w:lang w:val="en-US"/>
        </w:rPr>
        <w:t xml:space="preserve"> —</w:t>
      </w:r>
      <w:r>
        <w:rPr/>
        <w:t xml:space="preserve"> М.,</w:t>
      </w:r>
      <w:r>
        <w:rPr>
          <w:lang w:val="en-US"/>
        </w:rPr>
        <w:t xml:space="preserve"> 1952. —</w:t>
      </w:r>
      <w:r>
        <w:rPr/>
        <w:t xml:space="preserve"> С.</w:t>
      </w:r>
      <w:r>
        <w:rPr>
          <w:lang w:val="en-US"/>
        </w:rPr>
        <w:t xml:space="preserve"> 27).</w:t>
      </w:r>
      <w:r>
        <w:rPr/>
        <w:t xml:space="preserve"> И далее: «Чувствование повсюду играет в сущности одну и ту же сигнальную роль...» (Там же). Фундаментальное для/рефлекторной теории Сеченова—Павлова представление об ощущении и восприятии как сигнале действительности связано, по существу, с ролью ощущений в регуляции движения.</w:t>
      </w:r>
    </w:p>
    <w:p>
      <w:pPr>
        <w:pStyle w:val="Normal"/>
        <w:spacing w:lineRule="auto" w:line="240"/>
        <w:ind w:left="40" w:hanging="0"/>
        <w:rPr/>
      </w:pPr>
      <w:r>
        <w:rPr/>
        <w:t>ответной реакции организма осуществляется в коре как «афферентном отделе нервной системы, как органе чувствительности»'.</w:t>
      </w:r>
    </w:p>
    <w:p>
      <w:pPr>
        <w:pStyle w:val="Normal"/>
        <w:spacing w:lineRule="auto" w:line="240"/>
        <w:rPr/>
      </w:pPr>
      <w:r>
        <w:rPr/>
        <w:t>Анализируя далее физиологический механизм так называемых произвольных движений, И. П. Павлов специально отметил, что осуществляемые движения по</w:t>
        <w:softHyphen/>
        <w:t>сылают в свою очередь импульсы в те кинестетические клетки коры, раздражение которых активно производит это движение</w:t>
      </w:r>
      <w:r>
        <w:rPr>
          <w:vertAlign w:val="superscript"/>
        </w:rPr>
        <w:t>2</w:t>
      </w:r>
      <w:r>
        <w:rPr/>
        <w:t>. Дальнейшая разработка этих идей закономерно привела к представлению об обратной афферентации, непрерывно по ходу движения поступающей с периферии в центральный нервный прибор, ко</w:t>
        <w:softHyphen/>
        <w:t>торый производит анализ поступающих таким образом «информации»</w:t>
      </w:r>
      <w:r>
        <w:rPr>
          <w:vertAlign w:val="superscript"/>
        </w:rPr>
        <w:t>3</w:t>
      </w:r>
      <w:r>
        <w:rPr/>
        <w:t>, она же привела в дальнейшем к идее о непрерывных сенсорных коррекциях, благодаря которым движение становится управляемым. Представление о поступающей с периферии в центр афферентации как существенном и даже необходимом компо</w:t>
        <w:softHyphen/>
        <w:t>ненте рефлекторной регуляции деятельности имеет принципиальное значение</w:t>
      </w:r>
      <w:r>
        <w:rPr>
          <w:vertAlign w:val="superscript"/>
        </w:rPr>
        <w:t>4</w:t>
      </w:r>
      <w:r>
        <w:rPr/>
        <w:t>. Механистическая концепция рефлекторной дуги, теория стимула как внешнего толчка, естественно, сводила афферентные импульсы к роли пускового сигнала. Представление, согласно которому в ходе выполнения любых действий с перифе</w:t>
        <w:softHyphen/>
        <w:t>рии в центр непрерывно поступают афферентные сигналы, анализ и синтез кото</w:t>
        <w:softHyphen/>
        <w:t>рых и позволяет управлять этими действиями или движениями, является, по суще</w:t>
        <w:softHyphen/>
        <w:t>ству, физиологическим выражением отказа от схемы стимул—реакция, от механи</w:t>
        <w:softHyphen/>
        <w:t>стической теории внешнего толчка и признанием определяющей роли взаимодей</w:t>
        <w:softHyphen/>
        <w:t>ствия индивида с миром.</w:t>
      </w:r>
    </w:p>
    <w:p>
      <w:pPr>
        <w:pStyle w:val="Normal"/>
        <w:spacing w:lineRule="auto" w:line="240"/>
        <w:rPr/>
      </w:pPr>
      <w:r>
        <w:rPr/>
        <w:t>Правильное понимание роли афферентации в построении движения откры</w:t>
        <w:softHyphen/>
        <w:t xml:space="preserve">вает путь для правильного понимания соотношения психических и физических компонентов действия. </w:t>
      </w:r>
      <w:r>
        <w:rPr>
          <w:i/>
        </w:rPr>
        <w:t>Действие несводимо к своей исполнительской части, в него обязательно входит также чувствительная, познавательная часть, афферентация с периферии, извне, анализ и синтез поступающих оттуда чувственных сиг</w:t>
        <w:softHyphen/>
        <w:t>налов,</w:t>
      </w:r>
      <w:r>
        <w:rPr/>
        <w:t xml:space="preserve"> посредством которых действия регулируются.</w:t>
      </w:r>
    </w:p>
    <w:p>
      <w:pPr>
        <w:pStyle w:val="Normal"/>
        <w:spacing w:lineRule="auto" w:line="240"/>
        <w:rPr/>
      </w:pPr>
      <w:r>
        <w:rPr/>
        <w:t>Характеристика практической деятельности как материальной в отличие от теоретической как идеальной исходит из природы продукта, или основного ре</w:t>
        <w:softHyphen/>
        <w:t>зультата каждого из этих видов деятельности: практическая деятельность произ</w:t>
        <w:softHyphen/>
        <w:t>водит изменения в материальном мире, теоретическая порождает идеи, образы, произведения науки и искусства. Эта характеристика деятельности по ее продук</w:t>
        <w:softHyphen/>
        <w:t>ту не определяет, однако, однозначно ее состава: нет такой теоретической дея</w:t>
        <w:softHyphen/>
        <w:t>тельности, которая по своему составу была бы чисто духовной, только идеальной, не включала бы никаких материальных компонентов и материальных действий</w:t>
      </w:r>
    </w:p>
    <w:p>
      <w:pPr>
        <w:pStyle w:val="FR2"/>
        <w:spacing w:before="0" w:after="0"/>
        <w:ind w:left="400" w:right="400" w:hanging="100"/>
        <w:rPr/>
      </w:pPr>
      <w:r>
        <w:rPr>
          <w:lang w:val="en-US"/>
        </w:rPr>
        <w:t>'</w:t>
      </w:r>
      <w:r>
        <w:rPr/>
        <w:t xml:space="preserve"> «В этом отделе исключительно,</w:t>
      </w:r>
      <w:r>
        <w:rPr>
          <w:lang w:val="en-US"/>
        </w:rPr>
        <w:t xml:space="preserve"> —</w:t>
      </w:r>
      <w:r>
        <w:rPr/>
        <w:t xml:space="preserve"> писал И. П. Павлов,</w:t>
      </w:r>
      <w:r>
        <w:rPr>
          <w:lang w:val="en-US"/>
        </w:rPr>
        <w:t xml:space="preserve"> —</w:t>
      </w:r>
      <w:r>
        <w:rPr/>
        <w:t xml:space="preserve"> происходит высший анализ и синтез при</w:t>
        <w:softHyphen/>
        <w:t>носимых раздражении, и отсюда уже готовые комбинации раздражении и торможений направляют</w:t>
        <w:softHyphen/>
        <w:t xml:space="preserve">ся в эфферентный отдел». </w:t>
      </w:r>
      <w:r>
        <w:rPr>
          <w:i/>
        </w:rPr>
        <w:t>Павлов И. П.</w:t>
      </w:r>
      <w:r>
        <w:rPr/>
        <w:t xml:space="preserve"> Полн. собр. соч.</w:t>
      </w:r>
      <w:r>
        <w:rPr>
          <w:lang w:val="en-US"/>
        </w:rPr>
        <w:t xml:space="preserve"> —</w:t>
      </w:r>
      <w:r>
        <w:rPr/>
        <w:t xml:space="preserve"> С.</w:t>
      </w:r>
      <w:r>
        <w:rPr>
          <w:lang w:val="en-US"/>
        </w:rPr>
        <w:t xml:space="preserve"> 105.</w:t>
      </w:r>
      <w:r>
        <w:rPr/>
        <w:t xml:space="preserve"> —Т.</w:t>
      </w:r>
      <w:r>
        <w:rPr>
          <w:lang w:val="en-US"/>
        </w:rPr>
        <w:t xml:space="preserve"> III,</w:t>
      </w:r>
      <w:r>
        <w:rPr/>
        <w:t xml:space="preserve"> кн.</w:t>
      </w:r>
      <w:r>
        <w:rPr>
          <w:lang w:val="en-US"/>
        </w:rPr>
        <w:t xml:space="preserve"> 2.</w:t>
      </w:r>
      <w:r>
        <w:rPr/>
        <w:t xml:space="preserve"> (С. Р.)</w:t>
      </w:r>
    </w:p>
    <w:p>
      <w:pPr>
        <w:pStyle w:val="FR2"/>
        <w:spacing w:before="0" w:after="0"/>
        <w:ind w:left="160" w:right="400" w:hanging="120"/>
        <w:rPr/>
      </w:pPr>
      <w:r>
        <w:rPr>
          <w:vertAlign w:val="superscript"/>
          <w:lang w:val="en-US"/>
        </w:rPr>
        <w:t>2</w:t>
      </w:r>
      <w:r>
        <w:rPr/>
        <w:t xml:space="preserve"> Там же.-С.</w:t>
      </w:r>
      <w:r>
        <w:rPr>
          <w:lang w:val="en-US"/>
        </w:rPr>
        <w:t xml:space="preserve"> 104-105.</w:t>
      </w:r>
    </w:p>
    <w:p>
      <w:pPr>
        <w:pStyle w:val="FR2"/>
        <w:spacing w:before="0" w:after="0"/>
        <w:ind w:left="160" w:right="400" w:hanging="120"/>
        <w:rPr/>
      </w:pPr>
      <w:r>
        <w:rPr>
          <w:vertAlign w:val="superscript"/>
          <w:lang w:val="en-US"/>
        </w:rPr>
        <w:t>3</w:t>
      </w:r>
      <w:r>
        <w:rPr/>
        <w:t xml:space="preserve"> Помимо ряда предшествующих работ П. К. Анохина, в частности его работы «Узловые вопросы в изучении высшей нервной деятельности» (Проблемы высшей нервной деятельности.</w:t>
      </w:r>
      <w:r>
        <w:rPr>
          <w:lang w:val="en-US"/>
        </w:rPr>
        <w:t xml:space="preserve"> —</w:t>
      </w:r>
      <w:r>
        <w:rPr/>
        <w:t xml:space="preserve"> М.,</w:t>
      </w:r>
      <w:r>
        <w:rPr>
          <w:lang w:val="en-US"/>
        </w:rPr>
        <w:t xml:space="preserve"> 1949. — </w:t>
      </w:r>
      <w:r>
        <w:rPr/>
        <w:t>С.</w:t>
      </w:r>
      <w:r>
        <w:rPr>
          <w:lang w:val="en-US"/>
        </w:rPr>
        <w:t xml:space="preserve"> 75-78),</w:t>
      </w:r>
      <w:r>
        <w:rPr/>
        <w:t xml:space="preserve"> см. его статью «Особенности афферентного аппарата условного рефлекса и его значение для психологии» (Вопросы психологии.</w:t>
      </w:r>
      <w:r>
        <w:rPr>
          <w:lang w:val="en-US"/>
        </w:rPr>
        <w:t xml:space="preserve"> — 1955. — № 6. —</w:t>
      </w:r>
      <w:r>
        <w:rPr/>
        <w:t xml:space="preserve"> С.</w:t>
      </w:r>
      <w:r>
        <w:rPr>
          <w:lang w:val="en-US"/>
        </w:rPr>
        <w:t xml:space="preserve"> 16-38).</w:t>
      </w:r>
      <w:r>
        <w:rPr/>
        <w:t xml:space="preserve"> См. также: </w:t>
      </w:r>
      <w:r>
        <w:rPr>
          <w:i/>
        </w:rPr>
        <w:t xml:space="preserve">Бернштейн Н. А. </w:t>
      </w:r>
      <w:r>
        <w:rPr/>
        <w:t>К вопросу о природе и динамике координационной функции</w:t>
      </w:r>
      <w:r>
        <w:rPr>
          <w:lang w:val="en-US"/>
        </w:rPr>
        <w:t xml:space="preserve"> //</w:t>
      </w:r>
      <w:r>
        <w:rPr/>
        <w:t xml:space="preserve"> Ученые записки МГУ.</w:t>
      </w:r>
      <w:r>
        <w:rPr>
          <w:lang w:val="en-US"/>
        </w:rPr>
        <w:t xml:space="preserve"> —</w:t>
      </w:r>
      <w:r>
        <w:rPr/>
        <w:t xml:space="preserve"> Вып.</w:t>
      </w:r>
      <w:r>
        <w:rPr>
          <w:lang w:val="en-US"/>
        </w:rPr>
        <w:t xml:space="preserve"> 90. </w:t>
      </w:r>
      <w:r>
        <w:rPr/>
        <w:t>Движение и деятельность.</w:t>
      </w:r>
      <w:r>
        <w:rPr>
          <w:lang w:val="en-US"/>
        </w:rPr>
        <w:t xml:space="preserve"> —</w:t>
      </w:r>
      <w:r>
        <w:rPr/>
        <w:t xml:space="preserve"> М.,</w:t>
      </w:r>
      <w:r>
        <w:rPr>
          <w:lang w:val="en-US"/>
        </w:rPr>
        <w:t xml:space="preserve"> 1945. —</w:t>
      </w:r>
      <w:r>
        <w:rPr/>
        <w:t xml:space="preserve"> С.</w:t>
      </w:r>
      <w:r>
        <w:rPr>
          <w:lang w:val="en-US"/>
        </w:rPr>
        <w:t xml:space="preserve"> 22-90.</w:t>
      </w:r>
    </w:p>
    <w:p>
      <w:pPr>
        <w:sectPr>
          <w:type w:val="nextPage"/>
          <w:pgSz w:w="11906" w:h="16820"/>
          <w:pgMar w:left="1440" w:right="2880" w:gutter="0" w:header="0" w:top="1440" w:footer="0" w:bottom="720"/>
          <w:pgNumType w:fmt="decimal"/>
          <w:formProt w:val="false"/>
          <w:textDirection w:val="lrTb"/>
          <w:docGrid w:type="default" w:linePitch="360" w:charSpace="0"/>
        </w:sectPr>
        <w:pStyle w:val="FR2"/>
        <w:spacing w:before="0" w:after="0"/>
        <w:ind w:left="160" w:right="400" w:hanging="120"/>
        <w:rPr/>
      </w:pPr>
      <w:r>
        <w:rPr>
          <w:vertAlign w:val="superscript"/>
          <w:lang w:val="en-US"/>
        </w:rPr>
        <w:t>4</w:t>
      </w:r>
      <w:r>
        <w:rPr/>
        <w:t xml:space="preserve"> Теория информации в кибернетике воспроизводит именно модель мозга, работающего на основе обратной афферентации, информирующей центр управления о всех изменениях на периферии, так что последующие «приказы», идущие из центра, непрерывно учитывают все изменения, происходя</w:t>
        <w:softHyphen/>
        <w:t>щие на периферии в результате выполнения предшествующих «директив» из центра.</w:t>
      </w:r>
    </w:p>
    <w:p>
      <w:pPr>
        <w:pStyle w:val="Normal"/>
        <w:spacing w:lineRule="auto" w:line="240"/>
        <w:ind w:left="40" w:hanging="0"/>
        <w:rPr/>
      </w:pPr>
      <w:r>
        <w:rPr/>
        <w:t xml:space="preserve">(хотя бы движений моей руки, которая пишет эти строки); точно так же нет такой материальной практической деятельности, которая не включала бы чувственных вообще психических компонентов, которая могла бы осуществиться без ее постоянной регуляции психической деятельностью. </w:t>
      </w:r>
      <w:r>
        <w:rPr>
          <w:i/>
        </w:rPr>
        <w:t>Нельзя сводить действие только к внешнему его выражению; это лишь исполнительская его часть; в действие всегда входит и чувственное познание.</w:t>
      </w:r>
      <w:r>
        <w:rPr/>
        <w:t xml:space="preserve"> Речь идет не о двух обособленных раздельных частях; они не могут быть обособлены, потому что чувственные, познавательный компоненты не воздействуют как-то извне на движения, имеющие свой, от них независимый механизм, а на известном уровне (см. дальше) входят в самый «механизм» движений, образуя с ними единое целое.</w:t>
      </w:r>
    </w:p>
    <w:p>
      <w:pPr>
        <w:pStyle w:val="Normal"/>
        <w:spacing w:lineRule="auto" w:line="240"/>
        <w:rPr/>
      </w:pPr>
      <w:r>
        <w:rPr/>
        <w:t>Афферентация, о которой идет речь в физиологическом исследовании движений,</w:t>
      </w:r>
      <w:r>
        <w:rPr>
          <w:lang w:val="en-US"/>
        </w:rPr>
        <w:t xml:space="preserve"> —</w:t>
      </w:r>
      <w:r>
        <w:rPr/>
        <w:t xml:space="preserve"> это сперва физиологическое понятие, предмет физиологического исследования, и она должна остаться таковой на любом уровне осуществления движений. Но имеются уровни, на которых проблема афферентации движения, роль анализа и синтеза чувственных сигналов не может быть сведена </w:t>
      </w:r>
      <w:r>
        <w:rPr>
          <w:i/>
        </w:rPr>
        <w:t>только</w:t>
      </w:r>
      <w:r>
        <w:rPr/>
        <w:t xml:space="preserve"> к ее физиологиче</w:t>
        <w:softHyphen/>
        <w:t>скому аспекту, где игнорирование психологического аспекта приводит к исчезно</w:t>
        <w:softHyphen/>
        <w:t>вению в целом того явления, физиологический механизм которого должна изу</w:t>
        <w:softHyphen/>
        <w:t>чать физиология.</w:t>
      </w:r>
    </w:p>
    <w:p>
      <w:pPr>
        <w:pStyle w:val="Normal"/>
        <w:spacing w:lineRule="auto" w:line="240"/>
        <w:rPr/>
      </w:pPr>
      <w:r>
        <w:rPr/>
        <w:t>Еще И. М. Сеченов, различая уровни регуляции движения, особо выделял те, в которых связь двигательной части с сигнальной осуществляется «через психику»'. Современный исследователь «построения движений»</w:t>
      </w:r>
      <w:r>
        <w:rPr>
          <w:lang w:val="en-US"/>
        </w:rPr>
        <w:t xml:space="preserve"> —</w:t>
      </w:r>
      <w:r>
        <w:rPr/>
        <w:t xml:space="preserve"> Н. А. Бернштейн</w:t>
      </w:r>
      <w:r>
        <w:rPr>
          <w:lang w:val="en-US"/>
        </w:rPr>
        <w:t xml:space="preserve"> —</w:t>
      </w:r>
      <w:r>
        <w:rPr/>
        <w:t xml:space="preserve"> выде</w:t>
        <w:softHyphen/>
        <w:t>ляет разные их уровни, начиная с таких, которые у высших позвоночных отошли в удел вегетативных отправлений (как, например, перистальтические движения кишечника и т. п.); за ними следует уровень спинных рефлексов. «Еще выше,</w:t>
      </w:r>
      <w:r>
        <w:rPr>
          <w:lang w:val="en-US"/>
        </w:rPr>
        <w:t xml:space="preserve"> — </w:t>
      </w:r>
      <w:r>
        <w:rPr/>
        <w:t>пишет он,</w:t>
      </w:r>
      <w:r>
        <w:rPr>
          <w:lang w:val="en-US"/>
        </w:rPr>
        <w:t xml:space="preserve"> —</w:t>
      </w:r>
      <w:r>
        <w:rPr/>
        <w:t xml:space="preserve"> мы вступаем в область движений с более сложной биологической мо</w:t>
        <w:softHyphen/>
        <w:t>тивировкой и с афферентацией, синтетически включающей как телерецепцию, так и индивидуальные мнестические компоненты</w:t>
      </w:r>
      <w:r>
        <w:rPr>
          <w:lang w:val="en-US"/>
        </w:rPr>
        <w:t xml:space="preserve"> —</w:t>
      </w:r>
      <w:r>
        <w:rPr/>
        <w:t xml:space="preserve"> в область подлинной психо</w:t>
        <w:softHyphen/>
        <w:t>физиологии»</w:t>
      </w:r>
      <w:r>
        <w:rPr>
          <w:vertAlign w:val="superscript"/>
        </w:rPr>
        <w:t>2</w:t>
      </w:r>
      <w:r>
        <w:rPr/>
        <w:t>. Далее следуют «специфически человеческие координации, мотивы, возникновение которых уже никак нельзя свести к чисто биологической причин</w:t>
        <w:softHyphen/>
        <w:t>ности, в первую очередь координации речи и письма и предметных трудовых дей</w:t>
        <w:softHyphen/>
        <w:t>ствий с их социально психологической обусловленностью»</w:t>
      </w:r>
      <w:r>
        <w:rPr>
          <w:vertAlign w:val="superscript"/>
        </w:rPr>
        <w:t>3</w:t>
      </w:r>
      <w:r>
        <w:rPr/>
        <w:t>. Особо в этой иерар</w:t>
        <w:softHyphen/>
        <w:t>хии уровней построения движений справедливо выделяется уровень действий.</w:t>
      </w:r>
    </w:p>
    <w:p>
      <w:pPr>
        <w:pStyle w:val="Normal"/>
        <w:spacing w:lineRule="auto" w:line="240"/>
        <w:rPr/>
      </w:pPr>
      <w:r>
        <w:rPr/>
        <w:t>С точки зрения психологической обусловленности мы бы разделили все акты сперва на три большие группы:</w:t>
      </w:r>
      <w:r>
        <w:rPr>
          <w:lang w:val="en-US"/>
        </w:rPr>
        <w:t xml:space="preserve"> 1)</w:t>
      </w:r>
      <w:r>
        <w:rPr/>
        <w:t xml:space="preserve"> группу двигательных актов, регуляция которых совершается только в физиологическом плане</w:t>
      </w:r>
      <w:r>
        <w:rPr>
          <w:vertAlign w:val="superscript"/>
        </w:rPr>
        <w:t>4</w:t>
      </w:r>
      <w:r>
        <w:rPr/>
        <w:t>;</w:t>
      </w:r>
      <w:r>
        <w:rPr>
          <w:lang w:val="en-US"/>
        </w:rPr>
        <w:t xml:space="preserve"> 2)</w:t>
      </w:r>
      <w:r>
        <w:rPr/>
        <w:t xml:space="preserve"> группу движений, регулируе</w:t>
        <w:softHyphen/>
        <w:t>мых ощущениями, т. е., точнее, ощущаемыми раздражителями как сигналами без того, чтобы эти раздражители выступали как объекты, а ощущения</w:t>
      </w:r>
      <w:r>
        <w:rPr>
          <w:lang w:val="en-US"/>
        </w:rPr>
        <w:t xml:space="preserve"> —</w:t>
      </w:r>
      <w:r>
        <w:rPr/>
        <w:t xml:space="preserve"> как образы их;</w:t>
      </w:r>
      <w:r>
        <w:rPr>
          <w:lang w:val="en-US"/>
        </w:rPr>
        <w:t xml:space="preserve"> 3)</w:t>
      </w:r>
      <w:r>
        <w:rPr/>
        <w:t xml:space="preserve"> группу движений, действий, когда </w:t>
      </w:r>
      <w:r>
        <w:rPr>
          <w:i/>
        </w:rPr>
        <w:t>реакция на раздражитель</w:t>
      </w:r>
      <w:r>
        <w:rPr/>
        <w:t xml:space="preserve"> переходит в </w:t>
      </w:r>
      <w:r>
        <w:rPr>
          <w:i/>
        </w:rPr>
        <w:t>действие с предметом как объектом.</w:t>
      </w:r>
      <w:r>
        <w:rPr/>
        <w:t xml:space="preserve"> Этот переход совершается, когда мир как со</w:t>
        <w:softHyphen/>
        <w:t xml:space="preserve">вокупность </w:t>
      </w:r>
      <w:r>
        <w:rPr>
          <w:i/>
        </w:rPr>
        <w:t>раздражителей,</w:t>
      </w:r>
      <w:r>
        <w:rPr/>
        <w:t xml:space="preserve"> воздействующих на органы чувств, выступает как со</w:t>
        <w:softHyphen/>
        <w:t xml:space="preserve">вокупность отраженных в ощущениях, восприятиях и т. д. </w:t>
      </w:r>
      <w:r>
        <w:rPr>
          <w:i/>
        </w:rPr>
        <w:t>объектов</w:t>
      </w:r>
      <w:r>
        <w:rPr/>
        <w:t xml:space="preserve"> и объектив-</w:t>
      </w:r>
    </w:p>
    <w:p>
      <w:pPr>
        <w:pStyle w:val="FR2"/>
        <w:spacing w:before="220" w:after="0"/>
        <w:ind w:left="0" w:right="400" w:hanging="0"/>
        <w:jc w:val="left"/>
        <w:rPr/>
      </w:pPr>
      <w:r>
        <w:rPr>
          <w:lang w:val="en-US"/>
        </w:rPr>
        <w:t>'</w:t>
      </w:r>
      <w:r>
        <w:rPr/>
        <w:t xml:space="preserve"> См. </w:t>
      </w:r>
      <w:r>
        <w:rPr>
          <w:i/>
        </w:rPr>
        <w:t>Сеченов И. М.</w:t>
      </w:r>
      <w:r>
        <w:rPr/>
        <w:t xml:space="preserve"> Физиология нервных центров.</w:t>
      </w:r>
      <w:r>
        <w:rPr>
          <w:lang w:val="en-US"/>
        </w:rPr>
        <w:t xml:space="preserve"> —</w:t>
      </w:r>
      <w:r>
        <w:rPr/>
        <w:t xml:space="preserve"> М.,</w:t>
      </w:r>
      <w:r>
        <w:rPr>
          <w:lang w:val="en-US"/>
        </w:rPr>
        <w:t xml:space="preserve"> 1952.</w:t>
      </w:r>
      <w:r>
        <w:rPr/>
        <w:t xml:space="preserve"> —С.</w:t>
      </w:r>
      <w:r>
        <w:rPr>
          <w:lang w:val="en-US"/>
        </w:rPr>
        <w:t xml:space="preserve"> 33.</w:t>
      </w:r>
    </w:p>
    <w:p>
      <w:pPr>
        <w:pStyle w:val="FR2"/>
        <w:spacing w:before="0" w:after="0"/>
        <w:ind w:left="0" w:right="400" w:hanging="0"/>
        <w:jc w:val="left"/>
        <w:rPr/>
      </w:pPr>
      <w:r>
        <w:rPr>
          <w:vertAlign w:val="superscript"/>
          <w:lang w:val="en-US"/>
        </w:rPr>
        <w:t>2</w:t>
      </w:r>
      <w:r>
        <w:rPr/>
        <w:t xml:space="preserve"> </w:t>
      </w:r>
      <w:r>
        <w:rPr>
          <w:i/>
        </w:rPr>
        <w:t>Бернштейн Н А. О</w:t>
      </w:r>
      <w:r>
        <w:rPr/>
        <w:t xml:space="preserve"> построении движений.</w:t>
      </w:r>
      <w:r>
        <w:rPr>
          <w:lang w:val="en-US"/>
        </w:rPr>
        <w:t xml:space="preserve"> -</w:t>
      </w:r>
      <w:r>
        <w:rPr/>
        <w:t xml:space="preserve"> М.,</w:t>
      </w:r>
      <w:r>
        <w:rPr>
          <w:lang w:val="en-US"/>
        </w:rPr>
        <w:t xml:space="preserve"> 1947. -</w:t>
      </w:r>
      <w:r>
        <w:rPr/>
        <w:t xml:space="preserve"> С.</w:t>
      </w:r>
      <w:r>
        <w:rPr>
          <w:lang w:val="en-US"/>
        </w:rPr>
        <w:t xml:space="preserve"> 16.</w:t>
      </w:r>
    </w:p>
    <w:p>
      <w:pPr>
        <w:pStyle w:val="FR2"/>
        <w:spacing w:before="0" w:after="0"/>
        <w:ind w:left="0" w:right="400" w:hanging="0"/>
        <w:jc w:val="left"/>
        <w:rPr/>
      </w:pPr>
      <w:r>
        <w:rPr>
          <w:vertAlign w:val="superscript"/>
          <w:lang w:val="en-US"/>
        </w:rPr>
        <w:t>3</w:t>
      </w:r>
      <w:r>
        <w:rPr/>
        <w:t xml:space="preserve"> Там же.</w:t>
      </w:r>
    </w:p>
    <w:p>
      <w:pPr>
        <w:sectPr>
          <w:type w:val="nextPage"/>
          <w:pgSz w:w="11906" w:h="16820"/>
          <w:pgMar w:left="1440" w:right="3080" w:gutter="0" w:header="0" w:top="1440" w:footer="0" w:bottom="720"/>
          <w:pgNumType w:fmt="decimal"/>
          <w:formProt w:val="false"/>
          <w:textDirection w:val="lrTb"/>
          <w:docGrid w:type="default" w:linePitch="360" w:charSpace="0"/>
        </w:sectPr>
        <w:pStyle w:val="FR2"/>
        <w:spacing w:before="20" w:after="0"/>
        <w:rPr/>
      </w:pPr>
      <w:r>
        <w:rPr/>
        <w:t>И. М. Сеченов говорил, что здесь действует «нечто», выполняющее по отношению к движению ту же сигнальную функцию, которую обычно выполняет ощущение (Физиология нервных центров</w:t>
      </w:r>
      <w:r>
        <w:rPr>
          <w:lang w:val="en-US"/>
        </w:rPr>
        <w:t xml:space="preserve"> — </w:t>
      </w:r>
      <w:r>
        <w:rPr/>
        <w:t>М.,</w:t>
      </w:r>
      <w:r>
        <w:rPr>
          <w:lang w:val="en-US"/>
        </w:rPr>
        <w:t xml:space="preserve"> 1952. -</w:t>
      </w:r>
      <w:r>
        <w:rPr/>
        <w:t xml:space="preserve"> С.</w:t>
      </w:r>
      <w:r>
        <w:rPr>
          <w:lang w:val="en-US"/>
        </w:rPr>
        <w:t xml:space="preserve"> 22).</w:t>
      </w:r>
    </w:p>
    <w:p>
      <w:pPr>
        <w:pStyle w:val="Normal"/>
        <w:spacing w:lineRule="auto" w:line="240"/>
        <w:ind w:left="40" w:hanging="0"/>
        <w:rPr/>
      </w:pPr>
      <w:r>
        <w:rPr/>
        <w:t>ных обстоятельств или условий1. Связанный с этим переход от реакции</w:t>
      </w:r>
      <w:r>
        <w:rPr>
          <w:b/>
        </w:rPr>
        <w:t xml:space="preserve"> на</w:t>
      </w:r>
      <w:r>
        <w:rPr/>
        <w:t xml:space="preserve"> раз</w:t>
        <w:softHyphen/>
        <w:t>дражитель к действию с объектом знаменует собой тот «скачок» в развитии дви</w:t>
        <w:softHyphen/>
        <w:t>жений, которым открывается вся бесконечная перспектива развития человека как субъекта, как существа, способного и тем самым призванного изменять мир</w:t>
      </w:r>
      <w:r>
        <w:rPr>
          <w:lang w:val="en-US"/>
        </w:rPr>
        <w:t xml:space="preserve"> — </w:t>
      </w:r>
      <w:r>
        <w:rPr/>
        <w:t>природу и общество.</w:t>
      </w:r>
    </w:p>
    <w:p>
      <w:pPr>
        <w:pStyle w:val="Normal"/>
        <w:spacing w:lineRule="auto" w:line="240"/>
        <w:rPr/>
      </w:pPr>
      <w:r>
        <w:rPr/>
        <w:t>Действия, выступая в виде движений, вместе с тем и отличаются от этих по</w:t>
        <w:softHyphen/>
        <w:t xml:space="preserve">следних, поскольку одно и то же действие может быть выполнено посредством разных движений. Предметное </w:t>
      </w:r>
      <w:r>
        <w:rPr>
          <w:i/>
        </w:rPr>
        <w:t>действие</w:t>
      </w:r>
      <w:r>
        <w:rPr/>
        <w:t xml:space="preserve"> есть, по существу, движение </w:t>
      </w:r>
      <w:r>
        <w:rPr>
          <w:i/>
        </w:rPr>
        <w:t>генерализованное</w:t>
      </w:r>
      <w:r>
        <w:rPr>
          <w:i/>
          <w:lang w:val="en-US"/>
        </w:rPr>
        <w:t xml:space="preserve"> —</w:t>
      </w:r>
      <w:r>
        <w:rPr/>
        <w:t xml:space="preserve"> по его отношению к предмету и тем изменениям, которые вносятся в него движением (скажем, руки). Это положение означает не то, что сторонний наблю</w:t>
        <w:softHyphen/>
        <w:t xml:space="preserve">датель может, таким образом, соотнести действие и движение, осуществляемые другим лицом; это положение означает, что генерализация отношения к предмету и изменений, производимых в нем этим движением, </w:t>
      </w:r>
      <w:r>
        <w:rPr>
          <w:i/>
        </w:rPr>
        <w:t>является необходимой предпо</w:t>
        <w:softHyphen/>
        <w:t>сылкой</w:t>
      </w:r>
      <w:r>
        <w:rPr/>
        <w:t xml:space="preserve"> возникновения самого действия, что оно входит необходимым компонен</w:t>
        <w:softHyphen/>
        <w:t>том в его афферентацию. Это положение, выступающее сперва в отношении чув</w:t>
        <w:softHyphen/>
        <w:t>ственно данного предмета, естественно и закономерно влечет за собой его даль</w:t>
        <w:softHyphen/>
        <w:t xml:space="preserve">нейшее распространение </w:t>
      </w:r>
      <w:r>
        <w:rPr>
          <w:i/>
        </w:rPr>
        <w:t>на весь ряд обобщений, к которым приходит человеческое познание,</w:t>
      </w:r>
      <w:r>
        <w:rPr/>
        <w:t xml:space="preserve"> вплоть до общественно значимых идей, мобилизующих людей в их об</w:t>
        <w:softHyphen/>
        <w:t>щественной деятельности. Все они являются не просто схемами, посредством ко</w:t>
        <w:softHyphen/>
        <w:t>торых сторонний наблюдатель может извне классифицировать чужие действия, а включаются в афферентацию самих этих действий; анализ, синтез, обобщение, которые к ним приводят, являются прямым продолжением чувственного анализа, синтеза, дифференциации и генерализации, посредством которых осуществляет-</w:t>
      </w:r>
    </w:p>
    <w:p>
      <w:pPr>
        <w:sectPr>
          <w:type w:val="nextPage"/>
          <w:pgSz w:w="11906" w:h="16820"/>
          <w:pgMar w:left="1440" w:right="3080" w:gutter="0" w:header="0" w:top="1440" w:footer="0" w:bottom="720"/>
          <w:pgNumType w:fmt="decimal"/>
          <w:formProt w:val="false"/>
          <w:textDirection w:val="lrTb"/>
          <w:docGrid w:type="default" w:linePitch="360" w:charSpace="0"/>
        </w:sectPr>
        <w:pStyle w:val="FR2"/>
        <w:rPr/>
      </w:pPr>
      <w:r>
        <w:rPr>
          <w:vertAlign w:val="superscript"/>
          <w:lang w:val="en-US"/>
        </w:rPr>
        <w:t>1</w:t>
      </w:r>
      <w:r>
        <w:rPr/>
        <w:t xml:space="preserve"> Характеризуя уровень действий, Н. А Бернштейн (О построении движений.</w:t>
      </w:r>
      <w:r>
        <w:rPr>
          <w:lang w:val="en-US"/>
        </w:rPr>
        <w:t xml:space="preserve"> —</w:t>
      </w:r>
      <w:r>
        <w:rPr/>
        <w:t xml:space="preserve"> М.,</w:t>
      </w:r>
      <w:r>
        <w:rPr>
          <w:lang w:val="en-US"/>
        </w:rPr>
        <w:t xml:space="preserve"> 1947)</w:t>
      </w:r>
      <w:r>
        <w:rPr/>
        <w:t xml:space="preserve"> отмечает «характерное для психологической иерархии уровней постепенное возрастание их объективации, направленности на активное, изменяющее мир взаимодействие с последним» (с.</w:t>
      </w:r>
      <w:r>
        <w:rPr>
          <w:lang w:val="en-US"/>
        </w:rPr>
        <w:t xml:space="preserve"> 121).</w:t>
      </w:r>
      <w:r>
        <w:rPr/>
        <w:t xml:space="preserve"> Характеризуя движения уровня пространственного поля, ориентирующиеся не на предмет в его качественной ха</w:t>
        <w:softHyphen/>
        <w:t>рактеристике, а на перемещение в пространстве, которое Н. А. Бернштейн считает движением более низкого уровня, предшествующего предметным действиям, он отмечает более синтетически обоб</w:t>
        <w:softHyphen/>
        <w:t>щенный и, главное, объективированный характер их афферентации по сравнению с движениями более низких уровней. Движения этого уровня имеют целевой характер:они ведут откуда-то, ку</w:t>
        <w:softHyphen/>
        <w:t>да-то и зачем-то (с.</w:t>
      </w:r>
      <w:r>
        <w:rPr>
          <w:lang w:val="en-US"/>
        </w:rPr>
        <w:t xml:space="preserve"> 83);</w:t>
      </w:r>
      <w:r>
        <w:rPr/>
        <w:t xml:space="preserve"> они «экстравертированы, обращены на внешний мир» (с.</w:t>
      </w:r>
      <w:r>
        <w:rPr>
          <w:lang w:val="en-US"/>
        </w:rPr>
        <w:t xml:space="preserve"> 84).</w:t>
      </w:r>
      <w:r>
        <w:rPr/>
        <w:t xml:space="preserve"> «Самый заме</w:t>
        <w:softHyphen/>
        <w:t>чательный по резкому отличию от афферентации предыдущего уровня признак пространственного поля</w:t>
      </w:r>
      <w:r>
        <w:rPr>
          <w:lang w:val="en-US"/>
        </w:rPr>
        <w:t xml:space="preserve"> —</w:t>
      </w:r>
      <w:r>
        <w:rPr/>
        <w:t xml:space="preserve"> это его объективированность» (с</w:t>
      </w:r>
      <w:r>
        <w:rPr>
          <w:lang w:val="en-US"/>
        </w:rPr>
        <w:t xml:space="preserve"> 82)</w:t>
      </w:r>
      <w:r>
        <w:rPr/>
        <w:t xml:space="preserve"> «Этими свойствами пространственного поля как веду</w:t>
        <w:softHyphen/>
        <w:t>щей афферентации определяются и основные характеристики управляемых им движений» (с.</w:t>
      </w:r>
      <w:r>
        <w:rPr>
          <w:lang w:val="en-US"/>
        </w:rPr>
        <w:t xml:space="preserve"> 83). </w:t>
      </w:r>
      <w:r>
        <w:rPr/>
        <w:t>Нам представляется сомнительным отнесение Н. А. Бернштейном движений «пространственного поля», осуществляемых по отношению к абстрактному пространству, к уровню более низкому, предшествующему предметным действиям. Для конкретной иллюстрации своих уровней Н. А. Берн</w:t>
        <w:softHyphen/>
        <w:t xml:space="preserve">штейн приводит данные, полученные А. Н. Леонтьевым и его сотрудниками (см.: </w:t>
      </w:r>
      <w:r>
        <w:rPr>
          <w:i/>
        </w:rPr>
        <w:t xml:space="preserve">Леонтьев А. Н. </w:t>
      </w:r>
      <w:r>
        <w:rPr/>
        <w:t>Психологическое исследование движений после ранения руки</w:t>
      </w:r>
      <w:r>
        <w:rPr>
          <w:lang w:val="en-US"/>
        </w:rPr>
        <w:t xml:space="preserve"> //</w:t>
      </w:r>
      <w:r>
        <w:rPr/>
        <w:t xml:space="preserve"> Ученые записки МГУ.</w:t>
      </w:r>
      <w:r>
        <w:rPr>
          <w:lang w:val="en-US"/>
        </w:rPr>
        <w:t xml:space="preserve"> — 1945. — </w:t>
      </w:r>
      <w:r>
        <w:rPr/>
        <w:t>Вып.</w:t>
      </w:r>
      <w:r>
        <w:rPr>
          <w:lang w:val="en-US"/>
        </w:rPr>
        <w:t xml:space="preserve"> 90).</w:t>
      </w:r>
      <w:r>
        <w:rPr/>
        <w:t xml:space="preserve"> При задании: «сними с крючка кепку» или другой повешенный на нем предмет, у больно</w:t>
        <w:softHyphen/>
        <w:t>го с нарушенными движениями амплитуда подъема руки оказывается в среднем на десяток санти</w:t>
        <w:softHyphen/>
        <w:t>метров больше, чем при задании коснуться пальцем высоко расположенной точки на листе бумаги. По этим данным, движение в пространственном поле оказывается труднее выполнимым, чем пред</w:t>
        <w:softHyphen/>
        <w:t>метное действие. Это плохо вяжется с представлением о движениях пространственного поля как бо</w:t>
        <w:softHyphen/>
        <w:t>лее элементарных, чем предметные действия. Эти данные скорей говорят в пользу предположения о том, что движения, осуществляемые по отношению к «абстрактному» пространству, представляют собой более высокий уровень, чем действия с предметом. Поэтому их выполнение оказывается бо</w:t>
        <w:softHyphen/>
        <w:t>лее трудным для больных и удается им в меньшей мере. Их афферентация предполагает дальней</w:t>
        <w:softHyphen/>
        <w:t>шую по сравнению с предметными действиями генерализацию и абстракцию. Поэтому они включа</w:t>
        <w:softHyphen/>
        <w:t>ют ту «объективированность», которая закономерно связана с вышеотмеченным переходом от простой реакции на раздражитель к действию с предметом, с вещью как объектом.</w:t>
      </w:r>
    </w:p>
    <w:p>
      <w:pPr>
        <w:pStyle w:val="Normal"/>
        <w:spacing w:lineRule="auto" w:line="240"/>
        <w:ind w:left="40" w:hanging="0"/>
        <w:rPr/>
      </w:pPr>
      <w:r>
        <w:rPr/>
        <w:t>ся построение всякого движения в коре как органе чувствительности, как органе аналитико-синтетической деятельности; все они тоже участвуют</w:t>
      </w:r>
      <w:r>
        <w:rPr>
          <w:lang w:val="en-US"/>
        </w:rPr>
        <w:t xml:space="preserve"> —</w:t>
      </w:r>
      <w:r>
        <w:rPr/>
        <w:t xml:space="preserve"> на высшем</w:t>
      </w:r>
      <w:r>
        <w:rPr>
          <w:lang w:val="en-US"/>
        </w:rPr>
        <w:t xml:space="preserve">' </w:t>
      </w:r>
      <w:r>
        <w:rPr/>
        <w:t>уровне</w:t>
      </w:r>
      <w:r>
        <w:rPr>
          <w:lang w:val="en-US"/>
        </w:rPr>
        <w:t xml:space="preserve"> —</w:t>
      </w:r>
      <w:r>
        <w:rPr/>
        <w:t xml:space="preserve"> в выработке тех комбинаций раздражении и торможений, которые за</w:t>
        <w:softHyphen/>
        <w:t>тем, говоря словами И. П. Павлова, уже готовые, направляются в исполнительский отдел; в качестве аналитико-синтетической познавательной части человеческой деятельности они определяют ее исполнительскую часть.</w:t>
      </w:r>
    </w:p>
    <w:p>
      <w:pPr>
        <w:pStyle w:val="Normal"/>
        <w:spacing w:lineRule="auto" w:line="240"/>
        <w:ind w:left="40" w:firstLine="280"/>
        <w:rPr/>
      </w:pPr>
      <w:r>
        <w:rPr/>
        <w:t>Исследования Хэда, Гольдштейна, Гельба и др.' на большом патологическом материале убедительно показали, как нарушение отвлеченного словесного мыш</w:t>
        <w:softHyphen/>
        <w:t>ления приводит к нарушению произвольного действия, совершаемого по опреде</w:t>
        <w:softHyphen/>
        <w:t>ленному плану в соответствии с абстрактно формулированной целью. При нару</w:t>
        <w:softHyphen/>
        <w:t>шении абстрактного словесного мышления все поведение спускается на низший уровень непроизвольных действий, непосредственно определяемых ситуацией, и уже сложившихся автоматизмов. Эти патологические случаи представляют собой как бы естественный эксперимент</w:t>
      </w:r>
      <w:r>
        <w:rPr>
          <w:lang w:val="en-US"/>
        </w:rPr>
        <w:t xml:space="preserve"> —</w:t>
      </w:r>
      <w:r>
        <w:rPr/>
        <w:t xml:space="preserve"> жестокий, но поучительный, доказывающий роль мышления и его образований в регуляции действий человека.</w:t>
      </w:r>
    </w:p>
    <w:p>
      <w:pPr>
        <w:pStyle w:val="Normal"/>
        <w:spacing w:lineRule="auto" w:line="240"/>
        <w:ind w:left="40" w:firstLine="280"/>
        <w:rPr/>
      </w:pPr>
      <w:r>
        <w:rPr/>
        <w:t>Роль познавательных (гностических) процессов в регуляции действий высту</w:t>
        <w:softHyphen/>
        <w:t>пает очень показательно на патологическом материале. Не случайно все попытки начисто отделить апраксию (нарушение практического действия) от агнозии (на</w:t>
        <w:softHyphen/>
        <w:t>рушения познания) потерпели неудачу. Все данные свидетельствуют о теснейшей взаимосвязи апраксических расстройств с агностическими. Все случаи апраксии, описанные Клейстом и Штраусом, содержат агностические элементы. В основе настоящей конструктивной апраксии, описанной Шлезингером, лежит, по его же мнению, нарушение «оптического управления движением»</w:t>
      </w:r>
      <w:r>
        <w:rPr>
          <w:lang w:val="en-US"/>
        </w:rPr>
        <w:t xml:space="preserve"> </w:t>
      </w:r>
      <w:r>
        <w:rPr>
          <w:i/>
          <w:lang w:val="en-US"/>
        </w:rPr>
        <w:t>(optische Bewegungssteurung).</w:t>
      </w:r>
      <w:r>
        <w:rPr/>
        <w:t xml:space="preserve"> В основе описанных им случаев апраксии Ланге вскрывал нарушение восприятия (агнозию) пространственных отношений. В частности, в основе це</w:t>
        <w:softHyphen/>
        <w:t>лой группы апраксических расстройств, образующих так называемый синдром Герстмана (апраксии пальцев, аграфии и т. п.), Ланге вскрывал нарушение вос</w:t>
        <w:softHyphen/>
        <w:t>приятия направления в пространстве. Грюнбаум пытался даже свести всякую «конструктивную апраксию» к расстройству восприятия пространственных от</w:t>
        <w:softHyphen/>
        <w:t>ношений. Пик отметил роль зрительного расстройства памяти при нарушении возможности правильного ведения строки при письме и т. д. В основе «идеаторной апраксии», с которой непрерывным рядом переходов связана конструктивная апраксия, лежит непонимание задачи, цели, смысла действия. Словом, обширней</w:t>
        <w:softHyphen/>
        <w:t>ший материал клиники апраксических расстройств, т. е. нарушений действий, вскрывает в основе нарушения действия нарушение психических процессов, по</w:t>
        <w:softHyphen/>
        <w:t>средством которых они регулируются, и, таким образом, подтверждается положе</w:t>
        <w:softHyphen/>
        <w:t>ние о психических процессах как регуляторах действия.</w:t>
      </w:r>
    </w:p>
    <w:p>
      <w:pPr>
        <w:pStyle w:val="Normal"/>
        <w:spacing w:lineRule="auto" w:line="240"/>
        <w:ind w:left="40" w:firstLine="280"/>
        <w:rPr/>
      </w:pPr>
      <w:r>
        <w:rPr/>
        <w:t>При этом уже элементарное действие с предметом регулируется не просто непосредственно, чувственно данными свойствами этого предмета как матери</w:t>
        <w:softHyphen/>
        <w:t>альной вещи</w:t>
      </w:r>
      <w:r>
        <w:rPr>
          <w:lang w:val="en-US"/>
        </w:rPr>
        <w:t xml:space="preserve"> —</w:t>
      </w:r>
      <w:r>
        <w:rPr/>
        <w:t xml:space="preserve"> его величиной, сопротивляемостью давлению и т. п., а теми его свойствами, выявляемыми практикой действия и познания, которые существен</w:t>
        <w:softHyphen/>
        <w:t>ны для него как объекта (и орудия) человеческой деятельности. Таким образом,</w:t>
      </w:r>
    </w:p>
    <w:p>
      <w:pPr>
        <w:sectPr>
          <w:type w:val="nextPage"/>
          <w:pgSz w:w="11906" w:h="16820"/>
          <w:pgMar w:left="1440" w:right="3040" w:gutter="0" w:header="0" w:top="1440" w:footer="0" w:bottom="720"/>
          <w:pgNumType w:fmt="decimal"/>
          <w:formProt w:val="false"/>
          <w:textDirection w:val="lrTb"/>
          <w:docGrid w:type="default" w:linePitch="360" w:charSpace="0"/>
        </w:sectPr>
        <w:pStyle w:val="FR2"/>
        <w:spacing w:before="0" w:after="0"/>
        <w:ind w:left="40" w:right="400" w:hanging="60"/>
        <w:rPr/>
      </w:pPr>
      <w:r>
        <w:rPr>
          <w:vertAlign w:val="superscript"/>
          <w:lang w:val="en-US"/>
        </w:rPr>
        <w:t>1</w:t>
      </w:r>
      <w:r>
        <w:rPr/>
        <w:t xml:space="preserve"> См.:</w:t>
      </w:r>
      <w:r>
        <w:rPr>
          <w:lang w:val="en-US"/>
        </w:rPr>
        <w:t xml:space="preserve"> </w:t>
      </w:r>
      <w:r>
        <w:rPr>
          <w:i/>
          <w:lang w:val="en-US"/>
        </w:rPr>
        <w:t>Goldstein</w:t>
      </w:r>
      <w:r>
        <w:rPr>
          <w:i/>
        </w:rPr>
        <w:t xml:space="preserve"> К.</w:t>
      </w:r>
      <w:r>
        <w:rPr>
          <w:i/>
          <w:lang w:val="en-US"/>
        </w:rPr>
        <w:t xml:space="preserve"> und GelbA.</w:t>
      </w:r>
      <w:r>
        <w:rPr>
          <w:lang w:val="en-US"/>
        </w:rPr>
        <w:t xml:space="preserve"> Psychologische Analyse hirnpathologischer Falle,</w:t>
      </w:r>
      <w:r>
        <w:rPr>
          <w:lang w:val="en-US"/>
        </w:rPr>
        <w:t xml:space="preserve"> 1920;</w:t>
      </w:r>
      <w:r>
        <w:rPr>
          <w:lang w:val="en-US"/>
        </w:rPr>
        <w:t xml:space="preserve"> Head. Aphasia und Kindred Disorders of Speech, vol. I,</w:t>
      </w:r>
      <w:r>
        <w:rPr>
          <w:lang w:val="en-US"/>
        </w:rPr>
        <w:t xml:space="preserve"> II.</w:t>
      </w:r>
      <w:r>
        <w:rPr>
          <w:lang w:val="en-US"/>
        </w:rPr>
        <w:t xml:space="preserve"> Cambridge,</w:t>
      </w:r>
      <w:r>
        <w:rPr>
          <w:lang w:val="en-US"/>
        </w:rPr>
        <w:t xml:space="preserve"> 1926.</w:t>
      </w:r>
      <w:r>
        <w:rPr/>
        <w:t xml:space="preserve"> См. также сб.: «Новое в учении об апраксии, агнозии и афазии».</w:t>
      </w:r>
      <w:r>
        <w:rPr>
          <w:lang w:val="en-US"/>
        </w:rPr>
        <w:t xml:space="preserve"> —</w:t>
      </w:r>
      <w:r>
        <w:rPr/>
        <w:t xml:space="preserve"> М.,</w:t>
      </w:r>
      <w:r>
        <w:rPr>
          <w:lang w:val="en-US"/>
        </w:rPr>
        <w:t xml:space="preserve"> 1934</w:t>
      </w:r>
      <w:r>
        <w:rPr/>
        <w:t xml:space="preserve"> (особенно статью М. </w:t>
      </w:r>
      <w:r>
        <w:rPr>
          <w:i/>
        </w:rPr>
        <w:t>Б. Кроля</w:t>
      </w:r>
      <w:r>
        <w:rPr/>
        <w:t xml:space="preserve"> «Старое и новое в учении об апрак</w:t>
        <w:softHyphen/>
        <w:t xml:space="preserve">сии»); </w:t>
      </w:r>
      <w:r>
        <w:rPr>
          <w:i/>
        </w:rPr>
        <w:t>Лурш А. Р.</w:t>
      </w:r>
      <w:r>
        <w:rPr/>
        <w:t xml:space="preserve"> Травматическая афазия.</w:t>
      </w:r>
      <w:r>
        <w:rPr>
          <w:lang w:val="en-US"/>
        </w:rPr>
        <w:t xml:space="preserve"> —</w:t>
      </w:r>
      <w:r>
        <w:rPr/>
        <w:t xml:space="preserve"> М.,</w:t>
      </w:r>
      <w:r>
        <w:rPr>
          <w:lang w:val="en-US"/>
        </w:rPr>
        <w:t xml:space="preserve"> 1947. —</w:t>
      </w:r>
      <w:r>
        <w:rPr/>
        <w:t xml:space="preserve"> Раздел Б «Исследование праксиса».</w:t>
      </w:r>
      <w:r>
        <w:rPr>
          <w:lang w:val="en-US"/>
        </w:rPr>
        <w:t xml:space="preserve"> — </w:t>
      </w:r>
      <w:r>
        <w:rPr/>
        <w:t>С.</w:t>
      </w:r>
      <w:r>
        <w:rPr>
          <w:lang w:val="en-US"/>
        </w:rPr>
        <w:t xml:space="preserve"> 188-196;</w:t>
      </w:r>
      <w:r>
        <w:rPr>
          <w:lang w:val="en-US"/>
        </w:rPr>
        <w:t xml:space="preserve"> Critchley. Parential Lob.</w:t>
      </w:r>
      <w:r>
        <w:rPr>
          <w:lang w:val="en-US"/>
        </w:rPr>
        <w:t xml:space="preserve"> -</w:t>
      </w:r>
      <w:r>
        <w:rPr>
          <w:lang w:val="en-US"/>
        </w:rPr>
        <w:t xml:space="preserve"> London,</w:t>
      </w:r>
      <w:r>
        <w:rPr>
          <w:lang w:val="en-US"/>
        </w:rPr>
        <w:t xml:space="preserve"> 1953.</w:t>
      </w:r>
    </w:p>
    <w:p>
      <w:pPr>
        <w:pStyle w:val="Normal"/>
        <w:spacing w:lineRule="auto" w:line="240"/>
        <w:ind w:left="40" w:hanging="0"/>
        <w:rPr/>
      </w:pPr>
      <w:r>
        <w:rPr/>
        <w:t>уже в афферентации простых предметных действий выступает их «смысловой ха</w:t>
        <w:softHyphen/>
        <w:t>рактер».</w:t>
      </w:r>
    </w:p>
    <w:p>
      <w:pPr>
        <w:pStyle w:val="Normal"/>
        <w:spacing w:lineRule="auto" w:line="240"/>
        <w:rPr/>
      </w:pPr>
      <w:r>
        <w:rPr/>
        <w:t>Далее формируются такие смысловые действия, как акты речи и письма, т. е. двигательные акты, регулируемые объективируемым в слове мыслительным со</w:t>
        <w:softHyphen/>
        <w:t>держанием, возникающим в результате анализа,</w:t>
      </w:r>
      <w:r>
        <w:rPr>
          <w:lang w:val="en-US"/>
        </w:rPr>
        <w:t xml:space="preserve"> ,</w:t>
      </w:r>
      <w:r>
        <w:rPr/>
        <w:t xml:space="preserve"> синтеза обобщения эмпириче</w:t>
        <w:softHyphen/>
        <w:t>ских чувственных данных.</w:t>
      </w:r>
    </w:p>
    <w:p>
      <w:pPr>
        <w:pStyle w:val="Normal"/>
        <w:spacing w:lineRule="auto" w:line="240"/>
        <w:rPr/>
      </w:pPr>
      <w:r>
        <w:rPr/>
        <w:t>Характеризуя теорию «автоматизма» (т. е. механистически понимаемого де</w:t>
        <w:softHyphen/>
        <w:t>терминизма), Джеме писал, что, согласно этой теории, зная в совершенстве нерв</w:t>
        <w:softHyphen/>
        <w:t>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чками извест</w:t>
        <w:softHyphen/>
        <w:t>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 На самом деле объяснить создание «Гамлета» исходя из движений, посредством ко</w:t>
        <w:softHyphen/>
        <w:t>торых был начертан Шекспиром текст его трагедии, это безнадежная и бессмыс</w:t>
        <w:softHyphen/>
        <w:t>ленная затея, если исходить при этом из предположения, что движения, посредст</w:t>
        <w:softHyphen/>
        <w:t>вом которых выводятся буквы, составляющие текст «Гамлета», регулируются, «афферентируются» мышечной кинестезией пишущей руки, безотносительно к самому смысловому содержанию «Гамлета». Такое представление об афферента</w:t>
        <w:softHyphen/>
        <w:t>ции движений, посредством которых осуществляется письмо, не соответствует действительности. Осуществление одного и того же движения, например круго</w:t>
        <w:softHyphen/>
        <w:t>вого, посредством которого осуществляется начертание буквы «о», регулируется другой афферентацией, чем круговое движение, посредством которого, с одной стороны, художник, с другой</w:t>
      </w:r>
      <w:r>
        <w:rPr>
          <w:lang w:val="en-US"/>
        </w:rPr>
        <w:t xml:space="preserve"> —</w:t>
      </w:r>
      <w:r>
        <w:rPr/>
        <w:t xml:space="preserve"> геометр чертят круг1</w:t>
      </w:r>
      <w:r>
        <w:rPr>
          <w:lang w:val="en-US"/>
        </w:rPr>
        <w:t xml:space="preserve"> .</w:t>
      </w:r>
      <w:r>
        <w:rPr/>
        <w:t xml:space="preserve"> В каждом из этих случаев построение движения требует и предполагает абстракцию и генерализацию дру</w:t>
        <w:softHyphen/>
        <w:t>гих свойств и отношений как афферентирующих эти движения моментов: в слу</w:t>
        <w:softHyphen/>
        <w:t>чае письма ведущими в афферентации движений, которыми они осуществляются, являются фонематические обобщения, подчиненные смысловым соотношениям. Таким образом, смысловое содержание «Гамлета» само участвовало в афферен</w:t>
        <w:softHyphen/>
        <w:t>тации тех движений, посредством которых Шекспир начертал текст своего бес</w:t>
        <w:softHyphen/>
        <w:t>смертного произведения. Нельзя вывести объяснение смыслового содержания «Гамлета» из движений, посредством которых был начертан буквенный состав его текста, самих по себе.</w:t>
      </w:r>
    </w:p>
    <w:p>
      <w:pPr>
        <w:pStyle w:val="Normal"/>
        <w:spacing w:lineRule="auto" w:line="240"/>
        <w:rPr/>
      </w:pPr>
      <w:r>
        <w:rPr/>
        <w:t>Взятые только в своей внешней, исполнительской части, обособленно от афферентирующей их чувственной, вообще познавательной, регуляторной их части, движения, образующие человеческую деятельность, вообще, не допускают детер</w:t>
        <w:softHyphen/>
        <w:t>министического, причинного объяснения. Помимо смыслового содержания «Гам</w:t>
        <w:softHyphen/>
        <w:t>лета» неосуществима сама совокупность движений, посредством которых его текст</w:t>
      </w:r>
    </w:p>
    <w:p>
      <w:pPr>
        <w:sectPr>
          <w:type w:val="nextPage"/>
          <w:pgSz w:w="11906" w:h="16820"/>
          <w:pgMar w:left="1440" w:right="3040" w:gutter="0" w:header="0" w:top="1440" w:footer="0" w:bottom="720"/>
          <w:pgNumType w:fmt="decimal"/>
          <w:formProt w:val="false"/>
          <w:textDirection w:val="lrTb"/>
          <w:docGrid w:type="default" w:linePitch="360" w:charSpace="0"/>
        </w:sectPr>
        <w:pStyle w:val="FR2"/>
        <w:spacing w:before="0" w:after="0"/>
        <w:ind w:left="120" w:right="400" w:hanging="0"/>
        <w:rPr/>
      </w:pPr>
      <w:r>
        <w:rPr/>
        <w:t>«В случае круга, изображаемого преподавателем математики на доске,</w:t>
      </w:r>
      <w:r>
        <w:rPr>
          <w:lang w:val="en-US"/>
        </w:rPr>
        <w:t xml:space="preserve"> —</w:t>
      </w:r>
      <w:r>
        <w:rPr/>
        <w:t xml:space="preserve"> замечает Н. А. Берн-штейн,</w:t>
      </w:r>
      <w:r>
        <w:rPr>
          <w:lang w:val="en-US"/>
        </w:rPr>
        <w:t xml:space="preserve"> —</w:t>
      </w:r>
      <w:r>
        <w:rPr/>
        <w:t xml:space="preserve"> ведущим моментом является не столько воспроизведение геометрической формы круга (как было бы, если бы на кафедре вместо учителя математики находился учитель рисования), сколько полуусловное изображение соотношения рисуемой окружности с другими элементами ма</w:t>
        <w:softHyphen/>
        <w:t>тематического чертежа. Искажение правильной формы круга не нарушит замысла лектора и не воз</w:t>
        <w:softHyphen/>
        <w:t xml:space="preserve">будит в его моторике никаких коррекционных импульсов, которые, наоборот, немедленно возникли бы в этой же ситуации у учителя рисования» </w:t>
      </w:r>
      <w:r>
        <w:rPr>
          <w:i/>
        </w:rPr>
        <w:t>(Бернштейн Н. А. О</w:t>
      </w:r>
      <w:r>
        <w:rPr/>
        <w:t xml:space="preserve"> построении движений.</w:t>
      </w:r>
      <w:r>
        <w:rPr>
          <w:lang w:val="en-US"/>
        </w:rPr>
        <w:t xml:space="preserve"> —</w:t>
      </w:r>
      <w:r>
        <w:rPr/>
        <w:t xml:space="preserve"> М., </w:t>
      </w:r>
      <w:r>
        <w:rPr>
          <w:lang w:val="en-US"/>
        </w:rPr>
        <w:t>1947. -</w:t>
      </w:r>
      <w:r>
        <w:rPr/>
        <w:t xml:space="preserve"> С.</w:t>
      </w:r>
      <w:r>
        <w:rPr>
          <w:lang w:val="en-US"/>
        </w:rPr>
        <w:t xml:space="preserve"> 35-36).</w:t>
      </w:r>
    </w:p>
    <w:p>
      <w:pPr>
        <w:pStyle w:val="Normal"/>
        <w:spacing w:lineRule="auto" w:line="240"/>
        <w:ind w:left="120" w:hanging="0"/>
        <w:rPr/>
      </w:pPr>
      <w:r>
        <w:rPr/>
        <w:t>был начертан Шекспиром. Замысливаяие «Гамлета» включалось в «афферентацию» движений, посредством которых был начертан его текст. Развертыва смыслового содержания «Гамлета» и начертание его текста составляют «аффрентационную» и исполнительскую часть единого процесса1.</w:t>
      </w:r>
    </w:p>
    <w:p>
      <w:pPr>
        <w:pStyle w:val="Normal"/>
        <w:spacing w:lineRule="auto" w:line="240"/>
        <w:ind w:left="80" w:firstLine="280"/>
        <w:rPr/>
      </w:pPr>
      <w:r>
        <w:rPr/>
        <w:t xml:space="preserve">Как ни велика роль таких актов, как речь и письмо, в деятельности человека их одних еще недостаточно для понимания собственно человеческого поведения Для понимания поведения в том специфическом смысле, которое это слово имеет на русском языке, надо еще из </w:t>
      </w:r>
      <w:r>
        <w:rPr>
          <w:i/>
        </w:rPr>
        <w:t>действий</w:t>
      </w:r>
      <w:r>
        <w:rPr/>
        <w:t xml:space="preserve"> выделить </w:t>
      </w:r>
      <w:r>
        <w:rPr>
          <w:i/>
        </w:rPr>
        <w:t>поступки.</w:t>
      </w:r>
      <w:r>
        <w:rPr/>
        <w:t xml:space="preserve"> Поступком является действие, поскольку оно выражает осуществляемое посредством вещей отношение человека к человеку, к другим людям. Для поступка существенным и опре</w:t>
        <w:softHyphen/>
        <w:t>деляющим служит это последнее. Поступок возникает из действия в результате специфической генерализации; он предполагает генерализацию действия по его отношению к человеку и эффекту, который это действие производит не на вещь как таковую, а на человека: одно и то же действие может поэтому в разных условиях, в различных системах человеческих отношений означать совсем разные поступки, так же как разные по своему вещному эффекту действия</w:t>
      </w:r>
      <w:r>
        <w:rPr>
          <w:lang w:val="en-US"/>
        </w:rPr>
        <w:t xml:space="preserve"> —</w:t>
      </w:r>
      <w:r>
        <w:rPr/>
        <w:t xml:space="preserve"> один и тот же поступок.</w:t>
      </w:r>
    </w:p>
    <w:p>
      <w:pPr>
        <w:pStyle w:val="Normal"/>
        <w:spacing w:lineRule="auto" w:line="240"/>
        <w:ind w:left="40" w:firstLine="280"/>
        <w:rPr/>
      </w:pPr>
      <w:r>
        <w:rPr/>
        <w:t>Дело вообще обстоит совсем не так, что действия могут совершаться как внеш</w:t>
        <w:softHyphen/>
        <w:t>ние исполнительские акты, следуя своей собственной закономерности, никак не включая никакой психической, в частности познавательной деятельности, а эта последняя либо вклинивается в ход материальной деятельности людей извне, не</w:t>
        <w:softHyphen/>
        <w:t>избежно нарушая ее собственную, присущую ей закономерность, либо сама вовсе выпадает из ее закономерного хода. На самом деле оба эти альтернативные пред</w:t>
        <w:softHyphen/>
        <w:t>положения неверны; деятельность людей, их поведение выступают в своей зако</w:t>
        <w:softHyphen/>
        <w:t>номерности, лишь когда их исполнительская и афферентирующая, познаватель</w:t>
        <w:softHyphen/>
        <w:t>ная, составная часть берутся в единстве.</w:t>
      </w:r>
    </w:p>
    <w:p>
      <w:pPr>
        <w:pStyle w:val="Normal"/>
        <w:spacing w:lineRule="auto" w:line="240"/>
        <w:rPr/>
      </w:pPr>
      <w:r>
        <w:rPr/>
        <w:t>С того момента, когда в ходе рефлекторной деятельности мозга в ответ на воз</w:t>
        <w:softHyphen/>
        <w:t>действие раздражителя возникает ощущение, детерминация поведения объек</w:t>
        <w:softHyphen/>
        <w:t>тивным миром, объективными условиями осуществляется через посредство пси</w:t>
        <w:softHyphen/>
        <w:t>хической деятельности. Психическая деятельность необходимо включается в обусловливание поведения, вообще деятельности человека. Благодаря психиче</w:t>
        <w:softHyphen/>
        <w:t>ской деятельности как познанию действительности практическая деятельность людей приводится в соответствие со сложными требованиями, предъявляемыми к ней объективными условиями. Вместе с тем психической деятельностью как деятельностью эмоциональной, волевой, выступающей в форме стремлений, же</w:t>
        <w:softHyphen/>
        <w:t>ланий, чувств, определяется значение явлений для данного человека, его отноше</w:t>
        <w:softHyphen/>
        <w:t>ние к ним, то, как данный человек в данных условиях на них ответит. Психиче-</w:t>
      </w:r>
    </w:p>
    <w:p>
      <w:pPr>
        <w:sectPr>
          <w:type w:val="nextPage"/>
          <w:pgSz w:w="11906" w:h="16820"/>
          <w:pgMar w:left="1440" w:right="3060" w:gutter="0" w:header="0" w:top="1440" w:footer="0" w:bottom="720"/>
          <w:pgNumType w:fmt="decimal"/>
          <w:formProt w:val="false"/>
          <w:textDirection w:val="lrTb"/>
          <w:docGrid w:type="default" w:linePitch="360" w:charSpace="0"/>
        </w:sectPr>
        <w:pStyle w:val="FR2"/>
        <w:spacing w:before="0" w:after="0"/>
        <w:ind w:left="0" w:right="200" w:hanging="0"/>
        <w:rPr/>
      </w:pPr>
      <w:r>
        <w:rPr>
          <w:lang w:val="en-US"/>
        </w:rPr>
        <w:t>'</w:t>
      </w:r>
      <w:r>
        <w:rPr/>
        <w:t xml:space="preserve"> Куда ведет и что в общем плане означает точка зрения изложенной Джемсом теории автоматизма, достаточно отчетливо выступает из дальнейших рассуждений автора. Вслед за цитированными вы</w:t>
        <w:softHyphen/>
        <w:t>ше словами об объяснении «Гамлета», «каждой помарки и переделки» в нем Джеме пишет: «Подоб</w:t>
        <w:softHyphen/>
        <w:t>ным же образом теория автоматизма утверждает, что мы могли бы написать подробнейшую биогра</w:t>
        <w:softHyphen/>
        <w:t>фию тех</w:t>
      </w:r>
      <w:r>
        <w:rPr>
          <w:lang w:val="en-US"/>
        </w:rPr>
        <w:t xml:space="preserve"> 200</w:t>
      </w:r>
      <w:r>
        <w:rPr/>
        <w:t xml:space="preserve">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w:t>
        <w:softHyphen/>
        <w:t>шевная жизнь человека представилась бы нам протекающей рядом с телесной, причем каждому мо</w:t>
        <w:softHyphen/>
        <w:t>менту одной соответствовал бы известный момент в другой, но между тем и другим не было бы ни</w:t>
        <w:softHyphen/>
        <w:t>какого взаимодействия».</w:t>
      </w:r>
    </w:p>
    <w:p>
      <w:pPr>
        <w:pStyle w:val="Normal"/>
        <w:spacing w:lineRule="auto" w:line="240"/>
        <w:ind w:left="40" w:hanging="0"/>
        <w:rPr/>
      </w:pPr>
      <w:r>
        <w:rPr/>
        <w:t>екая деятельность в целом необходимо включается в обусловливание поведения людей. Нельзя детерминистически понять поведение, не отбросив эпифеноменалистические тенденции по отношению к психическому. Не признание, а отрицание реальной, действенной, жизненной роли психического влечет за собой отказ от детерминизма в понимании поведения. Распространение детерминизма</w:t>
      </w:r>
      <w:r>
        <w:rPr>
          <w:lang w:val="en-US"/>
        </w:rPr>
        <w:t xml:space="preserve"> —</w:t>
      </w:r>
      <w:r>
        <w:rPr/>
        <w:t xml:space="preserve"> истин</w:t>
        <w:softHyphen/>
        <w:t>ного, научного, понимающего, что внешние причины действуют через внутренние условия,</w:t>
      </w:r>
      <w:r>
        <w:rPr>
          <w:lang w:val="en-US"/>
        </w:rPr>
        <w:t xml:space="preserve"> —</w:t>
      </w:r>
      <w:r>
        <w:rPr/>
        <w:t xml:space="preserve"> на поведение человека требует и необходимо предполагает учет его психической деятельности во всем многообразии ее форм и проявлений как внут</w:t>
        <w:softHyphen/>
        <w:t>ренних условий его поведения. Обусловленная объективными обстоятельствами жизни человека и в свою очередь обусловливающая его поведение, психическая деятельность двусторонне</w:t>
      </w:r>
      <w:r>
        <w:rPr>
          <w:lang w:val="en-US"/>
        </w:rPr>
        <w:t xml:space="preserve"> —</w:t>
      </w:r>
      <w:r>
        <w:rPr/>
        <w:t xml:space="preserve"> в качестве и обусловленного и обусловливающего</w:t>
      </w:r>
      <w:r>
        <w:rPr>
          <w:lang w:val="en-US"/>
        </w:rPr>
        <w:t xml:space="preserve"> — </w:t>
      </w:r>
      <w:r>
        <w:rPr/>
        <w:t>включается во всеобщую взаимосвязь явлений.</w:t>
      </w:r>
    </w:p>
    <w:p>
      <w:pPr>
        <w:pStyle w:val="Normal"/>
        <w:spacing w:lineRule="auto" w:line="240"/>
        <w:rPr/>
      </w:pPr>
      <w:r>
        <w:rPr/>
        <w:t>Выяснение вопроса о включении психических явлений во всеобщую взаимо</w:t>
        <w:softHyphen/>
        <w:t>связь всех явлений материального мира образует последнее звено нашего реше</w:t>
        <w:softHyphen/>
        <w:t>ния того вопроса, который выступил в истории философской мысли в виде так называемой «психофизической проблемы». И сейчас не бесполезно будет восста</w:t>
        <w:softHyphen/>
        <w:t>новить остальные звенья единой цепи наших рассуждений.</w:t>
      </w:r>
    </w:p>
    <w:p>
      <w:pPr>
        <w:pStyle w:val="Normal"/>
        <w:spacing w:lineRule="auto" w:line="240"/>
        <w:rPr/>
      </w:pPr>
      <w:r>
        <w:rPr/>
        <w:t>Мы рассмотрели сначала вопрос об отношении психических явлений (ощуще</w:t>
        <w:softHyphen/>
        <w:t>ния, восприятия, мышления) к материальному миру как объективной реально</w:t>
        <w:softHyphen/>
        <w:t>сти</w:t>
      </w:r>
      <w:r>
        <w:rPr>
          <w:lang w:val="en-US"/>
        </w:rPr>
        <w:t xml:space="preserve"> —</w:t>
      </w:r>
      <w:r>
        <w:rPr/>
        <w:t xml:space="preserve"> в познавательном гносеологическом плане. Сама познавательная деятель</w:t>
        <w:softHyphen/>
        <w:t>ность человека выступила для нас затем как рефлекторная деятельность челове</w:t>
        <w:softHyphen/>
        <w:t>ческого мозга. Вопрос о соотношении психических и физиологических процессов встал в этой связи как вопрос о соотношении нервного и психического в единой отражательной деятельности мозга. В силу рефлекторного характера этой дея</w:t>
        <w:softHyphen/>
        <w:t>тельности вопрос о связи психических явлений с мозгом и его материальной нервной деятельностью и об их зависимости от действительности, от условий жизни людей сомкнулся в единое целое: последняя</w:t>
      </w:r>
      <w:r>
        <w:rPr>
          <w:lang w:val="en-US"/>
        </w:rPr>
        <w:t xml:space="preserve"> —</w:t>
      </w:r>
      <w:r>
        <w:rPr/>
        <w:t xml:space="preserve"> зависимость от внешних ус</w:t>
        <w:softHyphen/>
        <w:t>ловий осуществляется через первую, первая</w:t>
      </w:r>
      <w:r>
        <w:rPr>
          <w:lang w:val="en-US"/>
        </w:rPr>
        <w:t xml:space="preserve"> —</w:t>
      </w:r>
      <w:r>
        <w:rPr/>
        <w:t xml:space="preserve"> отражательная деятельность мозга и законы нейродинамики корковых процессов</w:t>
      </w:r>
      <w:r>
        <w:rPr>
          <w:lang w:val="en-US"/>
        </w:rPr>
        <w:t xml:space="preserve"> —</w:t>
      </w:r>
      <w:r>
        <w:rPr/>
        <w:t xml:space="preserve"> внутреннее условие реализации второй. При дальнейшем рассмотрении самая зависимость психических явлений от материальных условий жизни и деятельности людей оказалась не односторон</w:t>
        <w:softHyphen/>
        <w:t>ней: обусловленные объективными условиями жизни психические явления в свою очередь обусловливают</w:t>
      </w:r>
      <w:r>
        <w:rPr>
          <w:lang w:val="en-US"/>
        </w:rPr>
        <w:t xml:space="preserve"> —</w:t>
      </w:r>
      <w:r>
        <w:rPr/>
        <w:t xml:space="preserve"> «афферентируют», регулируют поведение, дея</w:t>
        <w:softHyphen/>
        <w:t>тельность людей и, значит, все изменения, которые она вносит в мир, преобразуя природу и перестраивая общество. Таким образом психические явления включа</w:t>
        <w:softHyphen/>
        <w:t>ются во всеобщую взаимосвязь всех явлений материального мира. Сама активная действенная роль психических явлений обусловлена тем их познавательным ха</w:t>
        <w:softHyphen/>
        <w:t>рактером, анализом которого начался весь ход нашего рассмотрения этой пробле</w:t>
        <w:softHyphen/>
        <w:t>мы. Таким образом, все рассмотренные нами проблемы являются звеньями еди</w:t>
        <w:softHyphen/>
        <w:t>ной цепи рассуждений, направленных на всестороннее рассмотрение и решение единой проблемы</w:t>
      </w:r>
      <w:r>
        <w:rPr>
          <w:lang w:val="en-US"/>
        </w:rPr>
        <w:t xml:space="preserve"> —</w:t>
      </w:r>
      <w:r>
        <w:rPr/>
        <w:t xml:space="preserve"> вопроса о природе психического, его месте во всеобщей взаи</w:t>
        <w:softHyphen/>
        <w:t>мосвязи всех явлений материального мира.</w:t>
      </w:r>
    </w:p>
    <w:p>
      <w:pPr>
        <w:pStyle w:val="Normal"/>
        <w:spacing w:lineRule="auto" w:line="240"/>
        <w:rPr/>
      </w:pPr>
      <w:r>
        <w:rPr/>
        <w:t>Вопрос о месте психического рассмотрен нами во всех основных для</w:t>
      </w:r>
      <w:r>
        <w:rPr>
          <w:b/>
        </w:rPr>
        <w:t xml:space="preserve"> него </w:t>
      </w:r>
      <w:r>
        <w:rPr/>
        <w:t>взаимосвязях. Остается еще подвергнуть рассмотрению основные формы, в кото</w:t>
        <w:softHyphen/>
        <w:t>рых выступают психические явления в их внутренних взаимоотношениях.</w:t>
      </w:r>
    </w:p>
    <w:p>
      <w:pPr>
        <w:pStyle w:val="FR4"/>
        <w:rPr/>
      </w:pPr>
      <w:r>
        <w:rPr/>
      </w:r>
    </w:p>
    <w:sectPr>
      <w:type w:val="nextPage"/>
      <w:pgSz w:w="11906" w:h="16820"/>
      <w:pgMar w:left="1440" w:right="3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30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200" w:after="0"/>
      <w:ind w:left="400" w:right="400" w:hanging="0"/>
      <w:jc w:val="center"/>
    </w:pPr>
    <w:rPr>
      <w:rFonts w:ascii="Arial" w:hAnsi="Arial" w:eastAsia="Times New Roman" w:cs="Arial"/>
      <w:b/>
      <w:color w:val="auto"/>
      <w:sz w:val="32"/>
      <w:szCs w:val="20"/>
      <w:lang w:val="ru-RU" w:eastAsia="ru-RU" w:bidi="hi-IN"/>
    </w:rPr>
  </w:style>
  <w:style w:type="paragraph" w:styleId="FR3">
    <w:name w:val="FR3"/>
    <w:qFormat/>
    <w:pPr>
      <w:widowControl w:val="false"/>
      <w:bidi w:val="0"/>
      <w:spacing w:before="140" w:after="0"/>
      <w:jc w:val="center"/>
    </w:pPr>
    <w:rPr>
      <w:rFonts w:ascii="Arial" w:hAnsi="Arial" w:eastAsia="Times New Roman" w:cs="Arial"/>
      <w:color w:val="auto"/>
      <w:sz w:val="18"/>
      <w:szCs w:val="20"/>
      <w:lang w:eastAsia="ru-RU" w:val="en-US" w:bidi="hi-IN"/>
    </w:rPr>
  </w:style>
  <w:style w:type="paragraph" w:styleId="FR4">
    <w:name w:val="FR4"/>
    <w:qFormat/>
    <w:pPr>
      <w:widowControl w:val="false"/>
      <w:bidi w:val="0"/>
      <w:ind w:left="120" w:hanging="120"/>
      <w:jc w:val="both"/>
    </w:pPr>
    <w:rPr>
      <w:rFonts w:ascii="Times New Roman" w:hAnsi="Times New Roman" w:eastAsia="Times New Roman" w:cs="Times New Roman"/>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01:00Z</dcterms:created>
  <dc:creator>Marsel-iz-Kazani, http://b4g.fromru.com</dc:creator>
  <dc:description/>
  <dc:language>en-US</dc:language>
  <cp:lastModifiedBy>Marsel-iz-Kazani, http://b4g.fromru.com</cp:lastModifiedBy>
  <dcterms:modified xsi:type="dcterms:W3CDTF">2004-02-06T07:22:00Z</dcterms:modified>
  <cp:revision>2</cp:revision>
  <dc:subject/>
  <dc:title/>
</cp:coreProperties>
</file>